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>
          <w:sz w:val="32"/>
          <w:szCs w:val="32"/>
        </w:rPr>
        <w:t>Заседание аттестационной комиссии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 ма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Рассмотрение вопроса о причинах непредоставления рядом сотрудников Главного управления МЧС России по Пензенской области сведений о доходах, об имуществе и обязательствах имущественного характера на членов своих семей:</w:t>
      </w:r>
    </w:p>
    <w:p>
      <w:pPr>
        <w:pStyle w:val="TextBodyIndent"/>
        <w:ind w:left="709" w:hanging="0"/>
        <w:rPr>
          <w:sz w:val="28"/>
          <w:szCs w:val="16"/>
        </w:rPr>
      </w:pPr>
      <w:r>
        <w:rPr>
          <w:sz w:val="28"/>
          <w:szCs w:val="16"/>
        </w:rPr>
        <w:t>- Д., заместителем начальника управления – начальник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И., начальником учреждения подчинённого Главному управлению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- Л., начальник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В., главным специалист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Е., главным специалист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М., главным специалист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Н., начальнико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Я., дознавателе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Ж., дознавателем отдела Главного управления МЧС России по Пензенской области;</w:t>
      </w:r>
    </w:p>
    <w:p>
      <w:pPr>
        <w:pStyle w:val="TextBodyIndent"/>
        <w:ind w:left="709" w:hanging="0"/>
        <w:rPr/>
      </w:pPr>
      <w:r>
        <w:rPr>
          <w:sz w:val="28"/>
          <w:szCs w:val="16"/>
        </w:rPr>
        <w:t>- С., главным специалистом отдела Главного управления МЧС России по Пензенской области.</w:t>
      </w:r>
    </w:p>
    <w:p>
      <w:pPr>
        <w:pStyle w:val="Normal"/>
        <w:ind w:left="709" w:hanging="283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709" w:hanging="283"/>
        <w:jc w:val="both"/>
        <w:rPr/>
      </w:pPr>
      <w:r>
        <w:rPr>
          <w:sz w:val="28"/>
          <w:szCs w:val="16"/>
        </w:rPr>
        <w:t xml:space="preserve">2. Рассмотрение вопроса о причинах непредоставления бывшим начальником отдела ГУ МЧС России по Пензенской области Б, а также бывшим заместителем начальника отдела ФКУ «Центра управления в кризисных ситуациях Главного управления МЧС России по Пензенской области» А., сведений о доходах, об имуществе и обязательствах имущественного характера на себя и членов своих семей. 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1:00Z</dcterms:created>
  <dc:creator>Лукоянов Андрей</dc:creator>
  <dc:description/>
  <cp:keywords/>
  <dc:language>en-US</dc:language>
  <cp:lastModifiedBy>Смирнов</cp:lastModifiedBy>
  <cp:lastPrinted>2015-05-29T08:18:00Z</cp:lastPrinted>
  <dcterms:modified xsi:type="dcterms:W3CDTF">2016-03-01T13:05:00Z</dcterms:modified>
  <cp:revision>6</cp:revision>
  <dc:subject/>
  <dc:title> ПРОТОКОЛ № 15</dc:title>
</cp:coreProperties>
</file>