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ОТОКОЛ № </w:t>
      </w:r>
      <w:r>
        <w:rPr>
          <w:sz w:val="26"/>
          <w:szCs w:val="26"/>
          <w:lang w:val="en-US"/>
        </w:rPr>
        <w:t>15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t>- заместитель начальника Главного управления                            (по Государственной противопожарной службе) - начальник управления организации пожаротушении и проведения аварийно-спасательных работ Главного управления МЧС России по Пензенской области полковник внутренней службы КОЗЛОВ Д.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 w:val="26"/>
          <w:szCs w:val="26"/>
        </w:rPr>
        <w:t>Нафтаев</w:t>
      </w:r>
      <w:r>
        <w:rPr>
          <w:sz w:val="26"/>
          <w:szCs w:val="26"/>
        </w:rPr>
        <w:t xml:space="preserve"> А. 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меститель начальника Главного управления – начальник управления надзорной деятельности и профилактической работы полковник внутренней службы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aps/>
          <w:sz w:val="26"/>
          <w:szCs w:val="26"/>
        </w:rPr>
        <w:t>Черушов</w:t>
      </w:r>
      <w:r>
        <w:rPr>
          <w:sz w:val="26"/>
          <w:szCs w:val="26"/>
        </w:rPr>
        <w:t xml:space="preserve"> И.В.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- заместитель начальника Главного управления (по защите, мониторингу и предупреждению чрезвычайных ситуаций)- начальник управления гражданской защиты полковник КНИГИН П.В.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УРИЩЕВ А.В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                     ЛЕВЧЕНКО И.Н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майор внутренней службы КРИВОНОСОВА О.Г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ВЕРЬЯНОВА А.В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Стукалова Т.Е..</w:t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Рассмотрение вопроса о даче согласия на замещение И., бывшим заместителем начальника отдела Главного управления МЧС России по Пензенской области должности специалиста по техническому надзору 2 категории, отдела охраны труда и производственного контроля ОАО «Т плюс Теплосеть Пенза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ом Главного управления МЧС России по Пензенской области от 16.06.2014 № 2-ВК, из МЧС России с должности заместителя начальника отдела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уволен И.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>03.06.2016 года в Главное управление МЧС России по Пензенской области из ОАО «Т плюс Теплосеть Пенза» поступило уведомление от 30.05.2016 года № 50905-08-00359             о его трудоустройстве в указанную организацию на должность специалиста по техническому надзору 2 категории, отдела охраны труда и производственного контроля ОАО «Т плюс Теплосеть Пенза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                         ОАО «Т плюс Теплосеть Пенза», при выполнении должностных обязанностей                     И. во время его службы в </w:t>
      </w:r>
      <w:r>
        <w:rPr>
          <w:bCs/>
          <w:sz w:val="26"/>
          <w:szCs w:val="26"/>
        </w:rPr>
        <w:t>Главном управлении МЧС России по Пензенской области</w:t>
      </w:r>
      <w:r>
        <w:rPr>
          <w:sz w:val="26"/>
          <w:szCs w:val="26"/>
        </w:rPr>
        <w:t>, а также взаимосвязь между назначением И. на должность специалиста по техническому надзору 2 категории, отдела охраны труда и производственного контроля и фактом его государственной службы по прежней должности.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И., бывшим </w:t>
      </w:r>
      <w:r>
        <w:rPr>
          <w:bCs/>
          <w:sz w:val="26"/>
          <w:szCs w:val="26"/>
        </w:rPr>
        <w:t xml:space="preserve">заместителем начальника отдела Главного управления МЧС России по Пензенской области </w:t>
      </w:r>
      <w:r>
        <w:rPr>
          <w:sz w:val="26"/>
          <w:szCs w:val="26"/>
        </w:rPr>
        <w:t xml:space="preserve">должности </w:t>
      </w:r>
      <w:r>
        <w:rPr>
          <w:bCs/>
          <w:sz w:val="26"/>
          <w:szCs w:val="26"/>
        </w:rPr>
        <w:t>специалиста по техническому надзору 2 категории, отдела охраны труда и производственного контроля</w:t>
      </w:r>
      <w:r>
        <w:rPr>
          <w:sz w:val="26"/>
          <w:szCs w:val="26"/>
        </w:rPr>
        <w:t xml:space="preserve"> ОАО «Т плюс Теплосеть Пенза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коллегиального обсуждения законности трудоустройства И., бывшего заместителя начальника отдела Главного управления МЧС России по Пензенской области на должность специалиста по техническому надзору 2 категории, отдела охраны труда и производственного контроля ОАО «Т плюс Теплосеть Пенза», комиссия приняла решение: «Дать согласие на замещение И., бывшим </w:t>
      </w:r>
      <w:r>
        <w:rPr>
          <w:bCs/>
          <w:sz w:val="26"/>
          <w:szCs w:val="26"/>
        </w:rPr>
        <w:t>заместителем начальника отдела Главного управления МЧС России по Пензенской области</w:t>
      </w:r>
      <w:r>
        <w:rPr>
          <w:sz w:val="26"/>
          <w:szCs w:val="26"/>
        </w:rPr>
        <w:t xml:space="preserve">» должности </w:t>
      </w:r>
      <w:r>
        <w:rPr>
          <w:bCs/>
          <w:sz w:val="26"/>
          <w:szCs w:val="26"/>
        </w:rPr>
        <w:t>специалиста по техническому надзору 2 категории, отдела охраны труда и производственного контроля ОАО «Т плюс Теплосеть Пенза».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9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         п/п                                         Д.П. Козл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екретарь комиссии:                                                 </w:t>
      </w:r>
      <w:r>
        <w:rPr>
          <w:bCs/>
          <w:sz w:val="26"/>
          <w:szCs w:val="26"/>
        </w:rPr>
        <w:t>п/п                                   Т.Е. Стукал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0</w:t>
      </w:r>
      <w:r>
        <w:rPr>
          <w:bCs/>
          <w:sz w:val="26"/>
          <w:szCs w:val="26"/>
          <w:lang w:val="en-US"/>
        </w:rPr>
        <w:t>6</w:t>
      </w:r>
      <w:r>
        <w:rPr>
          <w:bCs/>
          <w:sz w:val="26"/>
          <w:szCs w:val="26"/>
        </w:rPr>
        <w:t xml:space="preserve"> » июня 2016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5:00Z</dcterms:created>
  <dc:creator>Admin</dc:creator>
  <dc:description/>
  <cp:keywords/>
  <dc:language>en-US</dc:language>
  <cp:lastModifiedBy>Смирнов</cp:lastModifiedBy>
  <cp:lastPrinted>2016-03-21T19:12:00Z</cp:lastPrinted>
  <dcterms:modified xsi:type="dcterms:W3CDTF">2016-06-09T13:25:00Z</dcterms:modified>
  <cp:revision>3</cp:revision>
  <dc:subject/>
  <dc:title>ПРОТОКОЛ № 14</dc:title>
</cp:coreProperties>
</file>