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 окт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Рассмотрение вопроса о даче согласия на замещение Т., бывшим главным специалистом отдела Главного управления МЧС России по Пензенской области, должности главного специалиста по пожарной безопасности сектора безопасности объекта ЗАО «Тандер» Распределительный центр в сельсовет. Саловский. 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3-01T08:04:00Z</dcterms:modified>
  <cp:revision>8</cp:revision>
  <dc:subject/>
  <dc:title>ПРОТОКОЛ № 15</dc:title>
</cp:coreProperties>
</file>