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 августа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смотрение вопроса о разрешении бывшему сотруднику Главного управления МЧС России по Пензенской области, старшему инженеру майору внутренней службы в отставке Ф. исполнять обязанности инженера по гражданской обороне и чрезвычайным ситуациям КБ «Ренессанс Кредит» (ООО) Представительство Банка в г. Пенз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смотрение вопроса о разрешении бывшему сотруднику Главного управления МЧС России по Пензенской области, старшему инженеру майору внутренней службы в отставке Х. исполнять обязанности ведущего инженера пожарной охраны отдела пожарной безопасности АО «Транснефть – Дружба» Пензенского районного управл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ссмотрение вопроса о разрешении бывшему сотруднику ФКУ «ЦУКС ГУ МЧС России по Пензенской области», подразделения подчиненного Главному управлению МЧС России по Пензенской области, заместителю начальника отдела майору внутренней службы в отставке Д. исполнять обязанности специалиста по видеонаблюдению службы экономической безопасности АО «Тандер» Гипермаркет «Магнит» в г. Пенза.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15:00Z</dcterms:created>
  <dc:creator>Лукоянов Андрей</dc:creator>
  <dc:description/>
  <cp:keywords/>
  <dc:language>en-US</dc:language>
  <cp:lastModifiedBy>Смирнов</cp:lastModifiedBy>
  <cp:lastPrinted>2017-08-07T11:33:00Z</cp:lastPrinted>
  <dcterms:modified xsi:type="dcterms:W3CDTF">2017-08-31T12:32:00Z</dcterms:modified>
  <cp:revision>10</cp:revision>
  <dc:subject/>
  <dc:title>ПРОТОКОЛ № 15</dc:title>
</cp:coreProperties>
</file>