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7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>- Первый заместитель начальника Главного управления МЧС России по Пензенской области полковник внутренней службы 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</w:t>
      </w:r>
      <w:r>
        <w:rPr>
          <w:b w:val="false"/>
          <w:sz w:val="26"/>
          <w:szCs w:val="26"/>
        </w:rPr>
        <w:t xml:space="preserve">Главного управления МЧС России по Пензенской области </w:t>
      </w:r>
      <w:r>
        <w:rPr>
          <w:b w:val="false"/>
          <w:bCs w:val="false"/>
          <w:sz w:val="26"/>
          <w:szCs w:val="26"/>
        </w:rPr>
        <w:t>подполковник внутренней службы Н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временно исполняющий должность начальника юридической группы Главного управления МЧС России по Пензенской области капитан внутренней службы Д.;</w:t>
      </w:r>
    </w:p>
    <w:p>
      <w:pPr>
        <w:pStyle w:val="TextBody"/>
        <w:ind w:right="21" w:hanging="0"/>
        <w:rPr/>
      </w:pPr>
      <w:r>
        <w:rPr>
          <w:b w:val="false"/>
          <w:sz w:val="26"/>
          <w:szCs w:val="26"/>
        </w:rPr>
        <w:t xml:space="preserve">- старший психолог-инспектор отдела кадров, воспитательной работы, профессиональной подготовки и психологического обеспечения </w:t>
      </w:r>
      <w:r>
        <w:rPr>
          <w:b w:val="false"/>
          <w:bCs w:val="false"/>
          <w:sz w:val="26"/>
          <w:szCs w:val="26"/>
        </w:rPr>
        <w:t>Главного управления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МЧС России по Пензенской области</w:t>
      </w:r>
      <w:r>
        <w:rPr>
          <w:b w:val="false"/>
          <w:sz w:val="26"/>
          <w:szCs w:val="26"/>
        </w:rPr>
        <w:t xml:space="preserve"> капитан внутренней службы А.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.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bCs/>
          <w:sz w:val="26"/>
          <w:szCs w:val="26"/>
        </w:rPr>
        <w:t>старший инспектор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 МЧС России по Пензенской области майор внутренней службы З.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сутствовал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6"/>
          <w:szCs w:val="26"/>
        </w:rPr>
        <w:t>Начальник отдела по защите государственной тайны Главного управления МЧС России по Пензенской области полковник внутренней службы С.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right="21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вестка заседания:</w:t>
      </w:r>
    </w:p>
    <w:p>
      <w:pPr>
        <w:pStyle w:val="TextBody"/>
        <w:ind w:right="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1. Рассмотрение вопроса о причинах предоставления недостоверных сведений сотрудником подчинённого Главному управлению МЧС России по Пензенской области подразделения К., заместителем начальника отдела ФКУ «ЦУКС ГУ МЧС России по Пензенской области» о доходах, расходах, об имуществе и обязательствах имущественного характера в отношении своего супруга: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начальник отдела кадров, воспитательной работы, профессиональной подготовки и психологического обеспечения подполковник внутренней службы Н. довёл до сведения присутствующих требования нормативно-правовых актов, обязывающих личный состав Главного управления МЧС России по Пензенской области и подчинённых ему подразделений подавать достоверные сведения о доходах, расходах, об имуществе и обязательствах имущественного характера на членов своих семей. Доложил положение дел по выполнению указанных документов. Разъяснил, что в ходе проведенной проверки по факту неполного предоставления сведений о доходах, расходах, об имуществе и обязательствах имущественного характера за 2016 год, поданных в отношении своего супруга К., заместителем начальника отдела ФКУ «ЦУКС ГУ МЧС России по Пензенской области» был выявлен ряд наруш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 разделе № 4 справки «Сведения о счетах в банках и иных кредитных организациях» не указана информация о банковском вкладе, открытом на имя К. в (наименование банка), (дата), счёт № (-/-), с остатком на отчётную дату (более 150 тыс. руб.)</w:t>
      </w:r>
    </w:p>
    <w:p>
      <w:pPr>
        <w:pStyle w:val="3"/>
        <w:spacing w:before="0" w:after="0"/>
        <w:ind w:left="0" w:right="23" w:firstLine="709"/>
        <w:jc w:val="both"/>
        <w:rPr/>
      </w:pPr>
      <w:r>
        <w:rPr>
          <w:sz w:val="26"/>
          <w:szCs w:val="26"/>
        </w:rPr>
        <w:t>2. В разделе № 4 справки «Сведения о счетах в банках и иных кредитных организациях» также указана не подтвердившаяся в ходе проверки информация о наличии на 31.12.2016 у К. депозитного рублёвого вклада в (наименование банка), открытого (дата),  с остатком на отчётную дату (более 180 тыс. руб.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6"/>
          <w:szCs w:val="26"/>
        </w:rPr>
        <w:t>3. В разделе № 3.2. «Транспортные средства» справки, К. о своих доходах, расходах, об имуществе и обязательствах имущественного характера за 2016 год, указан в качестве её индивидуальной собственности автомобиль, но в ходе проверки установлено, что автомобиль был продан в 2016 году и по состоянию на отчётную дату ей не принадлежа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соответствии с Методическими рекомендациями по привлечению к ответственности государственных (муниципальных) служащих за несоблюдение ограничений и запретов, требований о предотвращении или урегулировании конфликта интересов и неисполнение обязанностей, установленных в целях противодействия коррупции, доведенных Письмом Минтруда России от 13.11.2015 N 18-2/10/П-7073 вышеуказанные нарушения являются значительными проступк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знать, что причина неполного представления сведений является неуважительной. Ходатайствовать о применении дисциплинарного взыскания: «строгий выговор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 голосованием:</w:t>
      </w:r>
      <w:r>
        <w:rPr>
          <w:sz w:val="26"/>
          <w:szCs w:val="26"/>
        </w:rPr>
        <w:t xml:space="preserve"> за - 5, против - нет, воздержалось - нет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                                               п/п                                      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  <w:r>
        <w:rPr>
          <w:sz w:val="26"/>
          <w:szCs w:val="26"/>
        </w:rPr>
        <w:t xml:space="preserve">                                                     п/п                                       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5 » мая 2017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16:00Z</dcterms:created>
  <dc:creator>Лукоянов Андрей</dc:creator>
  <dc:description/>
  <cp:keywords/>
  <dc:language>en-US</dc:language>
  <cp:lastModifiedBy>Смирнов</cp:lastModifiedBy>
  <cp:lastPrinted>2017-05-31T16:38:00Z</cp:lastPrinted>
  <dcterms:modified xsi:type="dcterms:W3CDTF">2017-06-02T12:14:00Z</dcterms:modified>
  <cp:revision>11</cp:revision>
  <dc:subject/>
  <dc:title>ПРОТОКОЛ № 15</dc:title>
</cp:coreProperties>
</file>