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60" w:type="dxa"/>
        <w:jc w:val="left"/>
        <w:tblInd w:w="8820" w:type="dxa"/>
        <w:tblLayout w:type="fixed"/>
        <w:tblCellMar>
          <w:top w:w="0" w:type="dxa"/>
          <w:left w:w="108" w:type="dxa"/>
          <w:bottom w:w="0" w:type="dxa"/>
          <w:right w:w="108" w:type="dxa"/>
        </w:tblCellMar>
      </w:tblPr>
      <w:tblGrid>
        <w:gridCol w:w="6660"/>
      </w:tblGrid>
      <w:tr>
        <w:trPr/>
        <w:tc>
          <w:tcPr>
            <w:tcW w:w="6660" w:type="dxa"/>
            <w:tcBorders/>
          </w:tcPr>
          <w:p>
            <w:pPr>
              <w:pStyle w:val="Normal"/>
              <w:ind w:left="432" w:hanging="0"/>
              <w:jc w:val="center"/>
              <w:rPr>
                <w:bCs/>
              </w:rPr>
            </w:pPr>
            <w:r>
              <w:rPr>
                <w:bCs/>
              </w:rPr>
              <w:t>Приложение №  4</w:t>
            </w:r>
          </w:p>
          <w:p>
            <w:pPr>
              <w:pStyle w:val="Normal"/>
              <w:ind w:left="432" w:hanging="0"/>
              <w:jc w:val="center"/>
              <w:rPr/>
            </w:pPr>
            <w:r>
              <w:rPr>
                <w:bCs/>
              </w:rPr>
              <w:t>к протоколу заседания  КЧС и ОПБ Пензенской области</w:t>
            </w:r>
          </w:p>
          <w:p>
            <w:pPr>
              <w:pStyle w:val="Normal"/>
              <w:ind w:left="432" w:hanging="0"/>
              <w:jc w:val="center"/>
              <w:rPr>
                <w:bCs/>
                <w:u w:val="single"/>
              </w:rPr>
            </w:pPr>
            <w:r>
              <w:rPr>
                <w:bCs/>
              </w:rPr>
              <w:t xml:space="preserve">от  21   февраля 2013 года №  2 </w:t>
            </w:r>
          </w:p>
          <w:p>
            <w:pPr>
              <w:pStyle w:val="Normal"/>
              <w:spacing w:lineRule="auto" w:line="228"/>
              <w:jc w:val="center"/>
              <w:rPr>
                <w:bCs/>
                <w:sz w:val="26"/>
                <w:szCs w:val="26"/>
                <w:u w:val="single"/>
              </w:rPr>
            </w:pPr>
            <w:r>
              <w:rPr>
                <w:bCs/>
                <w:sz w:val="26"/>
                <w:szCs w:val="26"/>
                <w:u w:val="single"/>
              </w:rPr>
            </w:r>
          </w:p>
        </w:tc>
      </w:tr>
    </w:tbl>
    <w:p>
      <w:pPr>
        <w:pStyle w:val="Normal"/>
        <w:spacing w:lineRule="auto" w:line="228"/>
        <w:rPr>
          <w:sz w:val="26"/>
          <w:szCs w:val="26"/>
        </w:rPr>
      </w:pPr>
      <w:r>
        <w:rPr>
          <w:sz w:val="26"/>
          <w:szCs w:val="26"/>
        </w:rPr>
      </w:r>
    </w:p>
    <w:p>
      <w:pPr>
        <w:pStyle w:val="Normal"/>
        <w:spacing w:lineRule="auto" w:line="228"/>
        <w:rPr>
          <w:sz w:val="26"/>
          <w:szCs w:val="26"/>
        </w:rPr>
      </w:pPr>
      <w:r>
        <w:rPr>
          <w:sz w:val="26"/>
          <w:szCs w:val="26"/>
        </w:rPr>
      </w:r>
    </w:p>
    <w:p>
      <w:pPr>
        <w:pStyle w:val="Normal"/>
        <w:spacing w:lineRule="auto" w:line="228"/>
        <w:jc w:val="center"/>
        <w:rPr>
          <w:b/>
          <w:b/>
          <w:sz w:val="26"/>
          <w:szCs w:val="26"/>
        </w:rPr>
      </w:pPr>
      <w:r>
        <w:rPr>
          <w:b/>
          <w:color w:val="000000"/>
          <w:spacing w:val="-3"/>
          <w:sz w:val="26"/>
          <w:szCs w:val="26"/>
        </w:rPr>
        <w:t>ПЛАН</w:t>
      </w:r>
    </w:p>
    <w:p>
      <w:pPr>
        <w:pStyle w:val="Normal"/>
        <w:spacing w:lineRule="auto" w:line="228"/>
        <w:jc w:val="center"/>
        <w:rPr/>
      </w:pPr>
      <w:r>
        <w:rPr>
          <w:b/>
          <w:color w:val="000000"/>
          <w:spacing w:val="-1"/>
          <w:sz w:val="26"/>
          <w:szCs w:val="26"/>
        </w:rPr>
        <w:t>основных мероприятий по подготовке к пожароопасному периоду</w:t>
      </w:r>
      <w:r>
        <w:rPr>
          <w:b/>
          <w:sz w:val="26"/>
          <w:szCs w:val="26"/>
        </w:rPr>
        <w:t>, противопожарному обустройству лесного фонда Пензенской области и лесов, расположенных на землях иных категорий в</w:t>
      </w:r>
      <w:r>
        <w:rPr>
          <w:b/>
          <w:color w:val="000000"/>
          <w:spacing w:val="2"/>
          <w:sz w:val="26"/>
          <w:szCs w:val="26"/>
        </w:rPr>
        <w:t xml:space="preserve"> 2013 году</w:t>
      </w:r>
    </w:p>
    <w:p>
      <w:pPr>
        <w:pStyle w:val="Normal"/>
        <w:spacing w:lineRule="auto" w:line="228"/>
        <w:jc w:val="center"/>
        <w:rPr>
          <w:b/>
          <w:b/>
          <w:color w:val="000000"/>
          <w:spacing w:val="2"/>
          <w:sz w:val="26"/>
          <w:szCs w:val="26"/>
        </w:rPr>
      </w:pPr>
      <w:r>
        <w:rPr>
          <w:b/>
          <w:color w:val="000000"/>
          <w:spacing w:val="2"/>
          <w:sz w:val="26"/>
          <w:szCs w:val="26"/>
        </w:rPr>
      </w:r>
    </w:p>
    <w:tbl>
      <w:tblPr>
        <w:tblW w:w="15588" w:type="dxa"/>
        <w:jc w:val="left"/>
        <w:tblInd w:w="-113" w:type="dxa"/>
        <w:tblLayout w:type="fixed"/>
        <w:tblCellMar>
          <w:top w:w="0" w:type="dxa"/>
          <w:left w:w="108" w:type="dxa"/>
          <w:bottom w:w="0" w:type="dxa"/>
          <w:right w:w="108" w:type="dxa"/>
        </w:tblCellMar>
      </w:tblPr>
      <w:tblGrid>
        <w:gridCol w:w="648"/>
        <w:gridCol w:w="6660"/>
        <w:gridCol w:w="1620"/>
        <w:gridCol w:w="504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w:t>
            </w:r>
          </w:p>
          <w:p>
            <w:pPr>
              <w:pStyle w:val="Normal"/>
              <w:spacing w:lineRule="auto" w:line="228"/>
              <w:jc w:val="center"/>
              <w:rPr>
                <w:sz w:val="26"/>
                <w:szCs w:val="26"/>
              </w:rPr>
            </w:pPr>
            <w:r>
              <w:rPr>
                <w:sz w:val="26"/>
                <w:szCs w:val="26"/>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Сроки</w:t>
            </w:r>
          </w:p>
          <w:p>
            <w:pPr>
              <w:pStyle w:val="Normal"/>
              <w:spacing w:lineRule="auto" w:line="228"/>
              <w:jc w:val="center"/>
              <w:rPr/>
            </w:pPr>
            <w:r>
              <w:rPr>
                <w:sz w:val="26"/>
                <w:szCs w:val="26"/>
              </w:rPr>
              <w:t>исполн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Исполн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6"/>
                <w:szCs w:val="26"/>
              </w:rPr>
              <w:t>Отметка о выполнен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6"/>
                <w:szCs w:val="26"/>
              </w:rPr>
            </w:pPr>
            <w:r>
              <w:rPr>
                <w:sz w:val="26"/>
                <w:szCs w:val="2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6"/>
                <w:szCs w:val="26"/>
              </w:rPr>
            </w:pPr>
            <w:r>
              <w:rPr>
                <w:sz w:val="26"/>
                <w:szCs w:val="26"/>
              </w:rPr>
              <w:t>Разработать и утвердить планы тушения лесных пожаров в лесах, расположенных на землях лесного фонда Пензенской области и землях иных катего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До 20.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Министерство лесного, охотничьего хозяйства и природопользования Пензенской области, МУП «Зеленое хозяйство», Пензенское  лесничество ФГКУ «Территориального управления лесного хозяйства» МО РФ», ФГУ государственный заповедник «Приволжская лесостеп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Провести проверку готовности лесничеств к началу пожароопасного периода и выполнения ими утвержденных планов тушения лесных пож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15.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Министерство лесного, охотничьего хозяйства и природопользования Пенз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6"/>
                <w:szCs w:val="26"/>
              </w:rPr>
            </w:pPr>
            <w:r>
              <w:rPr>
                <w:sz w:val="26"/>
                <w:szCs w:val="26"/>
              </w:rPr>
              <w:t>Разработать и утвердить оперативные планы борьбы с лесными пожарами в лесном фонде Пензенской области и довести их до всех задействованных предприятий и организ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01.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Лесничества,</w:t>
            </w:r>
          </w:p>
          <w:p>
            <w:pPr>
              <w:pStyle w:val="Normal"/>
              <w:spacing w:lineRule="auto" w:line="228"/>
              <w:jc w:val="center"/>
              <w:rPr/>
            </w:pPr>
            <w:r>
              <w:rPr>
                <w:sz w:val="26"/>
                <w:szCs w:val="26"/>
              </w:rPr>
              <w:t>органы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6"/>
                <w:szCs w:val="26"/>
              </w:rPr>
            </w:pPr>
            <w:r>
              <w:rPr>
                <w:sz w:val="26"/>
                <w:szCs w:val="26"/>
              </w:rPr>
              <w:t xml:space="preserve">Заключить Договоры с Министерством лесного, охотничьего хозяйства и природопользования Пензенской области по вопросам привлечения сил и средств для ликвидации чрезвычайной ситуации в лесах и организации оперативного взаимодействия при возникновении крупных природных пожаров на территории Пензенской области: </w:t>
            </w:r>
          </w:p>
          <w:p>
            <w:pPr>
              <w:pStyle w:val="Normal"/>
              <w:spacing w:lineRule="auto" w:line="228"/>
              <w:jc w:val="both"/>
              <w:rPr/>
            </w:pPr>
            <w:r>
              <w:rPr>
                <w:sz w:val="26"/>
                <w:szCs w:val="26"/>
              </w:rPr>
              <w:t>Пензенскому  лесничеству  ФГКУ «Территориального управления лесного хозяйства» (ТУЛХ) МО РФ»;</w:t>
            </w:r>
          </w:p>
          <w:p>
            <w:pPr>
              <w:pStyle w:val="Normal"/>
              <w:spacing w:lineRule="auto" w:line="228"/>
              <w:jc w:val="both"/>
              <w:rPr/>
            </w:pPr>
            <w:r>
              <w:rPr>
                <w:sz w:val="26"/>
                <w:szCs w:val="26"/>
              </w:rPr>
              <w:t>МУП «Зеленое хозяйство»;</w:t>
            </w:r>
          </w:p>
          <w:p>
            <w:pPr>
              <w:pStyle w:val="Normal"/>
              <w:spacing w:lineRule="auto" w:line="228"/>
              <w:jc w:val="both"/>
              <w:rPr>
                <w:sz w:val="26"/>
                <w:szCs w:val="26"/>
              </w:rPr>
            </w:pPr>
            <w:r>
              <w:rPr>
                <w:sz w:val="26"/>
                <w:szCs w:val="26"/>
              </w:rPr>
              <w:t>ФГУ Государственный заповедник «Приволжская лесостеп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01.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МУП «Зеленое хозяйство», ФГУ государственный заповедник «Приволжская лесостепь», Пензенское  лесничество ФГКУ «ТУЛХ» МО Р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существить пожарно-технические обследования объектов и населенных пунктов, непосредственно прилегающих к лесным массивам и торфяникам. Принять меры по соблюдению на их территориях строжайшего противопожарного режи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05.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ГУ МЧС России по Пензенской области</w:t>
            </w:r>
          </w:p>
          <w:p>
            <w:pPr>
              <w:pStyle w:val="Normal"/>
              <w:spacing w:lineRule="auto" w:line="228"/>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В соответствии с соглашениями о взаимодействии и оперативными планами привлечения сил и средств совместно с лесничествами определить порядок задействования подразделений ФПС МЧС РФ, техники добровольных противопожарных формирований и пожарно-химических станций (ПХС) ГБУ Пензенской области «Лесопожарный центр» для тушения лесных и торфяных пож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15.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ГУ МЧС России по Пензенской области, Министерство лесного, охотничьего хозяйства и природопользования Пензенской области, комиссии по ЧС и ОПБ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Привести в готовность на пожароопасный сезон резервную пожарную технику, пожарно-техническое вооружение и средства связи. В случае осложнения пожарной обстановки предусмотреть возможность перевода личного состава подразделений ФПС на трехсменный режим работы и организацию круглосуточного дежурства руководителей структурных подразд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15.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ГУ МЧС России по Пенз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Создать в лесничествах, в МУП «Зеленое хозяйство», военном лесничестве, ФГУ государственный заповедник «Приволжская лесостепь» мобильные группы пожаротушения с закреплением за ними техники, а также добровольные пожарные дружины. Провести с ними занятия по технике и тактике тушения лесных пожаров, по охране труда и технике безопасности при тушении лесных пож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15.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Министерство лесного, охотничьего хозяйства и природопользования Пензенской области, МУП «Зеленое хозяйство», ФГУ государственный заповедник «Приволжская лесостепь», Пензенское  лесничество ФГКУ «ТУЛХ» МО Р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беспечить ремонт противопожарной техники и оборудования, укомплектование в соответствии с нормативами пожарно-химических станций, пунктов сосредоточения противопожарного оборудования и инвентаря, создания необходимого запаса продуктов питания, химикатов, обеспечить средствами индивидуальной защиты, создать на местах резервные склады ГСМ для обеспечения бесперебойной работы техники при тушении лесных пож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15.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Исполнители работ по тушению лесных пожаров, органы местного самоуправления, арендаторы, собственники земель, непосредственно примыкающие к лесному фон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Разработать совместно с соседними субъектами Российской Федерации порядка межрегионального маневрирования силами и средствами пожаротушения в случае возникновения лесных пожаров на приграничных территор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20.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Министерство лесного, охотничьего хозяйства и природопользования Пенз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Создать совместно с лесничествами оперативные группы из работников РОВД и лесной охраны для выявления и пересечения нарушений Правил пожарной безопасности в лесном фонде и привлечения к ответственности лиц, виновных в возникновении лесных пож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20.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Лесничества,</w:t>
            </w:r>
          </w:p>
          <w:p>
            <w:pPr>
              <w:pStyle w:val="Normal"/>
              <w:spacing w:lineRule="auto" w:line="228"/>
              <w:jc w:val="center"/>
              <w:rPr>
                <w:sz w:val="26"/>
                <w:szCs w:val="26"/>
              </w:rPr>
            </w:pPr>
            <w:r>
              <w:rPr>
                <w:sz w:val="26"/>
                <w:szCs w:val="26"/>
              </w:rPr>
              <w:t>РОВД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pacing w:val="6"/>
                <w:sz w:val="26"/>
                <w:szCs w:val="26"/>
              </w:rPr>
              <w:t>Обеспечить мониторинг природных пожаров и пожарной опасности в лесном фонде Пензенской области и лесах, расположенных на землях иных катего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В течение пожароопасного пери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ГУ МЧС России по Пензенской области, ГБУ «ППСЦ», Министерство лесного, охотничьего хозяйства и природопользования Пензенской области, МУП «Зеленое хозяйство», ФГУ государственный заповедник «Приволжская лесостепь», Пензенское  лесничество ФГКУ «ТУЛХ» МО Р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беспечить выполнение комплекса работ пожарной безопасности в лесах, включая подготовку территории к пожароопасному сезону, с проведением мероприятий по повышению пожарной устойчивости лесов, уходом за противопожарными барьерами, минерализованными полосами, разрывами, канавами, устройствами за противопожарными разрыв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В течение г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Министерство лесного, охотничьего хозяйства и природопользования Пензенской области, МУП «Зеленое хозяйство», ФГУ государственный заповедник «Приволжская лесостепь», Пензенское  лесничество ФГКУ «ТУЛХ» МО РФ, органы местного самоуправления, исполнители работ по тушению лесных пожаров, арендаторы, собственники земель, непосредственно примыкающие к лесному фон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Провести противопожарное обустройство населенных пунктов, находящихся в лесном фонде или непосредственно граничащих с лесными массивами, в соответствии с требованиями Правил пожарной безопасности в лесах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До 20.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Органы местного самоуправления,</w:t>
            </w:r>
          </w:p>
          <w:p>
            <w:pPr>
              <w:pStyle w:val="Normal"/>
              <w:spacing w:lineRule="auto" w:line="228"/>
              <w:jc w:val="center"/>
              <w:rPr>
                <w:sz w:val="26"/>
                <w:szCs w:val="26"/>
              </w:rPr>
            </w:pPr>
            <w:r>
              <w:rPr>
                <w:sz w:val="26"/>
                <w:szCs w:val="26"/>
              </w:rPr>
              <w:t>ГУ МЧС России по Пенз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беспечить своевременное выполнение работ по очистке мест рубок и контролируемого выжигания сухого напочвенного покрова с целью снижения весеннего пика горимости ле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Март,</w:t>
            </w:r>
          </w:p>
          <w:p>
            <w:pPr>
              <w:pStyle w:val="Normal"/>
              <w:spacing w:lineRule="auto" w:line="228"/>
              <w:jc w:val="center"/>
              <w:rPr/>
            </w:pPr>
            <w:r>
              <w:rPr>
                <w:sz w:val="26"/>
                <w:szCs w:val="26"/>
              </w:rPr>
              <w:t>апрел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Министерство лесного, охотничьего хозяйства и природопользования Пензенской области, МУП «Зеленое хозяйство», ФГУ государственный заповедник «Приволжская лесостепь», Пензенское  лесничество ФГКУ «ТУЛХ» МО Р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Запретить сжигание стерни и соломы в пожароопасный сезон на полях, прилегающих к лесам, без предварительной опашки и согласования с лесничеств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В течение пожароопасного пери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Министерство сельского хозяйства, органы местного самоуправления, ГУ МЧС России по Пенз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Содержать в течение пожароопасного сезона полосы отвода вдоль железных и шоссейных дорог в очищенном состоянии от валежника, древесного хлама и других легковоспламеняющихся материалов. Создать в хвойных насаждениях по границе двух  минерализованных полос шириной 1,4 м на расстоянии 5 м между ними в соответствии с Правилами пожарной безопасности в лесах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В течение пожароопасного пери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Пензенское отделение Куйбышевской железной дороги, Управление автомобильных дорог Пензенской области,</w:t>
            </w:r>
          </w:p>
          <w:p>
            <w:pPr>
              <w:pStyle w:val="Normal"/>
              <w:spacing w:lineRule="auto" w:line="228"/>
              <w:jc w:val="center"/>
              <w:rPr>
                <w:sz w:val="26"/>
                <w:szCs w:val="26"/>
              </w:rPr>
            </w:pPr>
            <w:r>
              <w:rPr>
                <w:sz w:val="26"/>
                <w:szCs w:val="26"/>
              </w:rPr>
              <w:t>ФГУ «Федеральное управление автомобильных дорог «Большая Волга» Федерального дорожного аген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Содержать в течение  пожароопасного сезона полосы отвода под линиями электропередачи и связи, нефтепродуктопроводов, газопроводов в очищенном состоянии от валежника, древесного хлама и других легковоспламеняющихся материалов. Создать в хвойных насаждениях по границе двух минерализованных полос шириной 1,4 м каждая на расстоянии 5 м между ни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В течение пожароопасного пери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ОАО «Пензэнерго»,</w:t>
            </w:r>
          </w:p>
          <w:p>
            <w:pPr>
              <w:pStyle w:val="Normal"/>
              <w:spacing w:lineRule="auto" w:line="228"/>
              <w:jc w:val="center"/>
              <w:rPr/>
            </w:pPr>
            <w:r>
              <w:rPr>
                <w:sz w:val="26"/>
                <w:szCs w:val="26"/>
              </w:rPr>
              <w:t>ОАО «РосТелеком», предприятия -балансодержатели участков газопроводов и нефтепродуктопров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1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Разработать схему загрязнения лесов радионуклидами и обеспечить информирование населения о степени радиационной опасности при возникновении лесных пожаров в лесах, загрязненных радионукли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До 15.04</w:t>
            </w:r>
          </w:p>
          <w:p>
            <w:pPr>
              <w:pStyle w:val="Normal"/>
              <w:spacing w:lineRule="auto" w:line="228"/>
              <w:jc w:val="center"/>
              <w:rPr>
                <w:sz w:val="26"/>
                <w:szCs w:val="26"/>
              </w:rPr>
            </w:pPr>
            <w:r>
              <w:rPr>
                <w:sz w:val="26"/>
                <w:szCs w:val="2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Лесничества,</w:t>
            </w:r>
          </w:p>
          <w:p>
            <w:pPr>
              <w:pStyle w:val="Normal"/>
              <w:spacing w:lineRule="auto" w:line="228"/>
              <w:jc w:val="center"/>
              <w:rPr/>
            </w:pPr>
            <w:r>
              <w:rPr>
                <w:sz w:val="26"/>
                <w:szCs w:val="26"/>
              </w:rPr>
              <w:t>органы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2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рганизовать и содержать контрольно-пропускные посты на дорогах, ведущих в лесные массивы и арендованные участки лесного фон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В течение пожароопасного пери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Лесничества,</w:t>
            </w:r>
          </w:p>
          <w:p>
            <w:pPr>
              <w:pStyle w:val="Normal"/>
              <w:spacing w:lineRule="auto" w:line="228"/>
              <w:jc w:val="center"/>
              <w:rPr/>
            </w:pPr>
            <w:r>
              <w:rPr>
                <w:sz w:val="26"/>
                <w:szCs w:val="26"/>
              </w:rPr>
              <w:t>органы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беспечить работы по организации наземных пунктов наблюдения с подготовкой необходимого количества наблюдателей, обеспечить их средствами связи, табельным имуществ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В течение пожароопасного пери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Лесничества, исполнители работ по тушению лесных пож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беспечить в пожароопасный период устойчивую связь со всеми подразделениями Министерства лесного, охотничьего хозяйства и природопользования Пензенской области, а также предоставить работникам лесных хозяйств права беспрепятственного пользования телефонной связью для передачи информации о лесных пожар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В течение пожароопасного пери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Пензенский филиал ОАО «РосТеле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2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беспечить готовность проведения эвакуационных мероприятий в случае возникновения ЧС межмуниципального и региональ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В течение пожароопасного пери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Органы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2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бъявлять предупреждения о наступлении высокой пожарной опасности в лесах, одновременно с прогнозом погоды по радио и телевидению с наступлением чрезвычайной пожарной опасности в лесах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При наступлении 4, 5 класса пожарной опасност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Областной центр по гидрометеорологии и мониторингу окружающей среды, ГУ МЧС России по Пенз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2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При наступлении высокой пожарной опасности в лесах незамедлительно вносить в Правительство Пензенской области предложения по ограничению и запрету доступа населения в лесах с информацией об этом в С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При наступлении 4, 5 класса пожарной опасност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ГУ МЧС России по Пензенской</w:t>
            </w:r>
          </w:p>
          <w:p>
            <w:pPr>
              <w:pStyle w:val="Normal"/>
              <w:spacing w:lineRule="auto" w:line="228"/>
              <w:jc w:val="center"/>
              <w:rPr/>
            </w:pPr>
            <w:r>
              <w:rPr>
                <w:sz w:val="26"/>
                <w:szCs w:val="26"/>
              </w:rPr>
              <w:t>области, Министерство лесного, охотничьего хозяйства и природопользования Пенз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2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рганизовать регулярную пропаганду охраны лесов от пожаров в средствах массовой информации, проведение  агитационно-разъяснительной работы по предупреждению пож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В течение пожароопасного пери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Министерство лесного, охотничьего хозяйства и природопользования Пензенской области, лесничества, ГУ МЧС России по Пенз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2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sz w:val="26"/>
                <w:szCs w:val="26"/>
              </w:rPr>
              <w:t>Обеспечить средствами наглядной агитации, выпуск и распространение листовок-памяток, буклетов по противопожарной тематике, проводить информационно-разъяснительную работу сред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В течение пожароопасного пери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6"/>
                <w:szCs w:val="26"/>
              </w:rPr>
              <w:t>Министерство лесного, охотничьего хозяйства и природопользования Пензенской области, лесничества, ГУ МЧС России по Пензе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6"/>
                <w:szCs w:val="26"/>
              </w:rPr>
            </w:pPr>
            <w:r>
              <w:rPr>
                <w:sz w:val="26"/>
                <w:szCs w:val="26"/>
              </w:rPr>
            </w:r>
          </w:p>
        </w:tc>
      </w:tr>
    </w:tbl>
    <w:p>
      <w:pPr>
        <w:pStyle w:val="Normal"/>
        <w:spacing w:lineRule="auto" w:line="228"/>
        <w:rPr>
          <w:sz w:val="26"/>
          <w:szCs w:val="26"/>
        </w:rPr>
      </w:pPr>
      <w:r>
        <w:rPr>
          <w:sz w:val="26"/>
          <w:szCs w:val="26"/>
        </w:rPr>
      </w:r>
    </w:p>
    <w:p>
      <w:pPr>
        <w:pStyle w:val="Normal"/>
        <w:spacing w:lineRule="auto" w:line="228"/>
        <w:rPr>
          <w:sz w:val="26"/>
          <w:szCs w:val="26"/>
        </w:rPr>
      </w:pPr>
      <w:r>
        <w:rPr>
          <w:sz w:val="26"/>
          <w:szCs w:val="26"/>
        </w:rPr>
      </w:r>
    </w:p>
    <w:p>
      <w:pPr>
        <w:pStyle w:val="Normal"/>
        <w:spacing w:lineRule="auto" w:line="228"/>
        <w:rPr>
          <w:sz w:val="26"/>
          <w:szCs w:val="26"/>
        </w:rPr>
      </w:pPr>
      <w:r>
        <w:rPr>
          <w:sz w:val="26"/>
          <w:szCs w:val="26"/>
        </w:rPr>
      </w:r>
    </w:p>
    <w:p>
      <w:pPr>
        <w:pStyle w:val="Normal"/>
        <w:spacing w:lineRule="auto" w:line="228"/>
        <w:rPr>
          <w:sz w:val="26"/>
          <w:szCs w:val="26"/>
        </w:rPr>
      </w:pPr>
      <w:r>
        <w:rPr>
          <w:sz w:val="26"/>
          <w:szCs w:val="26"/>
        </w:rPr>
      </w:r>
    </w:p>
    <w:p>
      <w:pPr>
        <w:pStyle w:val="Normal"/>
        <w:spacing w:lineRule="auto" w:line="228"/>
        <w:rPr>
          <w:sz w:val="26"/>
          <w:szCs w:val="26"/>
        </w:rPr>
      </w:pPr>
      <w:r>
        <w:rPr>
          <w:sz w:val="26"/>
          <w:szCs w:val="26"/>
        </w:rPr>
        <w:t xml:space="preserve">             </w:t>
      </w:r>
      <w:r>
        <w:rPr>
          <w:sz w:val="26"/>
          <w:szCs w:val="26"/>
        </w:rPr>
        <w:tab/>
        <w:tab/>
      </w:r>
    </w:p>
    <w:p>
      <w:pPr>
        <w:pStyle w:val="Normal"/>
        <w:rPr>
          <w:sz w:val="26"/>
          <w:szCs w:val="26"/>
        </w:rPr>
      </w:pPr>
      <w:r>
        <w:rPr>
          <w:sz w:val="26"/>
          <w:szCs w:val="26"/>
        </w:rPr>
      </w:r>
    </w:p>
    <w:sectPr>
      <w:type w:val="nextPage"/>
      <w:pgSz w:orient="landscape" w:w="16838" w:h="11906"/>
      <w:pgMar w:left="851" w:right="851"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verflowPunct w:val="false"/>
      <w:autoSpaceDE w:val="false"/>
      <w:jc w:val="center"/>
      <w:outlineLvl w:val="1"/>
    </w:pPr>
    <w:rPr>
      <w:b/>
      <w:bCs/>
      <w:kern w:val="2"/>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kern w:val="2"/>
      <w:sz w:val="22"/>
      <w:szCs w:val="20"/>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rPr>
  </w:style>
  <w:style w:type="paragraph" w:styleId="TextBodyIndent">
    <w:name w:val="Body Text Indent"/>
    <w:basedOn w:val="Normal"/>
    <w:pPr>
      <w:ind w:firstLine="720"/>
      <w:jc w:val="both"/>
    </w:pPr>
    <w:rPr>
      <w:sz w:val="28"/>
    </w:rPr>
  </w:style>
  <w:style w:type="paragraph" w:styleId="BodyText2">
    <w:name w:val="Body Text 2"/>
    <w:basedOn w:val="Normal"/>
    <w:qFormat/>
    <w:pPr>
      <w:overflowPunct w:val="false"/>
      <w:autoSpaceDE w:val="false"/>
      <w:ind w:firstLine="709"/>
      <w:jc w:val="both"/>
    </w:pPr>
    <w:rPr>
      <w:kern w:val="2"/>
      <w:sz w:val="28"/>
      <w:szCs w:val="20"/>
    </w:rPr>
  </w:style>
  <w:style w:type="paragraph" w:styleId="Style13">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w:basedOn w:val="Normal"/>
    <w:qFormat/>
    <w:pPr>
      <w:widowControl w:val="false"/>
      <w:spacing w:lineRule="exact" w:line="240" w:before="0" w:after="160"/>
      <w:jc w:val="right"/>
    </w:pPr>
    <w:rPr>
      <w:sz w:val="20"/>
      <w:szCs w:val="20"/>
      <w:lang w:val="en-GB"/>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5:48:00Z</dcterms:created>
  <dc:creator>opchs</dc:creator>
  <dc:description/>
  <cp:keywords/>
  <dc:language>en-US</dc:language>
  <cp:lastModifiedBy>Юсеф Ирфанович Тимербулатов</cp:lastModifiedBy>
  <cp:lastPrinted>2013-02-15T15:00:00Z</cp:lastPrinted>
  <dcterms:modified xsi:type="dcterms:W3CDTF">2013-02-22T07:34:00Z</dcterms:modified>
  <cp:revision>85</cp:revision>
  <dc:subject/>
  <dc:title> </dc:title>
</cp:coreProperties>
</file>