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ждународная организация гражданской обороны (МОГО)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организация гражданской обороны является единственной межправительственной организацией, специализирующейся на международной арене в области гражданской обороны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членами Организации являются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52 государства-члена МОГО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17 государств-наблюдателей МОГО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17 ассоциированных членов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 является членом МОГО с июня 1993 года. Представлять Россию в этой международной организации распоряжением Правительства Российской Федерации от 22 февраля 1993 года поручено Министерству Российской Федерации по делам гражданской обороны,чрезвычайным ситуациям и ликвидации последствий стихийных бедствий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О, созданная в 1931 г. под наименованием «Ассоциация Женевских зон», первоначально, по идее её создателей, занималась организацией защиты гражданского населения, преимущественно ориентируясь на действия в военное время. Естественно, что она объединила специалистов, традиционно занимавшихся гражданской обороной, т.е. военные кадры, решающие специфические задачи защиты гражданского населения. При этом необходимо отметить, что ведущие роли в работе «Ассоциации Женевских зон» на этом этапе играли представители европейских стран. В 1958 г. организация получила новое название — Международная организация гражданской обороны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ункции МОГО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и поддержание тесного сотрудничества между учреждениями, на которые возложена задача защиты и спасения населения и имуществ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йствие созданию и расширению организации гражданской обороны в тех странах, где такой организации нет, в частности, в развивающихся странах, а также оказание содействия странам по их просьбе в создании и расширении организаций по защите и спасении населения и имуществ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и поддержание эффектив ного сотрудничества со специализированными учреждениями, государственными службами, профессиональными группами и с другими организациями, которые могут быть сочтены подходящими для этого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ощрение и обеспечение обмена между различными странами информацией, опытом, сотрудниками и экспертами в области защиты и спасения населения и имуществ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по просьбе государств-членов необходимого технического содействия, включая предоставление планов организации, инструкторов, экспертов, оборудования и материалов в соответствии с необходимостью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и поддержание таких технических служб, которые могут потребоваться, включая центры документации, подготовки оборудования, научно-исследовательские и иные центр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бор и предоставление информации по вопросу о принципах защиты и действий организации в отношении опасности, угрожающей населению в случае наводнений, землетрясений, снежных обвалов, крупных пожаров, ураганов, прорыва плотин и иных разрушений, а также в случае загрязнения воды и воздуха или нападений с использованием современных средств ведения военных действий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бор и предоставление отчетов, исследований, научных работ и специальных документов по вопросу защиты и спасения населения и имуществ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бор и предоставление информации относительно современного оборудования и материалов, используемых при осуществлении операций в случае опасностей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йствие государствам-членам в формировании среди населения сознательного общественного мнения о жизненно важной необходимости предотвращения, защиты и активного вмешательства в случае стихийного бедствия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учение и участие в обмене знаниями и опытом, накопленными в связи с соответствующими превентивными мерами в отношении ущерба, причиненного стихийными бедствиями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нсификация усилий различных спасательных организаций и групп, оказывающих помощь, в случае крупного стихийного бедствия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явление инициативы для привлече ния государств-членов и участие в операциях по оказанию помощи в случае крупных стихийных бедствий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учение и распространение знаний по вопросу обучения, подготовки и снабжения персонала для учреждений по спасению и защите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йствие научным исследованиям по вопросам защиты и спасения населения и имущества с использованием информации, публикации исследований и любых иных соответствующих средств;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ём в члены Организации открыт для всех государст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08:00Z</dcterms:created>
  <dc:creator>Admin</dc:creator>
  <dc:description/>
  <cp:keywords/>
  <dc:language>en-US</dc:language>
  <cp:lastModifiedBy>Admin</cp:lastModifiedBy>
  <dcterms:modified xsi:type="dcterms:W3CDTF">2015-07-27T12:15:00Z</dcterms:modified>
  <cp:revision>1</cp:revision>
  <dc:subject/>
  <dc:title>Международная организация гражданской обороны (МОГО)</dc:title>
</cp:coreProperties>
</file>