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ВЫПИСКА ИЗ ПРОТОКОЛА № 1</w:t>
      </w:r>
    </w:p>
    <w:p>
      <w:pPr>
        <w:pStyle w:val="Subtitle"/>
        <w:rPr>
          <w:szCs w:val="28"/>
        </w:rPr>
      </w:pPr>
      <w:r>
        <w:rPr>
          <w:szCs w:val="28"/>
        </w:rPr>
        <w:t>заседания аттестационной комисс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ного управления МЧС России по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>- Первый заместитель начальника Главного МЧС России по Пензенской области полковник внутренней службы 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TextBody"/>
        <w:ind w:right="21" w:hanging="0"/>
        <w:rPr/>
      </w:pPr>
      <w:r>
        <w:rPr>
          <w:szCs w:val="28"/>
        </w:rPr>
        <w:t xml:space="preserve">- начальник отдела кадров, воспитательной работы, профессиональной подготовки и  психологического обеспечения  подполковник внутренней службы </w:t>
      </w:r>
      <w:r>
        <w:rPr>
          <w:caps/>
          <w:szCs w:val="28"/>
        </w:rPr>
        <w:t>Н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лены комисси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заместитель начальника Главного управления – начальник управления надзорной деятельности и профилактической работы полковник внутренней службы Ч.;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- заместитель начальника управления  - начальник отдела инженерно- технических мероприятий, радиационной химической, биологической и медицинской защиты управления гражданской защиты Главного управления МЧС России по Пензенской области полковник Т.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чальник отдела финансово-экономического (главный бухгалтер) </w:t>
      </w:r>
      <w:r>
        <w:rPr>
          <w:bCs/>
          <w:sz w:val="28"/>
          <w:szCs w:val="28"/>
        </w:rPr>
        <w:t xml:space="preserve">Главного управления МЧС России по Пензенской области - </w:t>
      </w:r>
      <w:r>
        <w:rPr>
          <w:sz w:val="28"/>
          <w:szCs w:val="28"/>
        </w:rPr>
        <w:t>майор</w:t>
      </w:r>
      <w:r>
        <w:rPr>
          <w:bCs/>
          <w:sz w:val="28"/>
          <w:szCs w:val="28"/>
        </w:rPr>
        <w:t xml:space="preserve"> внутренней службы </w:t>
      </w:r>
      <w:r>
        <w:rPr>
          <w:sz w:val="28"/>
          <w:szCs w:val="28"/>
        </w:rPr>
        <w:t>Т.;</w:t>
      </w:r>
    </w:p>
    <w:p>
      <w:pPr>
        <w:pStyle w:val="TextBody"/>
        <w:ind w:right="21" w:hanging="0"/>
        <w:rPr/>
      </w:pPr>
      <w:r>
        <w:rPr>
          <w:szCs w:val="28"/>
        </w:rPr>
        <w:t>- начальник отдела материально-технического обеспечения Главного управления          МЧС России по Пензенской области подполковник внутренней службы Л.;</w:t>
      </w:r>
    </w:p>
    <w:p>
      <w:pPr>
        <w:pStyle w:val="TextBody"/>
        <w:ind w:right="21" w:hanging="0"/>
        <w:rPr/>
      </w:pPr>
      <w:r>
        <w:rPr>
          <w:szCs w:val="28"/>
        </w:rPr>
        <w:t xml:space="preserve">- Врид начальника юридической группы </w:t>
      </w:r>
      <w:r>
        <w:rPr>
          <w:bCs/>
          <w:szCs w:val="28"/>
        </w:rPr>
        <w:t>Главного управления</w:t>
      </w:r>
      <w:r>
        <w:rPr>
          <w:szCs w:val="28"/>
        </w:rPr>
        <w:t xml:space="preserve"> </w:t>
      </w:r>
      <w:r>
        <w:rPr>
          <w:bCs/>
          <w:szCs w:val="28"/>
        </w:rPr>
        <w:t>МЧС России по Пензенской области</w:t>
      </w:r>
      <w:r>
        <w:rPr>
          <w:szCs w:val="28"/>
        </w:rPr>
        <w:t xml:space="preserve"> капитан внутренней службы Д.;</w:t>
      </w:r>
    </w:p>
    <w:p>
      <w:pPr>
        <w:pStyle w:val="TextBody"/>
        <w:ind w:right="21" w:hanging="0"/>
        <w:rPr/>
      </w:pPr>
      <w:r>
        <w:rPr>
          <w:szCs w:val="28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Cs w:val="28"/>
        </w:rPr>
        <w:t>Главного управления</w:t>
      </w:r>
      <w:r>
        <w:rPr>
          <w:szCs w:val="28"/>
        </w:rPr>
        <w:t xml:space="preserve"> </w:t>
      </w:r>
      <w:r>
        <w:rPr>
          <w:bCs/>
          <w:szCs w:val="28"/>
        </w:rPr>
        <w:t>МЧС России по Пензенской области</w:t>
      </w:r>
      <w:r>
        <w:rPr>
          <w:szCs w:val="28"/>
        </w:rPr>
        <w:t xml:space="preserve"> капитан внутренней службы А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по защите государственной тайне Главного управления МЧС России по Пензенской области полковник внутренней службы С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кретарь комиссии: </w:t>
      </w:r>
      <w:r>
        <w:rPr>
          <w:sz w:val="28"/>
          <w:szCs w:val="28"/>
        </w:rPr>
        <w:t xml:space="preserve">ведущий специалист-эксперт отдела кадров, воспитательной работы, профессиональной подготовки и психологического обеспечения </w:t>
      </w:r>
      <w:r>
        <w:rPr>
          <w:bCs/>
          <w:sz w:val="28"/>
          <w:szCs w:val="28"/>
        </w:rPr>
        <w:t xml:space="preserve">Главного управления МЧС России по Пензенской области </w:t>
      </w:r>
      <w:r>
        <w:rPr>
          <w:sz w:val="28"/>
          <w:szCs w:val="28"/>
        </w:rPr>
        <w:t>С.</w:t>
      </w:r>
    </w:p>
    <w:p>
      <w:pPr>
        <w:pStyle w:val="TextBody"/>
        <w:ind w:right="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21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вестка заседания</w:t>
      </w:r>
    </w:p>
    <w:p>
      <w:pPr>
        <w:pStyle w:val="Normal"/>
        <w:ind w:left="360" w:right="-143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 Рассмотрение вопроса о даче согласия на замещение майором внутренней </w:t>
      </w:r>
    </w:p>
    <w:p>
      <w:pPr>
        <w:pStyle w:val="Normal"/>
        <w:ind w:right="-143" w:hanging="0"/>
        <w:jc w:val="both"/>
        <w:rPr/>
      </w:pPr>
      <w:r>
        <w:rPr>
          <w:bCs/>
          <w:sz w:val="28"/>
          <w:szCs w:val="28"/>
        </w:rPr>
        <w:t>службы в отставке  Л., бывшим  начальником 23 пожарно-спасательной части федеральной противопожарной службы федерального государственного казенного учреждения «6 отряд федеральной противопожарной службы по Пензенской области» должности старшего пожарного-спасателя пожарно-спасательной части     № 50 противопожарной службы Государственного бюджетного учреждения  Пензенской  области «Пензенский пожарно-спасательный центр».</w:t>
      </w:r>
    </w:p>
    <w:p>
      <w:pPr>
        <w:pStyle w:val="Style16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лушали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дполковника внутренней службы Н., он довёл до сведения присутствующих следующее:</w:t>
      </w:r>
    </w:p>
    <w:p>
      <w:pPr>
        <w:pStyle w:val="31"/>
        <w:spacing w:before="0" w:after="0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01.2017 приказом Главного управления МЧС России по Пензенской области от 10.01.2017 № 1-НС, из ГПС МЧС России с должности начальника                   23 пожарно-спасательной части федеральной противопожарной службы федерального государственного казенного учреждения «6 отряд федеральной противопожарной службы по Пензен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волен майор внутренней службы 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4.01.2017  года в Главное управление МЧС России по Пензенской области из Государственного бюджетного учреждения Пензенской области «Пензенский пожарно-спасательный центр» поступило уведомление от 23.01.2017 года № 53-1-13 (вх. ГУ от 24.01.2017 № 477) о его трудоустройстве в указанную организацию на должность старшего пожарного-спасателя пожарно-спасательной части № 50 противопожарной службы Государственного бюджетного учреждения Пензенской области «Пензенский пожарно-спасательный центр»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ГБУ Пензенской области «Пензенский пожарно-спасательный центр», при выполнении должностных обязанностей Л. во время службы в </w:t>
      </w:r>
      <w:r>
        <w:rPr>
          <w:bCs/>
          <w:sz w:val="28"/>
          <w:szCs w:val="28"/>
        </w:rPr>
        <w:t>федеральной противопожарной службы федерального государственного казенного учреждения «6 отряд федеральной противопожарной службы по Пензенской области»</w:t>
      </w:r>
      <w:r>
        <w:rPr>
          <w:sz w:val="28"/>
          <w:szCs w:val="28"/>
        </w:rPr>
        <w:t>, а также взаимосвязь между назначением Л. на должность старшего пожарного-спасателя пожарно-спасательной части № 50 противопожарной службы Государственного бюджетного учреждения Пензенской области «Пензенский пожарно-спасательный центр» и фактом его государственной службы по прежней долж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того, подполковник внутренней службы Н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 согласие на замещение майором внутренней службы в отставке Л., бывшим начальником 23 пожарно-спасательной части федеральной противопожарной службы федерального государственного казенного учреждения «6 отряд федеральной противопожарной службы по Пензенской области» должности старшего пожарного-спасателя пожарно-спасательной части № 50 противопожарной службы Государственного бюджетного учреждения Пензенской области «Пензенский пожарно-спасательный центр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чания и предложения, высказанные членами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ле  коллегиального  обсуждения законности трудоустройства майора внутренней службы в отставке Л., бывшего начальника 23 пожарно-спасательной части федеральной противопожарной службы федерального государственного казенного учреждения «6 отряд федеральной противопожарной службы по Пензенской области» на должность старшего пожарного-спасателя пожарно-спасательной части № 50 противопожарной службы Государственного бюджетного учреждения Пензенской области «Пензенский пожарно-спасательный центр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омиссия приняла решение: «Дать согласие на замещение майором внутренней службы в отставке Л., бывшим начальником 23 пожарно-спасательной части федеральной противопожарной службы федерального государственного казенного учреждения «6 отряд федеральной противопожарной службы по Пензенской области»</w:t>
      </w:r>
      <w:r>
        <w:rPr>
          <w:bCs/>
          <w:sz w:val="28"/>
          <w:szCs w:val="28"/>
        </w:rPr>
        <w:t xml:space="preserve"> должности </w:t>
      </w:r>
      <w:r>
        <w:rPr>
          <w:sz w:val="28"/>
          <w:szCs w:val="28"/>
        </w:rPr>
        <w:t xml:space="preserve">старшего пожарного-спасателя пожарно-спасательной ч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 противопожарной службы Государственного бюджетного учреждения Пензенской области «Пензенский пожарно-спасательный центр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принято открыты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лосованием: </w:t>
      </w:r>
      <w:r>
        <w:rPr>
          <w:bCs/>
          <w:sz w:val="28"/>
          <w:szCs w:val="28"/>
        </w:rPr>
        <w:t>за - 9, против - нет, воздержалось - н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 комиссии</w:t>
      </w:r>
      <w:r>
        <w:rPr>
          <w:bCs/>
          <w:sz w:val="28"/>
          <w:szCs w:val="28"/>
        </w:rPr>
        <w:t>:                         п/п                                             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комиссии:                               </w:t>
      </w:r>
      <w:r>
        <w:rPr>
          <w:bCs/>
          <w:sz w:val="28"/>
          <w:szCs w:val="28"/>
        </w:rPr>
        <w:t>п/п</w:t>
      </w:r>
      <w:r>
        <w:rPr>
          <w:b/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 xml:space="preserve">                    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27 » января 2017 год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00:00Z</dcterms:created>
  <dc:creator>Admin</dc:creator>
  <dc:description/>
  <cp:keywords/>
  <dc:language>en-US</dc:language>
  <cp:lastModifiedBy>Смирнов</cp:lastModifiedBy>
  <cp:lastPrinted>2017-02-09T12:21:00Z</cp:lastPrinted>
  <dcterms:modified xsi:type="dcterms:W3CDTF">2017-02-28T11:31:00Z</dcterms:modified>
  <cp:revision>7</cp:revision>
  <dc:subject/>
  <dc:title>ПРОТОКОЛ № 14</dc:title>
</cp:coreProperties>
</file>