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46530</wp:posOffset>
                </wp:positionV>
                <wp:extent cx="6099810" cy="1624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АДМИНИСТРАЦИЯ </w:t>
                                    <w:br/>
                                    <w:t>НИКОЛЬ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Московская,2, г.Никольск, Пензенская область, 44268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</w:t>
                                  </w:r>
                                  <w:r>
                                    <w:rPr>
                                      <w:lang w:val="it-IT"/>
                                    </w:rPr>
                                    <w:t xml:space="preserve">. (8-841-65) 4-12-49, </w:t>
                                  </w:r>
                                  <w:r>
                                    <w:rPr/>
                                    <w:t>факс</w:t>
                                  </w:r>
                                  <w:r>
                                    <w:rPr>
                                      <w:lang w:val="it-IT"/>
                                    </w:rPr>
                                    <w:t xml:space="preserve"> (8-841-65) 4-13-83; E-mail: nik_adm@sura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КПО 01720082, ОГРН 1035801500019, ИНН/КПП 5826102083/582601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27.95pt;mso-wrap-distance-left:0pt;mso-wrap-distance-right:9pt;mso-wrap-distance-top:0pt;mso-wrap-distance-bottom:0pt;margin-top:113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АДМИНИСТРАЦИЯ </w:t>
                              <w:br/>
                              <w:t>НИКОЛЬ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Московская,2, г.Никольск, Пензенская область, 44268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</w:t>
                            </w:r>
                            <w:r>
                              <w:rPr>
                                <w:lang w:val="it-IT"/>
                              </w:rPr>
                              <w:t xml:space="preserve">. (8-841-65) 4-12-49, </w:t>
                            </w:r>
                            <w:r>
                              <w:rPr/>
                              <w:t>факс</w:t>
                            </w:r>
                            <w:r>
                              <w:rPr>
                                <w:lang w:val="it-IT"/>
                              </w:rPr>
                              <w:t xml:space="preserve"> (8-841-65) 4-13-83; E-mail: nik_adm@sura.ru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01720082, ОГРН 1035801500019, ИНН/КПП 5826102083/582601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60320</wp:posOffset>
            </wp:positionH>
            <wp:positionV relativeFrom="paragraph">
              <wp:posOffset>-679450</wp:posOffset>
            </wp:positionV>
            <wp:extent cx="748665" cy="941070"/>
            <wp:effectExtent l="0" t="0" r="0" b="0"/>
            <wp:wrapNone/>
            <wp:docPr id="2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26"/>
        <w:gridCol w:w="1968"/>
        <w:gridCol w:w="390"/>
        <w:gridCol w:w="1837"/>
      </w:tblGrid>
      <w:tr>
        <w:trPr>
          <w:trHeight w:val="277" w:hRule="atLeast"/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3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7.07.2015  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</w:t>
            </w:r>
          </w:p>
        </w:tc>
      </w:tr>
      <w:tr>
        <w:trPr>
          <w:trHeight w:val="461" w:hRule="atLeast"/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7-3-1-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Е УПРАВЛ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ЧС РОСС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запрос №5127-3-1-5 от 07.07.2015 администрация Никольского района представляет разработанный и утвержденный План создания и развития аппаратно-программного комплекса технических средств «Безопасный город» на территории Никольского района и распоряжение главы администрации Никольского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:1. Распоряжение администрации Никольского района на 2 л., в 1 экз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Состав рабочей группы и положение на  4 л., в 1 экз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. План работы на 3 л.,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168910</wp:posOffset>
            </wp:positionV>
            <wp:extent cx="1600200" cy="2520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иколь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Л.В.Ли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А.Ефан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84165) 4-13-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748665" cy="941070"/>
            <wp:effectExtent l="0" t="0" r="0" b="0"/>
            <wp:wrapNone/>
            <wp:docPr id="4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20115</wp:posOffset>
                </wp:positionH>
                <wp:positionV relativeFrom="page">
                  <wp:posOffset>1372235</wp:posOffset>
                </wp:positionV>
                <wp:extent cx="6099810" cy="17125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НИКОЛЬ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4.85pt;mso-wrap-distance-left:0pt;mso-wrap-distance-right:0pt;mso-wrap-distance-top:0pt;mso-wrap-distance-bottom:0pt;margin-top:108.0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НИКОЛЬСКОГО РАЙОН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2952750" cy="43307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 xml:space="preserve">16.07.2015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Нико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pt;mso-position-vertical-relative:text;margin-left:14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16.07.2015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Нико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рганизации и выполнении мероприятий по построению, внедрению и эксплуатации систем аппаратно-програмного комплекса технических средств «Безопасный город» на территории Николь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концепцией построения и развития аппаратно-программного комплекса «Безопасный город», утвержденной распоряжением Правительства Российской Федерации от 3 декабря 2014 года № 2446-р и руководствуясь Уставом Никольского района Пензенской област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межведомственную рабочую группу по созданию, развитию и организации эксплуатации аппаратно-программного комплекса «Безопасный город» на территории Никольского района Пензенской области (далее - межведомственная рабочая группа) и утвердить ее </w:t>
      </w:r>
      <w:hyperlink w:anchor="Par37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согласно приложению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 xml:space="preserve">Утвердить </w:t>
      </w:r>
      <w:r>
        <w:rPr>
          <w:rStyle w:val="FontStyle55"/>
          <w:sz w:val="28"/>
          <w:szCs w:val="28"/>
        </w:rPr>
        <w:t xml:space="preserve">Положение о межведомственной рабочей группе при администрации Никольского района Пензенской области по </w:t>
      </w:r>
      <w:r>
        <w:rPr>
          <w:sz w:val="28"/>
          <w:szCs w:val="28"/>
        </w:rPr>
        <w:t>координации работ по созданию и обеспечению функционирования на территории Никольского района Пензенской области аппаратно-программного комплекса «Безопасный город</w:t>
      </w:r>
      <w:r>
        <w:rPr>
          <w:spacing w:val="-4"/>
          <w:sz w:val="28"/>
          <w:szCs w:val="28"/>
        </w:rPr>
        <w:t>»</w:t>
      </w:r>
      <w:r>
        <w:rPr>
          <w:rStyle w:val="FontStyle55"/>
          <w:sz w:val="28"/>
          <w:szCs w:val="28"/>
        </w:rPr>
        <w:t xml:space="preserve"> согласно приложению 2 к настоящему распоря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ежведомственной рабочей группе подготовить план мероприятий по созданию, развитию и организации аппаратно-программного комплекса «Безопасный город» на территории Никольского района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рганизацию и координацию работ по созданию, развитию и организации аппаратно-программного комплекса «Безопасный город» на территории Никольского района Пензенской области возложить на созданную межведомственную рабочую групп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ервому заместителю главы администрации Никольского района Пензенской области, председателю КЧС и ОПБ совместно с начальником управления финансов администрации Никольского района Пензенской области, заместителем главы администрации по вопросам экономического развития администрации Никольского района Пензенской области подготовить и внести изменения и дополнения в муниципальную программу Никольского района Пензенской области «Защита населения и территорий от чрезвычайных ситуаций, обеспечение пожарной безопасности в Пензенской области на 2014-2020 годы», утвержденную постановлением администрации Никольского района Пензенской области №1097 от 31 октября 2013 года, касающиеся включения финансирования мероприятий по созданию и развитию аппаратно-программного комплекса  «Безопасный город» на территории Никольского района Пензенской области, с учетом долевого участия при формировании проекта бюджета Никольского района Пензенской области на 2016-2020 г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Настоящее распоряжение опубликовать в информационном бюллетене «Вестник Никольского райо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аспоряжение вступает в силу с момента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аспоряжения возложить на первого заместителя главы администрации Никольского района Пензенской области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85090</wp:posOffset>
            </wp:positionV>
            <wp:extent cx="1257300" cy="12573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0</wp:posOffset>
            </wp:positionH>
            <wp:positionV relativeFrom="paragraph">
              <wp:posOffset>157480</wp:posOffset>
            </wp:positionV>
            <wp:extent cx="1600200" cy="25209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иколь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Л.В.Ли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ль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«16» июля 2015г. № 162       </w:t>
      </w:r>
    </w:p>
    <w:p>
      <w:pPr>
        <w:pStyle w:val="S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FontStyle55"/>
          <w:b/>
          <w:sz w:val="28"/>
          <w:szCs w:val="28"/>
        </w:rPr>
        <w:t xml:space="preserve">о межведомственной рабочей группе при администрации Никольского района Пензенской области по </w:t>
      </w:r>
      <w:r>
        <w:rPr>
          <w:b/>
          <w:sz w:val="28"/>
          <w:szCs w:val="28"/>
        </w:rPr>
        <w:t xml:space="preserve">координации работ по созданию и обеспечению функционирования на территории Никольского района Пенз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ппаратно-программного комплекса «Безопасный город</w:t>
      </w:r>
      <w:r>
        <w:rPr>
          <w:b/>
          <w:spacing w:val="-4"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S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ая рабочая группа </w:t>
      </w:r>
      <w:r>
        <w:rPr>
          <w:rStyle w:val="FontStyle55"/>
          <w:sz w:val="28"/>
          <w:szCs w:val="28"/>
        </w:rPr>
        <w:t xml:space="preserve">при администрации Никольского Пензенской области по </w:t>
      </w:r>
      <w:r>
        <w:rPr>
          <w:sz w:val="28"/>
          <w:szCs w:val="28"/>
        </w:rPr>
        <w:t>координации работ по созданию и обеспечению функционирования на территории Никольского района Пензенской области аппаратно-программного комплекса «Безопасный город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 xml:space="preserve"> (далее - рабочая группа) является коллегиальным органом, обеспечивающим взаимодействие исполнительных органов местного самоуправления, а также организаций в рамках работ по построению (развитию), внедрению и эксплуатации аппаратно-программного комплекса «Безопасный город» на территории Никольского района Пензенской области (далее - АПК «Безопасный город»).</w:t>
      </w:r>
    </w:p>
    <w:p>
      <w:pPr>
        <w:pStyle w:val="S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бочая группа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Пензенской области, нормативными правовыми актами Губернатора Пензенской области, Правительства Пензенской области, постановлениями и распоряжениями главы администрации Никольского района Пензенской области, а также настоящим Положением.</w:t>
      </w:r>
    </w:p>
    <w:p>
      <w:pPr>
        <w:pStyle w:val="S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и функциями рабочей группы являются: 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пределение состава участников построения (развития) АПК «Безопасный город», организационной и функциональной структуры, а также программно-технической архитектуры АПК «Безопасный город»;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пределение этапов и программных мероприятий по функционированию и развитию системы АПК «Безопасный город» на территории Никольского района Пензенской области;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ешение вопросов эффективной эксплуатации АПК «Безопасный город», разработка предложений по деятельности исполнительных органов местного самоуправления, а также организаций в рамках осуществления работ по функционированию и развитию системы АПК «Безопасный город» на территории Пензенской области;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оординация работ по функционированию и развитию системы АПК «Безопасный город» на территории Никольского района Пензенской области;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зработка предложений по функционированию и развитию системы АПК «Безопасный город» на территории Никольского района Пензенской области, внесение предложений по разработке и (или) корректировке муниципальных программ Никольского района Пензенской области;</w:t>
      </w:r>
    </w:p>
    <w:p>
      <w:pPr>
        <w:pStyle w:val="S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ов нормативных правовых актов, регламентирующих деятельность исполнительных органов местного самоуправления Никольского района Пензенской области в рамках функционирования и развития системы АПК «Безопасный город», и подготовка предложений по их корректировке.</w:t>
      </w:r>
    </w:p>
    <w:p>
      <w:pPr>
        <w:pStyle w:val="S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бочая группа формируется в составе руководителя, заместителей руководителя, секретаря и членов рабочей группы.</w:t>
      </w:r>
    </w:p>
    <w:p>
      <w:pPr>
        <w:pStyle w:val="S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:</w:t>
      </w:r>
    </w:p>
    <w:p>
      <w:pPr>
        <w:pStyle w:val="S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место и время проведения заседаний рабочей группы;</w:t>
      </w:r>
    </w:p>
    <w:p>
      <w:pPr>
        <w:pStyle w:val="S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ет на заседаниях рабочей группы;</w:t>
      </w:r>
    </w:p>
    <w:p>
      <w:pPr>
        <w:pStyle w:val="S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формирует план работы рабочей группы и повестку дня ее заседаний;</w:t>
      </w:r>
    </w:p>
    <w:p>
      <w:pPr>
        <w:pStyle w:val="S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ы заседаний рабочей группы.</w:t>
      </w:r>
    </w:p>
    <w:p>
      <w:pPr>
        <w:pStyle w:val="S1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руководителя рабочей группы его функции исполняет один из заместителей руководителя рабочей группы, наделенный соответствующими полномочиями.</w:t>
      </w:r>
    </w:p>
    <w:p>
      <w:pPr>
        <w:pStyle w:val="S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группы: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нформирует членов рабочей группы о месте, времени проведения заседаний, обеспечивает их необходимыми материалами;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 протоколы заседаний рабочей группы и направляет их членам рабочей группы;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яет иные поручения руководителя рабочей группы.</w:t>
      </w:r>
    </w:p>
    <w:p>
      <w:pPr>
        <w:pStyle w:val="S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 участвуют в подготовке материалов к заседаниям рабочей группы, а также проектов ее решений.</w:t>
      </w:r>
    </w:p>
    <w:p>
      <w:pPr>
        <w:pStyle w:val="S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деятельности рабочей группы является заседание. Заседания рабочей группы проводятся по мере необходимости.</w:t>
      </w:r>
    </w:p>
    <w:p>
      <w:pPr>
        <w:pStyle w:val="S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рабочей группы правомочно в случае присутствия на заседании не менее двух третей ее состава.</w:t>
      </w:r>
    </w:p>
    <w:p>
      <w:pPr>
        <w:pStyle w:val="S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рабочей группы принимаются на ее заседании простым большинством голосов присутствующих членов рабочей группы. В случае равенства голосов решающим является голос руководителя рабочей группы.</w:t>
      </w:r>
    </w:p>
    <w:p>
      <w:pPr>
        <w:pStyle w:val="S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рабочей группы оформляется протоколом, который подписывается руководителем рабочей группы (председательствующим на заседании рабочей группы) и секретарем рабочей группы.</w:t>
      </w:r>
    </w:p>
    <w:p>
      <w:pPr>
        <w:pStyle w:val="S1"/>
        <w:numPr>
          <w:ilvl w:val="0"/>
          <w:numId w:val="5"/>
        </w:numPr>
        <w:pBdr>
          <w:bottom w:val="single" w:sz="12" w:space="0" w:color="000000"/>
        </w:pBdr>
        <w:tabs>
          <w:tab w:val="clear" w:pos="708"/>
          <w:tab w:val="left" w:pos="1134" w:leader="none"/>
          <w:tab w:val="left" w:pos="358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заседаний рабочей группы и проекты решений подготавливаются секретарем рабочей группы.</w:t>
      </w:r>
    </w:p>
    <w:p>
      <w:pPr>
        <w:pStyle w:val="S1"/>
        <w:pBdr>
          <w:bottom w:val="single" w:sz="12" w:space="0" w:color="000000"/>
        </w:pBdr>
        <w:tabs>
          <w:tab w:val="clear" w:pos="708"/>
          <w:tab w:val="left" w:pos="1134" w:leader="none"/>
          <w:tab w:val="left" w:pos="358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tabs>
          <w:tab w:val="clear" w:pos="708"/>
          <w:tab w:val="left" w:pos="1134" w:leader="none"/>
          <w:tab w:val="left" w:pos="358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tabs>
          <w:tab w:val="clear" w:pos="708"/>
          <w:tab w:val="left" w:pos="1134" w:leader="none"/>
          <w:tab w:val="left" w:pos="358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tabs>
          <w:tab w:val="clear" w:pos="708"/>
          <w:tab w:val="left" w:pos="1134" w:leader="none"/>
          <w:tab w:val="left" w:pos="358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tabs>
          <w:tab w:val="clear" w:pos="708"/>
          <w:tab w:val="left" w:pos="1134" w:leader="none"/>
          <w:tab w:val="left" w:pos="358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tabs>
          <w:tab w:val="clear" w:pos="708"/>
          <w:tab w:val="left" w:pos="1134" w:leader="none"/>
          <w:tab w:val="left" w:pos="358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tabs>
          <w:tab w:val="clear" w:pos="708"/>
          <w:tab w:val="left" w:pos="1134" w:leader="none"/>
          <w:tab w:val="left" w:pos="358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ль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«16»  июля  2015г. № 162       </w:t>
      </w:r>
    </w:p>
    <w:p>
      <w:pPr>
        <w:pStyle w:val="S1"/>
        <w:tabs>
          <w:tab w:val="clear" w:pos="708"/>
          <w:tab w:val="left" w:pos="1134" w:leader="none"/>
          <w:tab w:val="left" w:pos="358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pacing w:before="0" w:after="0"/>
        <w:jc w:val="center"/>
        <w:rPr/>
      </w:pPr>
      <w:r>
        <w:rPr>
          <w:b/>
          <w:sz w:val="28"/>
          <w:szCs w:val="28"/>
        </w:rPr>
        <w:t>С О С Т А В</w:t>
      </w:r>
    </w:p>
    <w:p>
      <w:pPr>
        <w:pStyle w:val="S3"/>
        <w:spacing w:before="0" w:after="0"/>
        <w:jc w:val="center"/>
        <w:rPr>
          <w:rStyle w:val="FontStyle55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</w:t>
      </w:r>
      <w:r>
        <w:rPr>
          <w:rStyle w:val="FontStyle55"/>
          <w:b/>
          <w:sz w:val="28"/>
          <w:szCs w:val="28"/>
        </w:rPr>
        <w:t xml:space="preserve">рабочей группы при администрации Никольского района Пензенской области по </w:t>
      </w:r>
      <w:r>
        <w:rPr>
          <w:b/>
          <w:sz w:val="28"/>
          <w:szCs w:val="28"/>
        </w:rPr>
        <w:t>координации работ по созданию и обеспечению функционирования на территории Никольского района Пензенской области аппаратно-программного комплекса «Безопасный город</w:t>
      </w:r>
      <w:r>
        <w:rPr>
          <w:b/>
          <w:spacing w:val="-4"/>
          <w:sz w:val="28"/>
          <w:szCs w:val="28"/>
        </w:rPr>
        <w:t>»</w:t>
      </w:r>
    </w:p>
    <w:p>
      <w:pPr>
        <w:pStyle w:val="S3"/>
        <w:spacing w:before="0" w:after="0"/>
        <w:jc w:val="center"/>
        <w:rPr>
          <w:rStyle w:val="FontStyle55"/>
          <w:b/>
          <w:b/>
          <w:sz w:val="28"/>
          <w:szCs w:val="28"/>
        </w:rPr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7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 xml:space="preserve">Тимофеев </w:t>
            </w:r>
          </w:p>
          <w:p>
            <w:pPr>
              <w:pStyle w:val="Normal"/>
              <w:rPr/>
            </w:pPr>
            <w:r>
              <w:rPr>
                <w:rStyle w:val="FontStyle17"/>
                <w:sz w:val="28"/>
                <w:szCs w:val="28"/>
              </w:rPr>
              <w:t>Констан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Александрович</w:t>
            </w:r>
          </w:p>
        </w:tc>
        <w:tc>
          <w:tcPr>
            <w:tcW w:w="425" w:type="dxa"/>
            <w:tcBorders/>
          </w:tcPr>
          <w:p>
            <w:pPr>
              <w:pStyle w:val="S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ервый заместитель главы администрации Никольского района Пензенской области (руководитель рабочей группы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7 гарнизона ФПС по Пензенской области (заместитель руководителя рабочей группы) </w:t>
            </w:r>
            <w:r>
              <w:rPr>
                <w:rStyle w:val="FontStyle17"/>
                <w:sz w:val="28"/>
                <w:szCs w:val="28"/>
              </w:rPr>
              <w:t>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Анато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главы администрации по безопасности, ГО и ЧС (заместитель руководителя рабочей группы)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 xml:space="preserve">Шагарова </w:t>
            </w:r>
          </w:p>
          <w:p>
            <w:pPr>
              <w:pStyle w:val="Normal"/>
              <w:jc w:val="both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Наталья Андр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администрации по профилактике правонарушений (секретарь рабочей группы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Кайев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Сергей Алекс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Никольского района по социальным вопросам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 xml:space="preserve">Поствайкина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Еле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Никольского района по вопросам экономического развития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хон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Ви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униципального казенного учреждения Никольского района «Служба спасения»  </w:t>
            </w:r>
            <w:r>
              <w:rPr>
                <w:rStyle w:val="FontStyle17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архитектуры и муниципального хозяйства – главный архитектор администрации Николь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се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Степ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филиала ОАО «Газпром газораспределение Пенза» в г. Никольске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у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начальник управления образования администрации Никольского района</w:t>
            </w:r>
          </w:p>
          <w:p>
            <w:pPr>
              <w:pStyle w:val="Normal"/>
              <w:jc w:val="both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 xml:space="preserve">Хрул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Игорь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 xml:space="preserve">начальник РУС г. Никольск Пензенского филиала ОАО «Ростелеком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г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начальник финансового управления администрации Никольс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знец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 xml:space="preserve"> </w:t>
            </w:r>
            <w:r>
              <w:rPr>
                <w:rStyle w:val="FontStyle17"/>
                <w:sz w:val="28"/>
                <w:szCs w:val="28"/>
              </w:rPr>
              <w:t>глава администрации г. Никольска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Ласкин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штаба МВД России МО «Никольский» </w:t>
            </w:r>
            <w:r>
              <w:rPr>
                <w:rStyle w:val="FontStyle17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Васи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главный врач ГБУЗ «Никольская районная больница»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566" w:gutter="0" w:header="0" w:top="5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543800</wp:posOffset>
            </wp:positionH>
            <wp:positionV relativeFrom="paragraph">
              <wp:posOffset>-457200</wp:posOffset>
            </wp:positionV>
            <wp:extent cx="1257300" cy="12573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743700</wp:posOffset>
            </wp:positionH>
            <wp:positionV relativeFrom="paragraph">
              <wp:posOffset>162560</wp:posOffset>
            </wp:positionV>
            <wp:extent cx="1943100" cy="800100"/>
            <wp:effectExtent l="0" t="0" r="0" b="0"/>
            <wp:wrapNone/>
            <wp:docPr id="10" name="подпись  Тимофеева_маленьк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подпись  Тимофеева_маленькая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лавы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коль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К.А.Тимофе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16»    июля   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создания и развития аппаратно-программного комплекса технически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езопасный город» на территории Николь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56"/>
        <w:gridCol w:w="2602"/>
        <w:gridCol w:w="1842"/>
        <w:gridCol w:w="4266"/>
        <w:gridCol w:w="16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распоряжения администрации Никольского района Пензенской области о построении АПК «Безопасный город» на территории Никольского района Пензенской области и создание межведомственной рабочей группы для обеспечения координации работ по развертыванию АПК «Безопасный город» в Никольском районе Пензенской обла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ь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15 год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поряжение главы администрации Никольского района Пензенской област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здание МРГ для обеспечения координации работ по развертыванию АПК «Безопасный город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и дополнений в муниципальную программу   в части включения мероприятий по построению, внедрению и эксплуатации АПК «Безопасный город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ь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15 год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Никольского района Пензенской области о внесении изменений в муниципальную программу Никольского района Пензенской области «Защита населения и территорий от чрезвычайных ситуаций, обеспечение пожарной безопасности в Пензенской области на 2014-2020 годы» по построению и эксплуатации АПК «Безопасный город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бюджета Никольского района Пензенской области с запланированными расходами на построение и внедрение АПК «Безопасный город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ь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15 год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бюджет на следующий год с запланированными расходами на построение и внедрение АПК «Безопасный город» Финансовое обеспечение муниципальной программы Никольского района Пензенской области «Защита населения и территорий от чрезвычайных ситуаций, обеспечение пожарной безопасности в Пензенской области на 2014-2020 годы» по построению и эксплуатации АПК «Безопасный город» на территории Никольского района Пензенской обла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одготовке ЕДДС Никольского района Пензенской области, ДДС других структур, необходимых для функционирования АПК «Безопасный город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ь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2016 год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функционирующих систем безопасности, жизнеобеспечения на территории Никольского района Пензенской обла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ь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2016 год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ческого состояния систем безопасности. Разработка предложений по их дальнейшей эксплуатации и содержанию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зработке технического проекта по развитию (созданию) АПК «Безопасный город» Никольского района Пензенской обла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конкурсной осн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 2016 год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роект согласованный с МЧС России по Пензенской обла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ения персонала АПУ «Безопасный город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ь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ерсонала ЕДДС, ДДС взаимодействующих служб интегрированных в АПК «Безопасный город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иемочных испытаний АПК «Безопасный город» на территории Никольского района Пензенской обла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ь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кт сдачи-приемки АПК «Безопасный город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кт ввода в эксплуатацию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Никольского района Пензенской области о вводе в эксплуатацию АПК «Безопасный город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ь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ых компаний по информированию населения о создании АПК «Безопасный город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539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38:00Z</dcterms:created>
  <dc:creator>XTreme</dc:creator>
  <dc:description/>
  <cp:keywords/>
  <dc:language>en-US</dc:language>
  <cp:lastModifiedBy>reception</cp:lastModifiedBy>
  <dcterms:modified xsi:type="dcterms:W3CDTF">2015-07-17T12:11:00Z</dcterms:modified>
  <cp:revision>6</cp:revision>
  <dc:subject/>
  <dc:title/>
</cp:coreProperties>
</file>