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11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комиссии:</w:t>
      </w:r>
      <w:r>
        <w:rPr>
          <w:sz w:val="26"/>
          <w:szCs w:val="26"/>
        </w:rPr>
        <w:t xml:space="preserve"> - Первый заместитель начальника Главного МЧС России по Пензенской области полковник внутренней службы 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психологического обеспечения  подполковник внутренней службы </w:t>
      </w:r>
      <w:r>
        <w:rPr>
          <w:caps/>
          <w:sz w:val="26"/>
          <w:szCs w:val="26"/>
        </w:rPr>
        <w:t>Н</w:t>
      </w:r>
      <w:r>
        <w:rPr>
          <w:sz w:val="26"/>
          <w:szCs w:val="26"/>
        </w:rPr>
        <w:t>.</w:t>
      </w:r>
    </w:p>
    <w:p>
      <w:pPr>
        <w:pStyle w:val="TextBody"/>
        <w:ind w:right="2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right="21" w:hanging="0"/>
        <w:rPr/>
      </w:pP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аместитель начальника Главного управления – начальник управления надзорной деятельности и профилактической работы полковник внутренней службы </w:t>
      </w:r>
      <w:r>
        <w:rPr>
          <w:caps/>
          <w:sz w:val="26"/>
          <w:szCs w:val="26"/>
        </w:rPr>
        <w:t>Ч</w:t>
      </w:r>
      <w:r>
        <w:rPr>
          <w:sz w:val="26"/>
          <w:szCs w:val="26"/>
        </w:rPr>
        <w:t>.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заместитель начальника управления - начальник отдела инженерно-технических мероприятий, радиационной химической, биологической и медицинской защиты управления гражданской защиты Главного управления МЧС России по Пензенской области полковник Т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отдела по защите государственной тайны </w:t>
      </w:r>
      <w:r>
        <w:rPr>
          <w:bCs/>
          <w:sz w:val="26"/>
          <w:szCs w:val="26"/>
        </w:rPr>
        <w:t>Главного управления МЧС России по Пензенской области</w:t>
      </w:r>
      <w:r>
        <w:rPr>
          <w:sz w:val="26"/>
          <w:szCs w:val="26"/>
        </w:rPr>
        <w:t xml:space="preserve"> полковник внутренней службы С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МЧС России по Пензенской области подполковник внутренней службы Л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Врид начальника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Д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>старший инспектор отдела кадров, воспитательной работы, профессиональной подготовки и психологического обеспечения</w:t>
      </w:r>
      <w:r>
        <w:rPr>
          <w:bCs/>
          <w:sz w:val="26"/>
          <w:szCs w:val="26"/>
        </w:rPr>
        <w:t xml:space="preserve"> Главного управления МЧС России по Пензенской области </w:t>
      </w:r>
      <w:r>
        <w:rPr>
          <w:sz w:val="26"/>
          <w:szCs w:val="26"/>
        </w:rPr>
        <w:t>майор внутренней службы З.</w:t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Рассмотрение вопроса о разрешении бывшему сотруднику Главного управления МЧС России по Пензенской области, начальнику отдела Главного управления МЧС России по Пензенской области полковнику внутренней службы в отставке П. исполнять обязанности заместителя генерального директора по техническим вопросам ООО НПО «Служба пожарного мониторинга – Пенза» на основании трудового договора № НПО 0000003 от 03.07.2017 года (приказ о приеме на работу от 03.07.2017 г. № 5-ЛС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., который довёл до сведения присутствующих следующее:</w:t>
      </w:r>
    </w:p>
    <w:p>
      <w:pPr>
        <w:pStyle w:val="31"/>
        <w:ind w:left="0" w:right="22" w:firstLine="709"/>
        <w:jc w:val="both"/>
        <w:rPr/>
      </w:pPr>
      <w:r>
        <w:rPr>
          <w:sz w:val="26"/>
          <w:szCs w:val="26"/>
        </w:rPr>
        <w:t>30.06.2016 года приказом Главного управления МЧС России по Пензенской области от 29.06.2016 № 132-НС, из ГПС МЧС России с должности начальника отдела Главного управления МЧС России по Пензенской области уволен полковник внутренней службы П.</w:t>
      </w:r>
    </w:p>
    <w:p>
      <w:pPr>
        <w:pStyle w:val="31"/>
        <w:ind w:left="0" w:right="22" w:firstLine="709"/>
        <w:jc w:val="both"/>
        <w:rPr/>
      </w:pPr>
      <w:r>
        <w:rPr>
          <w:sz w:val="26"/>
          <w:szCs w:val="26"/>
        </w:rPr>
        <w:t>05.07.2017 г. в Главное управление МЧС России по Пензенской области от ООО НПО «Служба пожарного мониторинга – Пенза» поступило уведомление № 760-Ю/17 от 03.07.2017 г., о его трудоустройстве в указанную организацию на должность заместителя генерального директора по техническим вопроса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ОО НПО «Служба пожарного мониторинга – Пенза», при выполнении должностных обязанностей П. во время службы в должности начальника отдела Главного управления МЧС России по Пензенской области, а также взаимосвязь между назначением П. на должность заместителя генерального директора по техническим вопросам ООО НПО «Служба пожарного мониторинга – Пенза»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одполковник внутренней службы Н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полковником внутренней службы в отставке П., бывшим начальником отдела Главного управления МЧС России по Пензенской области должности заместителя генерального директора по техническим вопросам ООО НПО «Служба пожарного мониторинга – Пенза»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ле коллегиального обсуждения законности трудоустройства полковника внутренней службы в отставке П., бывшего начальника отдела Главного управления МЧС России по Пензенской области на должность заместителя генерального директора по техническим вопросам ООО НПО «Служба пожарного мониторинга – Пенза», комиссия приняла решение: «Дать согласие на замещение полковником внутренней службы в отставке П., бывшим начальником отдела Главного управления МЧС России по Пензенской области» должности заместителя генерального директора по техническим вопросам ООО НПО «Служба пожарного мониторинга – Пенза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9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  п/п                                                     К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                                         </w:t>
      </w:r>
      <w:r>
        <w:rPr>
          <w:bCs/>
          <w:sz w:val="26"/>
          <w:szCs w:val="26"/>
        </w:rPr>
        <w:t>п/п</w:t>
      </w:r>
      <w:r>
        <w:rPr>
          <w:b/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                                       З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11 » июля 2017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2:00Z</dcterms:created>
  <dc:creator>Admin</dc:creator>
  <dc:description/>
  <cp:keywords/>
  <dc:language>en-US</dc:language>
  <cp:lastModifiedBy>Смирнов</cp:lastModifiedBy>
  <cp:lastPrinted>2017-07-11T13:12:00Z</cp:lastPrinted>
  <dcterms:modified xsi:type="dcterms:W3CDTF">2017-07-26T07:19:00Z</dcterms:modified>
  <cp:revision>4</cp:revision>
  <dc:subject/>
  <dc:title>ПРОТОКОЛ № 14</dc:title>
</cp:coreProperties>
</file>