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611"/>
        <w:gridCol w:w="1010"/>
        <w:gridCol w:w="1553"/>
        <w:gridCol w:w="2236"/>
        <w:gridCol w:w="2236"/>
        <w:gridCol w:w="180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в. № </w:t>
              <w:tab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ашин, механизмов, оборудования технических средств </w:t>
              <w:tab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</w:t>
              <w:tab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й срок службы </w:t>
              <w:tab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технического освидетельствования или метрологического обследования </w:t>
              <w:tab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ледующего технического освидетельствования или метрологического обследования </w:t>
              <w:tab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ие, согласно приказа  от 30.10.2017 № 47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правка о материально-технической базе        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наименовани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4:00Z</dcterms:created>
  <dc:creator>ivanov</dc:creator>
  <dc:description/>
  <cp:keywords/>
  <dc:language>en-US</dc:language>
  <cp:lastModifiedBy>Гуськов</cp:lastModifiedBy>
  <dcterms:modified xsi:type="dcterms:W3CDTF">2018-07-30T13:08:00Z</dcterms:modified>
  <cp:revision>4</cp:revision>
  <dc:subject/>
  <dc:title/>
</cp:coreProperties>
</file>