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>Содержание ранее выполнявшихся Щ. (бывшим начальником отдела Главного управления МЧС России по Пензенской области) должностных обязанностей, заключалось в осуществлении кадровой и воспитательной работы, осуществлении профессиональной подготовки, а также организации психологического обеспечения личного состава.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07:00Z</dcterms:created>
  <dc:creator>Лукоянов Андрей</dc:creator>
  <dc:description/>
  <dc:language>en-US</dc:language>
  <cp:lastModifiedBy>Смирнов</cp:lastModifiedBy>
  <cp:lastPrinted>2016-02-10T12:39:00Z</cp:lastPrinted>
  <dcterms:modified xsi:type="dcterms:W3CDTF">2016-03-02T07:09:00Z</dcterms:modified>
  <cp:revision>3</cp:revision>
  <dc:subject/>
  <dc:title>ПРОТОКОЛ № 15</dc:title>
</cp:coreProperties>
</file>