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7 августа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смотрение вопроса о разрешении бывшему сотруднику ФГКУ «2 отряд ФПС по Пензенской области», подразделения подчиненного Главному управлению МЧС России по Пензенской области, заместителю начальника  пожарно-спасательной части ФПС ФГКУ «2 отряд ФПС по Пензенской области» майору внутренней службы в отставке А. исполнять обязанности инженера пожарной охраны отдела пожарной безопасности АО «Транснефть – Дружба» Пензенского районного управ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05:00Z</dcterms:created>
  <dc:creator>Лукоянов Андрей</dc:creator>
  <dc:description/>
  <cp:keywords/>
  <dc:language>en-US</dc:language>
  <cp:lastModifiedBy>Смирнов</cp:lastModifiedBy>
  <cp:lastPrinted>2017-08-07T11:33:00Z</cp:lastPrinted>
  <dcterms:modified xsi:type="dcterms:W3CDTF">2017-08-08T07:40:00Z</dcterms:modified>
  <cp:revision>9</cp:revision>
  <dc:subject/>
  <dc:title>ПРОТОКОЛ № 15</dc:title>
</cp:coreProperties>
</file>