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ubtitle"/>
        <w:rPr>
          <w:szCs w:val="28"/>
        </w:rPr>
      </w:pPr>
      <w:r>
        <w:rPr>
          <w:szCs w:val="28"/>
        </w:rPr>
        <w:t>заседания аттестационной комисс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ного управления МЧС России по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миссии:</w:t>
      </w:r>
      <w:r>
        <w:rPr>
          <w:sz w:val="28"/>
          <w:szCs w:val="28"/>
        </w:rPr>
        <w:t>- первый заместитель начальника Главного управления                             Главного управления МЧС России по Пензенской области полковник внутренней службы 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b w:val="false"/>
          <w:bCs w:val="false"/>
          <w:szCs w:val="28"/>
        </w:rPr>
        <w:t xml:space="preserve">- начальник отдела </w:t>
      </w:r>
      <w:r>
        <w:rPr>
          <w:b w:val="false"/>
          <w:szCs w:val="28"/>
        </w:rPr>
        <w:t xml:space="preserve">Главного управления МЧС России по Пензенской области </w:t>
      </w:r>
      <w:r>
        <w:rPr>
          <w:b w:val="false"/>
          <w:bCs w:val="false"/>
          <w:szCs w:val="28"/>
        </w:rPr>
        <w:t xml:space="preserve">подполковник внутренней службы Н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лены комисси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заместитель начальника Главного управления – начальник управления Главного управления МЧС России по Пензенской области полковник внутренней службы  </w:t>
      </w: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 xml:space="preserve">.;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- начальник отдела </w:t>
      </w:r>
      <w:r>
        <w:rPr>
          <w:bCs/>
          <w:sz w:val="28"/>
          <w:szCs w:val="28"/>
        </w:rPr>
        <w:t xml:space="preserve">Главного управления МЧС России по Пензенской области - </w:t>
      </w:r>
      <w:r>
        <w:rPr>
          <w:sz w:val="28"/>
          <w:szCs w:val="28"/>
        </w:rPr>
        <w:t>майор</w:t>
      </w:r>
      <w:r>
        <w:rPr>
          <w:bCs/>
          <w:sz w:val="28"/>
          <w:szCs w:val="28"/>
        </w:rPr>
        <w:t xml:space="preserve"> внутренней службы </w:t>
      </w:r>
      <w:r>
        <w:rPr>
          <w:sz w:val="28"/>
          <w:szCs w:val="28"/>
        </w:rPr>
        <w:t>Т.;</w:t>
      </w:r>
    </w:p>
    <w:p>
      <w:pPr>
        <w:pStyle w:val="TextBody"/>
        <w:ind w:right="2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чальник отдела подполковник внутренней службы Л;</w:t>
      </w:r>
    </w:p>
    <w:p>
      <w:pPr>
        <w:pStyle w:val="TextBody"/>
        <w:ind w:right="21" w:hanging="0"/>
        <w:rPr/>
      </w:pPr>
      <w:r>
        <w:rPr>
          <w:b w:val="false"/>
          <w:bCs w:val="false"/>
          <w:szCs w:val="28"/>
        </w:rPr>
        <w:t>- временно исполняющий должность начальника группы Главного управления МЧС России по Пензенской области капитан внутренней службы Д.;</w:t>
      </w:r>
    </w:p>
    <w:p>
      <w:pPr>
        <w:pStyle w:val="TextBody"/>
        <w:ind w:right="2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тарший психолог–инспектор отдела Главного управления МЧС России по Пензенской области капитан внутренней службы А.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комиссии: </w:t>
      </w:r>
      <w:r>
        <w:rPr>
          <w:bCs/>
          <w:sz w:val="28"/>
          <w:szCs w:val="28"/>
        </w:rPr>
        <w:t>старший инспекто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</w:t>
      </w:r>
      <w:r>
        <w:rPr>
          <w:bCs/>
          <w:sz w:val="28"/>
          <w:szCs w:val="28"/>
        </w:rPr>
        <w:t>Главного управления МЧС России по Пензенской области майор внутренней службы З.</w:t>
      </w:r>
    </w:p>
    <w:p>
      <w:pPr>
        <w:pStyle w:val="TextBody"/>
        <w:ind w:right="2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right="21" w:hanging="0"/>
        <w:rPr>
          <w:bCs w:val="false"/>
          <w:szCs w:val="28"/>
        </w:rPr>
      </w:pPr>
      <w:r>
        <w:rPr>
          <w:bCs w:val="false"/>
          <w:szCs w:val="28"/>
        </w:rPr>
        <w:t>Повестка заседания:</w:t>
      </w:r>
    </w:p>
    <w:p>
      <w:pPr>
        <w:pStyle w:val="TextBody"/>
        <w:ind w:right="2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е вопроса о причинах не предоставления рядом сотрудников Главного управления МЧС России по Пензенской области и подчинённых  учреждений сведений о доходах, расходах, об имуществе и обязательствах имущественного характера на членов своих семей: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полковником Ф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подполковником внутренней службы Д., заместителем начальника центра ФКУ «ЦУКС ГУ МЧС России по Пензенской области»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подполковником внутренней службы Г., заместителем начальника центра ФКУ ««Центр управления в кризисных ситуациях Главного управления МЧС России по Пензенской области»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подполковником внутренней службы Ш., заместителем начальника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подполковником внутренней службы Л., начальником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майором внутренней службы Д., заместителем начальника отдела ФКУ «Центр управления в кризисных ситуациях Главного управления МЧС России по Пензенской области»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майором внутренней службы В., главным специалист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 капитаном внутренней службы Ж., заместителем начальника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 майором внутренней службы С., старшим инспектор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- федеральным государственным гражданским служащим Т., начальником отдела </w:t>
      </w:r>
      <w:r>
        <w:rPr>
          <w:bCs/>
          <w:sz w:val="28"/>
          <w:szCs w:val="28"/>
        </w:rPr>
        <w:t>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федеральным государственным гражданским служащим Ш., ведущим специалистом-экспертом отдела </w:t>
      </w:r>
      <w:r>
        <w:rPr>
          <w:bCs/>
          <w:sz w:val="28"/>
          <w:szCs w:val="28"/>
        </w:rPr>
        <w:t>Главного управления МЧС Росси по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начальник отдела подполковник внутренней службы Н. довёл до сведения присутствующих требования нормативно-правовых актов, обязывающих часть личного состава Главного управления МЧС России по Пензенской области и подчинённых ему учреждений подавать сведения о доходах, расходах, об имуществе и обязательствах имущественного характера на членов своих семей. Доложил положение дел по выполнению указанных  документов. Разъяснил, что поименованные выше сотрудники подали рапорты, в которых сообщают, что не имеют возможности задекларировать сведения указанной категории на своих несовершеннолетних детей, поскольку те проживают отдельно от них, и (или) браки с их матерями сотрудниками расторгнуты или они не проживают с ними и не ведут совместное хозяйств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чина непредставления сведений является объективной и уваж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принято открытым голосованием:</w:t>
      </w:r>
      <w:r>
        <w:rPr>
          <w:sz w:val="28"/>
          <w:szCs w:val="28"/>
        </w:rPr>
        <w:t xml:space="preserve"> за - 7, против - нет, воздержалось - нет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 комиссии:</w:t>
      </w:r>
      <w:r>
        <w:rPr>
          <w:sz w:val="28"/>
          <w:szCs w:val="28"/>
        </w:rPr>
        <w:t xml:space="preserve">                                 п/п                                      Д.П. Коз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                         п/п                                        Н.В. Зв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29 » марта  2017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3:00Z</dcterms:created>
  <dc:creator>Лукоянов Андрей</dc:creator>
  <dc:description/>
  <cp:keywords/>
  <dc:language>en-US</dc:language>
  <cp:lastModifiedBy>Смирнов</cp:lastModifiedBy>
  <cp:lastPrinted>2017-05-23T16:18:00Z</cp:lastPrinted>
  <dcterms:modified xsi:type="dcterms:W3CDTF">2017-05-25T11:25:00Z</dcterms:modified>
  <cp:revision>22</cp:revision>
  <dc:subject/>
  <dc:title>ПРОТОКОЛ № 15</dc:title>
</cp:coreProperties>
</file>