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Утверждаю  </w:t>
      </w:r>
    </w:p>
    <w:p>
      <w:pPr>
        <w:pStyle w:val="ConsNormal"/>
        <w:widowControl/>
        <w:ind w:firstLine="5670"/>
        <w:jc w:val="right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глава администрации          Сосновоборского района</w:t>
      </w:r>
    </w:p>
    <w:p>
      <w:pPr>
        <w:pStyle w:val="Normal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jc w:val="right"/>
        <w:rPr>
          <w:sz w:val="28"/>
          <w:szCs w:val="28"/>
        </w:rPr>
      </w:pPr>
      <w:r>
        <w:rPr/>
        <w:tab/>
        <w:t xml:space="preserve">                            </w:t>
      </w:r>
      <w:r>
        <w:rPr>
          <w:sz w:val="28"/>
          <w:szCs w:val="28"/>
        </w:rPr>
        <w:t>А.И.Дадаев</w:t>
      </w:r>
    </w:p>
    <w:p>
      <w:pPr>
        <w:pStyle w:val="Normal"/>
        <w:tabs>
          <w:tab w:val="clear" w:pos="708"/>
          <w:tab w:val="left" w:pos="7065" w:leader="none"/>
        </w:tabs>
        <w:jc w:val="right"/>
        <w:rPr/>
      </w:pPr>
      <w:r>
        <w:rPr>
          <w:sz w:val="28"/>
          <w:szCs w:val="28"/>
        </w:rPr>
        <w:tab/>
        <w:t>«   »_____________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План  создания  и  развития  аппаратно- програмного  комплекса  технических  средств                             «Безопасный  город»  на  территории  Сосновоборского района  Пенз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160"/>
        <w:gridCol w:w="2314"/>
        <w:gridCol w:w="1774"/>
        <w:gridCol w:w="3963"/>
        <w:gridCol w:w="181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мероприят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 выполнения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35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ние  нормативно-правовых актов администрации Сосновоборского района о построении АПК «Безопасный город» на территории Сосновоборского района и создания межведомственной рабочей группы для обеспечения координации работ по развертыванию АПК  «Безопасный город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ГО  ЧС администрации райо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3  </w:t>
            </w:r>
            <w:r>
              <w:rPr>
                <w:sz w:val="24"/>
                <w:szCs w:val="24"/>
              </w:rPr>
              <w:t>квартал 2015 год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 Распоряжение администрации Сосновоборского 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здание  МРГ  для обеспечения координации  работ по развертыванию  АПК  «Безопасный город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 и  дополнений в муниципальные программы в части включения  мероприятий по построению, внедрению и эксплуатации  АПК  «Безопасный  город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инансов  администрации Сосновоборского райо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квартал 2015 год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 администрации  Сосновоборского района о внесении  изменений в муниципальные программы в части включения мероприятий по  построению и эксплуатации АПК  «Безопасный город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 муниципальных  нормативных правовых актов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ы  администрации  Сосновоборского райо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 квартал 2015 год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ПА  построения  АПК  «Безопасный город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необходимост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мероприятий по  подготовке  ЕДДС  в  Сосновоборском районе,  ДДС других  структур, необходимых  для функционирования  АПК  «Безопасный город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основоборского района, администрация р. п. Сосновоборск, отделение  полиции  МО  МВД  России  «Никольский»,  отдел  образования, отдел культуры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 течение  2016 год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.Работы  по  совершенствованию  ЕДДС      2. План  мероприятий  по совершенствованию  служб,  взаимодействующих с АПК  «Безопасный город»    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бследования  функционирующих систем безопасности, жизнеобеспечения на  территории Сосновоборского райо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архитектуры, градостроительства и жилищно-коммунального хозяйств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6 год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 технического  состояния  систем безопасности. Разработка  предложений по  их  дальнейшей эксплуатации и содержанию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. 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ка  технического  задания  на  проектирование  АПК  «Безопасный  город»  подготовка  и проведение  открытого  конкурса  по  выбору  исполнителя  работ  на  разработку  технического  проекта  на  АПК  «Безопасный  город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архитектуры, градостроительства и жилищно-коммунального хозяйств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 квартал 2016 год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ное  техническое  задание, комплект  конкурсной  документации, государственный  контракт на  разработку  технического  проек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ехнического проекта  по  развитию (созданию)  АПК  «Безопасный  город» Пензенской  обла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 на  конкурсной основ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 квартал 2016год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проект согласованный  с  МЧС  Росси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государственной  экспертизы  технического  проект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 архитектуры, градостроительства и жилищно-коммунального хозяйств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ое решение государственной экспертиз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акета  документов  для  получения  субсидии  на  построение (развитие)  АПК  «Безопасный город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финансов  администрации  Сосновоборского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, Главное  управление  МЧС  России  по  Пензенской  област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  квартал  2015 год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и  заявки  в  МЧС  России  по  Пензенской  области  на  получении  субсиди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 технического  задания  на  проведение  работ  по  созданию (закупа  оборудования, проведение монтажных и пусконаладочных работ)  АПК  «Безопасный  город», подготовка  и  проведение  конкурсных  процедур  по  выбору  исполнителя  на  проведение  работ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 архитектуры, градостроительства  и жилищно-коммунального  хозяйств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  2017 год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ное  техническое  задание, комплект конкурсной  документации, государственный  контракт  на проведение работ по созданию (закупка  оборудования, проведение монтажных и пусконаладочных работ)  АПК  «безопасный  город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процесса  обучения  дежурно-диспетчерского персонала  АПК  «Безопасный город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 ГО  ЧС,МЧС  России  по  Пензенской  област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  квартал  2017 год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 переподготовка  диспетчеров,  руководящего  состава  и  диспетчеров  ЕДДС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 АПК  «Безопасный  город» (закупка  оборудования, проведение  монтажных, пусконаладочных работ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 рабо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Акт  сдачи-приемки  АПК  «Безопасный  город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Акт  ввода  в  эксплуатац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споряжение  администрации  Сосновоборского  района  о  вводе  в  эксплуатацию  АПК  «Безопасный  город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и приёмочных  испытаний  АПК  «Безопасный  город»,  ввод  в  эксплуатацию  АПК  «Безопасный  город» на  территории  Сосновоборского  района  Пензенской  обла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 строительства  и  жилищно-коммунального хозяйства Пензенской области, органы  государственной власти Пензенской области, органы  местного  самоуправления Пензенской  оюласти, Главное  управление  МЧС  России  по  Пензенской  области,  исполнитель рабо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бучения  персонала  АПК  «Безопасный  город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 гражданской  защиты  населения  и  благоустройства  Министерства  строительства  и  жилищно-коммунального хозяйства Пензенской  области, органы  местного  самоуправления Пензенской  области,  Главное  управление  МЧС  России  по  Пензенской  област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и  персонала  ЦУКС,  ЕДДС,  ДДС  взаимодействующих  служб  интегрированных  в  АПК  «Безопасный  город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 население района  о  вводе  в  эксплуатацию  АПК  «Безопасный  город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 по  делам  ГО  ЧС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 информационных  кампаний  по  информированию  населения  о  создании  АПК  «Безопасный  город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/>
        <w:tab/>
        <w:tab/>
      </w:r>
      <w:r>
        <w:rPr>
          <w:sz w:val="28"/>
          <w:szCs w:val="28"/>
        </w:rPr>
        <w:t xml:space="preserve">Глава  администрации  Сосновоборского  района </w:t>
        <w:tab/>
        <w:tab/>
        <w:tab/>
        <w:t xml:space="preserve">                                            А.И. Дадаев</w:t>
      </w:r>
    </w:p>
    <w:p>
      <w:pPr>
        <w:pStyle w:val="Normal"/>
        <w:rPr>
          <w:vanish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4">
    <w:name w:val="Основной текст_"/>
    <w:qFormat/>
    <w:rPr>
      <w:rFonts w:ascii="Tahoma" w:hAnsi="Tahoma" w:eastAsia="Tahoma" w:cs="Tahoma"/>
      <w:lang w:bidi="ar-SA"/>
    </w:rPr>
  </w:style>
  <w:style w:type="character" w:styleId="1">
    <w:name w:val="Основной текст1"/>
    <w:qFormat/>
    <w:rPr>
      <w:rFonts w:ascii="Tahoma" w:hAnsi="Tahoma" w:eastAsia="Tahoma" w:cs="Tahoma"/>
      <w:color w:val="000000"/>
      <w:spacing w:val="0"/>
      <w:w w:val="100"/>
      <w:position w:val="0"/>
      <w:sz w:val="24"/>
      <w:vertAlign w:val="baseline"/>
      <w:lang w:val="ru-RU" w:bidi="ar-SA"/>
    </w:rPr>
  </w:style>
  <w:style w:type="character" w:styleId="Style15">
    <w:name w:val="Основной текст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120" w:after="3420"/>
      <w:jc w:val="right"/>
    </w:pPr>
    <w:rPr>
      <w:rFonts w:ascii="Tahoma" w:hAnsi="Tahoma" w:eastAsia="Tahoma" w:cs="Tahoma"/>
      <w:lang w:val="en-US"/>
    </w:rPr>
  </w:style>
  <w:style w:type="paragraph" w:styleId="Text3cl">
    <w:name w:val="text3cl"/>
    <w:basedOn w:val="Normal"/>
    <w:qFormat/>
    <w:pPr>
      <w:widowControl/>
      <w:spacing w:before="144" w:after="288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9:48:00Z</dcterms:created>
  <dc:creator>User</dc:creator>
  <dc:description/>
  <cp:keywords/>
  <dc:language>en-US</dc:language>
  <cp:lastModifiedBy>WWW</cp:lastModifiedBy>
  <cp:lastPrinted>2015-07-06T10:12:00Z</cp:lastPrinted>
  <dcterms:modified xsi:type="dcterms:W3CDTF">2015-07-06T07:12:00Z</dcterms:modified>
  <cp:revision>14</cp:revision>
  <dc:subject/>
  <dc:title>ПРАВИТЕЛЬСТВО ПЕНЗЕНСКОЙ ОБЛАСТИ</dc:title>
</cp:coreProperties>
</file>