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аттестационной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8 декабря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ассмотрение вопроса о разрешении бывшему сотруднику Главного управления МЧС России по Пензенской области, начальнику отдела Главного управления МЧС России по Пензенской области подполковнику внутренней службы в отставке, Ш. исполнять обязанности начальника курсов гражданской обороны МБУ Управление по делам ГОЧС г. Кузнецка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1:11:00Z</dcterms:created>
  <dc:creator>Лукоянов Андрей</dc:creator>
  <dc:description/>
  <dc:language>en-US</dc:language>
  <cp:lastModifiedBy>Смирнов</cp:lastModifiedBy>
  <cp:lastPrinted>2017-12-21T16:18:00Z</cp:lastPrinted>
  <dcterms:modified xsi:type="dcterms:W3CDTF">2017-12-28T11:11:00Z</dcterms:modified>
  <cp:revision>3</cp:revision>
  <dc:subject/>
  <dc:title>ПРОТОКОЛ № 15</dc:title>
</cp:coreProperties>
</file>