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ТОКОЛ № 26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  <w:r>
        <w:rPr>
          <w:sz w:val="26"/>
          <w:szCs w:val="26"/>
        </w:rPr>
        <w:t xml:space="preserve"> - Первый заместитель начальника Главного МЧС России по Пензенской области полковник внутренней службы КОЗЛОВ Д.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начальник отдела кадров, воспитательной работы, профессиональной подготовки и психологического обеспечения  подполковник внутренней службы </w:t>
      </w:r>
      <w:r>
        <w:rPr>
          <w:caps/>
          <w:sz w:val="26"/>
          <w:szCs w:val="26"/>
        </w:rPr>
        <w:t>Нафтаев</w:t>
      </w:r>
      <w:r>
        <w:rPr>
          <w:sz w:val="26"/>
          <w:szCs w:val="26"/>
        </w:rPr>
        <w:t xml:space="preserve"> А. А.</w:t>
      </w:r>
    </w:p>
    <w:p>
      <w:pPr>
        <w:pStyle w:val="TextBody"/>
        <w:ind w:right="21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ind w:right="21" w:hanging="0"/>
        <w:rPr/>
      </w:pP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меститель начальника Главного управления – начальник управления надзорной деятельности и профилактической работы полковник внутренней службы </w:t>
      </w:r>
      <w:r>
        <w:rPr>
          <w:caps/>
          <w:sz w:val="26"/>
          <w:szCs w:val="26"/>
        </w:rPr>
        <w:t>Черушов</w:t>
      </w:r>
      <w:r>
        <w:rPr>
          <w:sz w:val="26"/>
          <w:szCs w:val="26"/>
        </w:rPr>
        <w:t xml:space="preserve"> И.В.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заместитель начальника управления - начальник отдела инженерно-технических мероприятий, радиационной химической, биологической и медицинской защиты управления гражданской защиты Главного управления МЧС России по Пензенской области полковник ТИМИРБУЛАТОВ Р.А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– подполковник внутренней службы </w:t>
      </w:r>
      <w:r>
        <w:rPr>
          <w:sz w:val="26"/>
          <w:szCs w:val="26"/>
        </w:rPr>
        <w:t>ТУРИЩЕВ А.В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начальник отдела материально-технического обеспечения Главного управления МЧС России по Пензенской области подполковник внутренней службы ЛЕВЧЕНКО И.Н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начальник юридической группы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ДАВЫДОВ Д.В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АВЕРЬЯНОВА А.В.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>старший инспектор отдела кадров, воспитательной работы, профессиональной подготовки и психологического обеспечения</w:t>
      </w:r>
      <w:r>
        <w:rPr>
          <w:bCs/>
          <w:sz w:val="26"/>
          <w:szCs w:val="26"/>
        </w:rPr>
        <w:t xml:space="preserve"> Главного управления МЧС России по Пензенской области </w:t>
      </w:r>
      <w:r>
        <w:rPr>
          <w:sz w:val="26"/>
          <w:szCs w:val="26"/>
        </w:rPr>
        <w:t>майор внутренней службы Зверева Н.В.</w:t>
      </w:r>
    </w:p>
    <w:p>
      <w:pPr>
        <w:pStyle w:val="TextBody"/>
        <w:ind w:right="21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Рассмотрение вопроса о разрешении бывшему сотруднику Главного управления МЧС России по Пензенской области, начальнику отдела Главного управления МЧС России по Пензенской области подполковнику внутренней службы в отставке, Ш. исполнять обязанности начальника курсов гражданской обороны МБУ Управление по делам ГОЧС г. Кузнецк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Слушали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афтаева А.А., который довёл до сведения присутствующих следующее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30.11.2017 года приказом Главного управления МЧС России по Пензенской области от 27.11.2017 № 181-НС, из ГПС МЧС России с должности начальника отдела Главного управления МЧС России по Пензенской области уволен подполковник внутренней службы Ш.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2.2017 г. в Главное управление МЧС России по Пензенской области от МБУ Управление по делам ГОЧС г. Кузнецка поступило уведомление № 541-9-10 от 07.12.2017 г., о его трудоустройстве в указанную организацию на должность начальника курсов гражданской обороны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МБУ Управление по делам ГОЧС г. Кузнецка, при выполнении должностных обязанностей Ш. во время службы в должности начальника отдела Главного управления МЧС России по Пензенской области, а также взаимосвязь между назначением Ш. на должность начальника курсов гражданской обороны МБУ Управление по делам ГОЧС г. Кузнецка и фактом его государственной службы по прежней должности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одполковник внутренней службы НАФТАЕВ А.А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подполковником внутренней службы в отставке Ш., бывшим начальником отдела Главного управления МЧС России по Пензенской области должности начальника курсов гражданской обороны МБУ Управление по делам ГОЧС г. Кузнецка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Normal"/>
        <w:ind w:right="-143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ле коллегиального обсуждения законности трудоустройства подполковника внутренней службы в отставке Ш., бывшего начальника отдела Главного управления МЧС России по Пензенской области на должность начальника курсов гражданской обороны МБУ Управление по делам ГОЧС г. Кузнецка, комиссия приняла решение: «Дать согласие на замещение подполковником внутренней службы в отставке Ш., бывшим начальником отдела Главного управления МЧС России по Пензенской области» должности начальника курсов гражданской обороны МБУ Управление по делам ГОЧС г. Кузнецк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8, против - нет, воздержалось - не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редседатель комиссии</w:t>
      </w:r>
      <w:r>
        <w:rPr>
          <w:bCs/>
          <w:sz w:val="26"/>
          <w:szCs w:val="26"/>
        </w:rPr>
        <w:t>:                                      п/п                                              Д.П. Козл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ь комиссии:</w:t>
      </w:r>
      <w:r>
        <w:rPr>
          <w:bCs/>
          <w:sz w:val="26"/>
          <w:szCs w:val="26"/>
        </w:rPr>
        <w:t xml:space="preserve">                                            п/п                                             Н.В. Звере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18 » декабря 2017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2:00Z</dcterms:created>
  <dc:creator>Admin</dc:creator>
  <dc:description/>
  <cp:keywords/>
  <dc:language>en-US</dc:language>
  <cp:lastModifiedBy>Смирнов</cp:lastModifiedBy>
  <cp:lastPrinted>2017-10-17T10:58:00Z</cp:lastPrinted>
  <dcterms:modified xsi:type="dcterms:W3CDTF">2017-12-28T11:17:00Z</dcterms:modified>
  <cp:revision>12</cp:revision>
  <dc:subject/>
  <dc:title>ПРОТОКОЛ № 14</dc:title>
</cp:coreProperties>
</file>