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еречень работ и услуг, составляющих деятельность по монтажу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техническому обслуживанию и ремонту средств обеспечения пожарной безопасности зданий и сооруж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Монтаж, техническое обслуживание и ремонт систем пожаротушения и их элементов, включая диспетчеризацию и проведение пусконаладоч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Монтаж, техническое обслуживание и ремонт фотолюминесцентных эвакуационных систем и их элем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Монтаж, техническое обслуживание и ремонт противопожарных занавесов и завес, включая диспетчеризацию и проведение пусконаладоч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Монтаж, техническое обслуживание и ремонт заполнений проемов в противопожарных преград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Выполнение работ по огнезащите материалов, изделий и конструкц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 Монтаж, техническое обслуживание и ремонт первичных средств пожаротушения.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header">
    <w:name w:val="print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Microsoft 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09:00Z</dcterms:created>
  <dc:creator>Полевщиков А.А.</dc:creator>
  <dc:description/>
  <dc:language>en-US</dc:language>
  <cp:lastModifiedBy>Гуськов</cp:lastModifiedBy>
  <dcterms:modified xsi:type="dcterms:W3CDTF">2017-10-18T11:09:00Z</dcterms:modified>
  <cp:revision>2</cp:revision>
  <dc:subject/>
  <dc:title>Перечень работ и услуг, составляющих деятельность по монтажу,</dc:title>
</cp:coreProperties>
</file>