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должности государственной гражданск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лавном управлении МЧС России по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ноября 2019 года проведен конкурс на замещение вакантной должности государственной гражданской службы Главного управления МЧС России по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трудовой деятельности, а также на основании конкурсных процедур признаны </w:t>
      </w:r>
      <w:r>
        <w:rPr>
          <w:b/>
          <w:sz w:val="28"/>
          <w:szCs w:val="28"/>
        </w:rPr>
        <w:t>победителями конкурса</w:t>
      </w:r>
      <w:r>
        <w:rPr>
          <w:sz w:val="28"/>
          <w:szCs w:val="28"/>
        </w:rPr>
        <w:t xml:space="preserve"> по долж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Ведущий специалист-эксперт отдела надзорной деятельности и профилактической работы города Пензы управления надзорной деятельности и профилактической работы Главного управления МЧС России по Пензенской области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Медведева Александра Владимиров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едущий специалист-эксперт отделения организационно-аналитического обеспечения, государственной статистики и учета пожаров управления надзорной деятельности и профилактической работы Главного управления МЧС России по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Ледьвянкина Юлия Александровна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едущий специалист-эксперт отделения надзорных мероприятий в области гражданской обороны, защиты населения и территорий от чрезвычайных ситуаций управления надзорной деятельности и профилактической работы Главного управления МЧС России по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Федулов Сергей Геннадьевич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По должности </w:t>
      </w:r>
      <w:r>
        <w:rPr>
          <w:sz w:val="28"/>
          <w:szCs w:val="28"/>
        </w:rPr>
        <w:t xml:space="preserve">ведущий специалист-эксперт отделения лицензионного контроля, организации контроля за оборотом пожарно-технической продукции и предоставления государственных услуг управления надзорной деятельности и профилактической работы Главного управления МЧС России по Пензенской области </w:t>
      </w:r>
      <w:r>
        <w:rPr>
          <w:b/>
          <w:sz w:val="28"/>
          <w:szCs w:val="28"/>
        </w:rPr>
        <w:t>конкурс не состоял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курса на замещение вакантной должности государственной гражданской службы, с ее согласия, в кадровый резерв федеральной государственной гражданской службы Главного управления МЧС России по Пензенской области включен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Калимкина Наталья Николаевн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тендентам могут быть возвращены по письменному заявлению, адресованному в Главное управление МЧС России по Пенз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енза ул. Дзержинского – 5, кабинет № 57, телефон 94-66-14, 8905016567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течение трех лет со дня завершения конкурса</w:t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Знак Знак Знак Знак Знак Знак Знак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8:00Z</dcterms:created>
  <dc:creator>Bednova</dc:creator>
  <dc:description/>
  <cp:keywords/>
  <dc:language>en-US</dc:language>
  <cp:lastModifiedBy>Зверева</cp:lastModifiedBy>
  <cp:lastPrinted>2019-05-07T14:01:00Z</cp:lastPrinted>
  <dcterms:modified xsi:type="dcterms:W3CDTF">2019-11-07T06:34:00Z</dcterms:modified>
  <cp:revision>14</cp:revision>
  <dc:subject/>
  <dc:title> </dc:title>
</cp:coreProperties>
</file>