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жегодно 19-го января в нашей стране отмечается Крещение Господне. Как правило, это событие сопровождается купанием в ледяных прорубях, а это мероприятие представляет собой определенную опасность для человек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2"/>
          <w:szCs w:val="32"/>
        </w:rPr>
        <w:t>Что нужно помнить для того, чтобы этот праздник не омрачился неприятностями?</w:t>
      </w:r>
    </w:p>
    <w:p>
      <w:pPr>
        <w:pStyle w:val="Style16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упели к Крещению появляются  во  многих местах Пензенской области. Наиболее массовый приток населения к открытым водоисточникам (водоемам, прудам, рекам) традиционно бывает в ночь с 18 на 19 января. Как правило (по опыту последних лет), накануне, к 18 января на различных водных объектах Пензенской области оборудуется от 60 до 80 специальных купелей. В ночь на 19 января в этих местах обеспечивается дежурство специалистов-спасателей, медиков, сотрудников ГИМС МЧС России и органов внутренних дел. Необходимо купаться только там, где дежурят специалисты и обеспечивается безопасность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счастные случаи и травмы при купании в ледяной воде могут быть исключены лишь при соблюдении мер предосторожности и правильной организации этих мероприятий, которые включают в себя подготовку проруби, дисциплину и подготовку купающихся, организованность, четкое знание и выполнение своих обязанностей ответственными за мероприятия, медицинский контроль, готовность спасательной службы, поддержание порядка среди купающихся и зрителей.         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статистическим данным, во время крещенского купания на водоемах Пензенской области случаев провалов людей под лёд и гибели людей зарегистрировано не было. Тем не менее, жителям Пензенской области не стоит забывать об элементарных правилах безопасности:</w:t>
        <w:br/>
        <w:t xml:space="preserve">      - купаться только строго в оборудованных местах;</w:t>
        <w:br/>
        <w:t xml:space="preserve">      - необходимо оценить свои возможности и состояние здоровья, так как, например, при заболевании сердечнососудистой или периферической нервной систем купание в проруби противопоказано. Перед купанием лучше проконсультироваться с врачом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атегорически запрещено употреблять алкоголь перед купанием;</w:t>
        <w:br/>
        <w:t xml:space="preserve">     - перед купанием в проруби необходимо разогреть тело, сделав пробежку или разминк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 проруби необходимо подходить в удобной, нескользкой и легкоснимаемой обуви, чтобы предотвратить потери чувствительности ног. Идя к проруби, помните, что дорожка может быть скользкой. Нужно передвигаться медленно и внимательно;</w:t>
        <w:br/>
        <w:t xml:space="preserve">    - прыжки в воду и погружение в воду с головой не рекомендуются, так как это увеличивает потерю температуры и может привести к шоку;</w:t>
        <w:br/>
        <w:t xml:space="preserve">    - запрещено купание детей без присмотра родителей или взрослых;</w:t>
        <w:br/>
        <w:t xml:space="preserve">    - не разрешается нырять в воду непосредственно со льда;</w:t>
        <w:br/>
        <w:t xml:space="preserve">    - в воду следует окунаться не больше, чем на 10-15 секунд и не находиться в проруби более 1 минуты во избежание общего переохлаждения организма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ри купании необходимо соблюдать очередность погружения и не создавать тесноты и давк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осле купания необходимо растереться махровым полотенцем и надеть сухую одежд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для укрепления иммунитета и исключения переохлаждения после купания необходимо выпить заблаговременно подготовленный горячий чай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запрещено подъезжать к купели на автотранспорте.</w:t>
      </w:r>
    </w:p>
    <w:p>
      <w:pPr>
        <w:pStyle w:val="Style16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Что необходимо для купания в проруби в Крещение: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лотенце и махровый халат, комплект сухой одежды;</w:t>
      </w:r>
    </w:p>
    <w:p>
      <w:pPr>
        <w:pStyle w:val="Style16"/>
        <w:spacing w:before="0" w:after="0"/>
        <w:jc w:val="both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лавки или купальник;</w:t>
      </w:r>
    </w:p>
    <w:p>
      <w:pPr>
        <w:pStyle w:val="Style16"/>
        <w:spacing w:before="0" w:after="0"/>
        <w:jc w:val="both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тапочки для того, чтобы не поранить ноги и не скользить при ходьбе  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 льду; 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шерстяные носки;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чай в термосе;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ила воли и желани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10:00Z</dcterms:created>
  <dc:creator>levina</dc:creator>
  <dc:description/>
  <cp:keywords/>
  <dc:language>en-US</dc:language>
  <cp:lastModifiedBy>Olga</cp:lastModifiedBy>
  <cp:lastPrinted>2014-04-22T16:29:00Z</cp:lastPrinted>
  <dcterms:modified xsi:type="dcterms:W3CDTF">2015-03-31T07:00:00Z</dcterms:modified>
  <cp:revision>27</cp:revision>
  <dc:subject/>
  <dc:title>                                                                                                                  Приложение</dc:title>
</cp:coreProperties>
</file>