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 но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jc w:val="both"/>
        <w:rPr/>
      </w:pPr>
      <w:r>
        <w:rPr>
          <w:sz w:val="28"/>
          <w:szCs w:val="28"/>
        </w:rPr>
        <w:t>Рассмотрение вопроса о даче согласия на замещение А, бывшим заместителем начальника отдела ФКУ «ЦУКС ГУ МЧС России по Пензенской области», должности корректора отдела регионального выпуска ООО «Агентство Деловой Информации» (г. Пенза)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1T06:38:00Z</dcterms:modified>
  <cp:revision>13</cp:revision>
  <dc:subject/>
  <dc:title>ПРОТОКОЛ № 15</dc:title>
</cp:coreProperties>
</file>