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7"/>
      </w:tblGrid>
      <w:tr>
        <w:trPr/>
        <w:tc>
          <w:tcPr>
            <w:tcW w:w="5495" w:type="dxa"/>
            <w:tcBorders/>
          </w:tcPr>
          <w:p>
            <w:pPr>
              <w:pStyle w:val="S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S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. Кузнецка</w:t>
            </w:r>
          </w:p>
          <w:p>
            <w:pPr>
              <w:pStyle w:val="S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№ _______</w:t>
            </w:r>
          </w:p>
        </w:tc>
      </w:tr>
    </w:tbl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rStyle w:val="FontStyle55"/>
          <w:b/>
          <w:sz w:val="28"/>
          <w:szCs w:val="28"/>
        </w:rPr>
        <w:t xml:space="preserve">о межведомственной рабочей группе по </w:t>
      </w:r>
      <w:r>
        <w:rPr>
          <w:b/>
          <w:sz w:val="28"/>
          <w:szCs w:val="28"/>
        </w:rPr>
        <w:t xml:space="preserve">координации работ по созданию и обеспечению функцио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а Кузнец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паратно-программного комплекса «Безопасный город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жведомственная рабочая группа </w:t>
      </w:r>
      <w:r>
        <w:rPr>
          <w:rStyle w:val="FontStyle55"/>
          <w:sz w:val="28"/>
          <w:szCs w:val="28"/>
        </w:rPr>
        <w:t xml:space="preserve">по </w:t>
      </w:r>
      <w:r>
        <w:rPr>
          <w:sz w:val="28"/>
          <w:szCs w:val="28"/>
        </w:rPr>
        <w:t>координации работ по созданию и обеспечению функционирования на территории города Кузнецка аппаратно-программного комплекса «Безопасный город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(далее - рабочая группа) является коллегиальным органом, обеспечивающим взаимодействие органов местного самоуправления, а также организаций в рамках работ по построению (развитию), внедрению и эксплуатации аппаратно-программного комплекса «Безопасный город» на территории города Кузнецка </w:t>
        <w:br/>
        <w:t>(далее - АПК «Безопасный город»)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ензенской области, нормативными правовыми актами Губернатора Пензенской области, Правительства Пензенской области, а также настоящим Положением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 функциями рабочей группы являются: 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участников построения (развития) АПК «Безопасный город», организационной и функциональной структуры, а также программно-технической архитектуры АПК «Безопасный город»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тапов и программных мероприятий по функционированию и развитию системы АПК «Безопасный город» на территории города Кузнецка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эффективной эксплуатации АПК «Безопасный город», разработка предложений по деятельности органов местного самоуправления, а также организаций в рамках осуществления работ по функционированию и развитию системы АПК «Безопасный город» на территории города Кузнецка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по функционированию и развитию системы АПК «Безопасный город» на территории города Кузнецка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функционированию и развитию системы АПК «Безопасный город» на территории города Кузнецка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формируется в составе руководителя, заместителей руководителя, секретаря и членов рабочей группы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: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время проведения заседаний рабочей группы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рабочей группы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лан работы рабочей группы и повестку дня ее заседан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рабочей группы.</w:t>
      </w:r>
    </w:p>
    <w:p>
      <w:pPr>
        <w:pStyle w:val="S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руководителя рабочей группы его функции исполняет один из заместителей руководителя рабочей группы, наделенный соответствующими полномочиями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:</w:t>
      </w:r>
    </w:p>
    <w:p>
      <w:pPr>
        <w:pStyle w:val="S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рабочей группы о месте, времени проведения заседаний, обеспечивает их необходимыми материалами;</w:t>
      </w:r>
    </w:p>
    <w:p>
      <w:pPr>
        <w:pStyle w:val="S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рабочей группы и направляет их членам рабочей группы;</w:t>
      </w:r>
    </w:p>
    <w:p>
      <w:pPr>
        <w:pStyle w:val="S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поручения руководителя рабочей группы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 участвуют в подготовке материалов к заседаниям рабочей группы, а также проектов ее решений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рабочей группы является заседание. Заседания рабочей группы проводятся по мере необходимости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рабочей группы правомочно в случае присутствия на заседании не менее двух третей ее состава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рабочей группы принимаются на ее заседании простым большинством голосов присутствующих членов рабочей группы. В случае равенства голосов решающим является голос руководителя рабочей группы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бочей группы оформляется протоколом, который подписывается руководителем рабочей группы (председательствующим на заседании рабочей группы) и секретарем рабочей группы.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  <w:tab w:val="left" w:pos="358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заседаний рабочей группы и проекты решений подготавливаются секретарем рабоч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Кузнецка</w:t>
        <w:tab/>
        <w:tab/>
        <w:tab/>
        <w:tab/>
        <w:tab/>
        <w:tab/>
        <w:tab/>
        <w:t>В.В. Констан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7:00Z</dcterms:created>
  <dc:creator>Admin</dc:creator>
  <dc:description/>
  <cp:keywords/>
  <dc:language>en-US</dc:language>
  <cp:lastModifiedBy>Admin</cp:lastModifiedBy>
  <cp:lastPrinted>2015-07-21T14:12:00Z</cp:lastPrinted>
  <dcterms:modified xsi:type="dcterms:W3CDTF">2015-07-21T10:17:00Z</dcterms:modified>
  <cp:revision>2</cp:revision>
  <dc:subject/>
  <dc:title/>
</cp:coreProperties>
</file>