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2092" w:type="dxa"/>
        <w:jc w:val="left"/>
        <w:tblInd w:w="7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ПОО ООО ВДПО</w:t>
            </w:r>
          </w:p>
          <w:p>
            <w:pPr>
              <w:pStyle w:val="Normal"/>
              <w:rPr/>
            </w:pPr>
            <w:r>
              <w:rPr/>
              <w:t>А.В. Булыгин</w:t>
            </w:r>
          </w:p>
          <w:p>
            <w:pPr>
              <w:pStyle w:val="Normal"/>
              <w:rPr/>
            </w:pPr>
            <w:r>
              <w:rPr/>
              <w:t>/                         /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     </w:t>
      </w:r>
      <w:r>
        <w:rPr/>
        <w:t>от      29  февраля        2016 г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                         </w:t>
      </w:r>
      <w:r>
        <w:rPr/>
        <w:t>заседания комиссии по подведению итогов конкурса литературного творчества на противопожарную тему  «Человек доброй воли» среди школьников области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г. Пенза   2016 года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  - Булыгин А.В. – председатель ПОО ООО ВДПО</w:t>
      </w:r>
    </w:p>
    <w:p>
      <w:pPr>
        <w:pStyle w:val="Normal"/>
        <w:ind w:left="2694" w:hanging="2694"/>
        <w:rPr/>
      </w:pPr>
      <w:r>
        <w:rPr/>
        <w:t>Члены жюри:</w:t>
      </w:r>
    </w:p>
    <w:p>
      <w:pPr>
        <w:pStyle w:val="Normal"/>
        <w:ind w:left="2694" w:hanging="567"/>
        <w:rPr/>
      </w:pPr>
      <w:r>
        <w:rPr/>
        <w:t>- Демин Алексей Александрович – зам. начальника УНД и профилактической работы  ГУ МЧС России по Пензенской области;</w:t>
        <w:tab/>
      </w:r>
    </w:p>
    <w:p>
      <w:pPr>
        <w:pStyle w:val="Normal"/>
        <w:ind w:left="2694" w:hanging="567"/>
        <w:rPr/>
      </w:pPr>
      <w:r>
        <w:rPr/>
        <w:t>- Егорова  И.М. - начальник отдела социально-ориентированной деятельности  ПОО ООО ВДПО;</w:t>
      </w:r>
    </w:p>
    <w:p>
      <w:pPr>
        <w:pStyle w:val="Normal"/>
        <w:ind w:left="2694" w:hanging="567"/>
        <w:rPr/>
      </w:pPr>
      <w:r>
        <w:rPr/>
        <w:t>- Шупилова А.В. – начальник отдела информационного обеспечения ГУ МЧС России по Пензенской области</w:t>
      </w:r>
    </w:p>
    <w:p>
      <w:pPr>
        <w:pStyle w:val="Normal"/>
        <w:ind w:left="2694" w:hanging="567"/>
        <w:rPr/>
      </w:pPr>
      <w:r>
        <w:rPr/>
        <w:t>- Филатова М.П. – методист отдела по работе</w:t>
      </w:r>
    </w:p>
    <w:p>
      <w:pPr>
        <w:pStyle w:val="Normal"/>
        <w:ind w:left="2694" w:hanging="567"/>
        <w:rPr/>
      </w:pPr>
      <w:r>
        <w:rPr/>
        <w:t>с ДЮП ДЮЦ «Спутник»;</w:t>
      </w:r>
    </w:p>
    <w:p>
      <w:pPr>
        <w:pStyle w:val="Normal"/>
        <w:ind w:left="2694" w:hanging="567"/>
        <w:rPr/>
      </w:pPr>
      <w:r>
        <w:rPr/>
        <w:t xml:space="preserve">-  Филатова О.М. - кандидат педагогических наук, </w:t>
      </w:r>
    </w:p>
    <w:p>
      <w:pPr>
        <w:pStyle w:val="Normal"/>
        <w:ind w:left="2694" w:hanging="567"/>
        <w:rPr/>
      </w:pPr>
      <w:r>
        <w:rPr/>
        <w:t xml:space="preserve">доцент  кафедры анатомии, </w:t>
      </w:r>
    </w:p>
    <w:p>
      <w:pPr>
        <w:pStyle w:val="Normal"/>
        <w:ind w:left="2694" w:hanging="567"/>
        <w:rPr/>
      </w:pPr>
      <w:r>
        <w:rPr/>
        <w:t>физиологии и гигиены человека ПГУ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64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640" w:hanging="0"/>
        <w:rPr/>
      </w:pPr>
      <w:r>
        <w:rPr/>
      </w:r>
    </w:p>
    <w:p>
      <w:pPr>
        <w:pStyle w:val="Normal"/>
        <w:ind w:left="264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ind w:left="2640" w:hanging="0"/>
        <w:rPr/>
      </w:pPr>
      <w:r>
        <w:rPr/>
        <w:t xml:space="preserve">   </w:t>
      </w:r>
    </w:p>
    <w:p>
      <w:pPr>
        <w:pStyle w:val="Normal"/>
        <w:ind w:left="2640" w:hanging="0"/>
        <w:rPr>
          <w:b/>
          <w:b/>
        </w:rPr>
      </w:pPr>
      <w:r>
        <w:rPr/>
        <w:t xml:space="preserve">                   </w:t>
      </w:r>
      <w:r>
        <w:rPr>
          <w:b/>
        </w:rPr>
        <w:t>ПОВЕСТКА ДНЯ:</w:t>
      </w:r>
    </w:p>
    <w:p>
      <w:pPr>
        <w:pStyle w:val="Normal"/>
        <w:ind w:left="264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1. Подведение итогов конкурса литературного творчества  на противопожарную тему среди   школьников области.</w:t>
      </w:r>
    </w:p>
    <w:p>
      <w:pPr>
        <w:pStyle w:val="Normal"/>
        <w:rPr/>
      </w:pPr>
      <w:r>
        <w:rPr/>
        <w:t xml:space="preserve">         </w:t>
      </w:r>
      <w:r>
        <w:rPr/>
        <w:t>Всего на конкурс представлено 187 работ из 16 районов Пензенской области</w:t>
      </w:r>
    </w:p>
    <w:p>
      <w:pPr>
        <w:pStyle w:val="Normal"/>
        <w:jc w:val="both"/>
        <w:rPr/>
      </w:pPr>
      <w:r>
        <w:rPr/>
        <w:t>( г. Пенза, Каменский, Тамалинский, Сердобский, Пензенский, г. Кузнецк, Кузнецкий, Шемышейский, Сосновоборский, Земетчинский, Наровчатский, Нижнеломовский, Белинский, Мокшанский, Городищенский, Неверкин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ссмотрев и изучив работы, жюри     ПОСТАНО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Среди учащихся районов Пензенской области в младшей возрастной группе в номинации «Сказка»  (9-11 лет)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I</w:t>
      </w:r>
      <w:r>
        <w:rPr/>
        <w:t xml:space="preserve">-е место присудить ученице  5а класса МБОУ лицея  №23 г. Кузнецк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епановой Ксении, руководитель Иванова Галина Владимировн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II</w:t>
      </w:r>
      <w:r>
        <w:rPr/>
        <w:t xml:space="preserve">-е место присудить ученику 5а класса МБОУ СОШ с. Наровчат  Спирину Виктору, учитель Алимкина Ольга Федоровна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II</w:t>
      </w:r>
      <w:r>
        <w:rPr/>
        <w:t>-место присудить ученику 5 класса МОУ СОШ им. А.В. Каляпина с. Пригородное Сердобского района Жучкову Сергею, руководитель Тоичкина Лариса Викторовн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III</w:t>
      </w:r>
      <w:r>
        <w:rPr/>
        <w:t xml:space="preserve">-е место присудить ученику 5а  класса МБОУ СОШ №43 г. Пензы          Камбур Кириллу, руководитель Суворова Людмила Владимировна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Среди учащихся районов Пензенской области в младшей возрастной группе </w:t>
      </w:r>
    </w:p>
    <w:p>
      <w:pPr>
        <w:pStyle w:val="Normal"/>
        <w:jc w:val="center"/>
        <w:rPr/>
      </w:pPr>
      <w:r>
        <w:rPr>
          <w:b/>
        </w:rPr>
        <w:t>(9-11 лет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 xml:space="preserve">-е место присудить ученице  4а класса МОУ СОШ №5 им. П.Д. Киселёва г. Каменка  Лапиной Юлии, руководитель Семова Елена Николаевна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lang w:val="en-US"/>
        </w:rPr>
        <w:t>II</w:t>
      </w:r>
      <w:r>
        <w:rPr/>
        <w:t xml:space="preserve">-е место присудить ученице 5в  класса МБОУ СОШ №2 г. Нижний Ломов Пустоваловой Софье, руководитель Пустовалова О.Г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lang w:val="en-US"/>
        </w:rPr>
        <w:t>III</w:t>
      </w:r>
      <w:r>
        <w:rPr/>
        <w:t>-место присудить ученику 3а класса МБОУ СОШ №3 р. п. Земетчино Зубрилиной Лилиане, руководитель Кузнецова Вера Дмитриевна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III</w:t>
      </w:r>
      <w:r>
        <w:rPr/>
        <w:t xml:space="preserve">-е место присудить ученице МБОУ классическая гимназия №1 им. В.Г. Белинского г. Пензы  Моисеевой Екатерине, руководитель Ерёмина Ольга Викторо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Среди учащихся районов Пензенской области  в средней возрастной группе (12-14 лет)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>1-е место присудить  воспитаннице студии «Мастерица» МБОУ ДОД ЦДТ с. Неверкино Хохлуновой  Наталье  (13 лет), руководитель Боярова Ираида Александровна</w:t>
      </w:r>
    </w:p>
    <w:p>
      <w:pPr>
        <w:pStyle w:val="Normal"/>
        <w:jc w:val="both"/>
        <w:rPr/>
      </w:pPr>
      <w:r>
        <w:rPr/>
        <w:tab/>
        <w:tab/>
        <w:t>2-е место ученику 6а класса МБОУ СОШ №1 г. Нижний Ломов Арефкину Никите, руководитель Долгова А.Ю.</w:t>
      </w:r>
    </w:p>
    <w:p>
      <w:pPr>
        <w:pStyle w:val="Normal"/>
        <w:jc w:val="both"/>
        <w:rPr/>
      </w:pPr>
      <w:r>
        <w:rPr/>
        <w:tab/>
        <w:tab/>
        <w:t>2-е место ученице 6а  класса  МБОУ гимназия «САН» г. Пензы  Жукову Никите, руководитель  Сапожникова Е.Г.</w:t>
      </w:r>
    </w:p>
    <w:p>
      <w:pPr>
        <w:pStyle w:val="Normal"/>
        <w:jc w:val="both"/>
        <w:rPr/>
      </w:pPr>
      <w:r>
        <w:rPr/>
        <w:tab/>
        <w:tab/>
        <w:t>3-е место ученице 8  класса МБОУ СОШ №1 г. Городище ООШ с. Новые Забалки Черновой Ксении, руководитель Кохтырева Галина Николаевн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3-е место ученице МБОУ СОШ №43 г. Пензы Логиновой Анастасии, руководитель Зайцева Л.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Среди учащихся районов Пензенской области в младшей возрастной группе в номинации «Проза»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708" w:firstLine="708"/>
        <w:jc w:val="both"/>
        <w:rPr/>
      </w:pPr>
      <w:r>
        <w:rPr/>
        <w:t>2-е место ученику 7б  класса  МОУ СОШ №10 г. Сердобска Минкину Александру, рук. Забродина Ирина Петровна</w:t>
      </w:r>
    </w:p>
    <w:p>
      <w:pPr>
        <w:pStyle w:val="Normal"/>
        <w:jc w:val="both"/>
        <w:rPr/>
      </w:pPr>
      <w:r>
        <w:rPr/>
        <w:tab/>
        <w:tab/>
        <w:t>3-е место ученику МОУ СОШ им. И.И. Пушанина с. Пушанино Белинского р-на Мурзову Павлу, рук. Мирошкина Елена Викторовн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3-е место ученику МОБУ СОШ им. С.А. Суркова с. Богословка Пензенского р-на Нагодкину Максиму, рук. Самочкина Г.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 xml:space="preserve">       </w:t>
      </w:r>
      <w:r>
        <w:rPr>
          <w:b/>
        </w:rPr>
        <w:t>Среди учащихся районов Пензенской области  в старшей возрастной группе (15-17 лет):</w:t>
      </w:r>
    </w:p>
    <w:p>
      <w:pPr>
        <w:pStyle w:val="Normal"/>
        <w:rPr/>
      </w:pPr>
      <w:r>
        <w:rPr>
          <w:b/>
        </w:rPr>
        <w:tab/>
        <w:t xml:space="preserve">         </w:t>
      </w:r>
      <w:r>
        <w:rPr/>
        <w:t>1-е место присудить ученику 8а класса МБОУ СОШ с. Индерка Сосновоборского района Ахметову Салавату, руководитель Гафарова Румия Джафяровна</w:t>
      </w:r>
    </w:p>
    <w:p>
      <w:pPr>
        <w:pStyle w:val="Normal"/>
        <w:rPr/>
      </w:pPr>
      <w:r>
        <w:rPr/>
        <w:t xml:space="preserve">                     </w:t>
      </w:r>
      <w:r>
        <w:rPr/>
        <w:t>1-е место присудить ученице 9а класса МБОУ СОШ №20 г. Пензы Талышевой Анастасии, руководитель Удалова Елена Юрьевна</w:t>
      </w:r>
    </w:p>
    <w:p>
      <w:pPr>
        <w:pStyle w:val="Normal"/>
        <w:rPr/>
      </w:pPr>
      <w:r>
        <w:rPr/>
        <w:tab/>
        <w:t xml:space="preserve">         3-е место ученику  10А класса МОУ СОШ №1 им. Н.Н. Бурденко г. Каменка Кондратьеву Сергею Андреевичу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 номинац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«За яркое отражение тематики конкурса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градить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32" w:leader="none"/>
        </w:tabs>
        <w:jc w:val="center"/>
        <w:rPr/>
      </w:pPr>
      <w:r>
        <w:rPr>
          <w:b/>
        </w:rPr>
        <w:t xml:space="preserve">             </w:t>
      </w:r>
      <w:r>
        <w:rPr>
          <w:b/>
        </w:rPr>
        <w:t>Сосновоборский район</w:t>
      </w:r>
    </w:p>
    <w:p>
      <w:pPr>
        <w:pStyle w:val="Normal"/>
        <w:rPr/>
      </w:pPr>
      <w:r>
        <w:rPr/>
        <w:t xml:space="preserve">                  </w:t>
      </w:r>
      <w:r>
        <w:rPr/>
        <w:t>-    ученицу 5 кл. МБОУ СОШ с. Индерка Сосновоборского района Ряхимову Диану, руководитель Шарапова Рашидя Ирфановна</w:t>
      </w:r>
    </w:p>
    <w:p>
      <w:pPr>
        <w:pStyle w:val="Normal"/>
        <w:rPr/>
      </w:pPr>
      <w:r>
        <w:rPr/>
        <w:t xml:space="preserve">                  </w:t>
      </w:r>
      <w:r>
        <w:rPr/>
        <w:t>-   ученика 5 кл. МБОУ СОШ с. Индерка Сосновоборского района Шарапова Галима, руководитель Шарапова Рашидя Ирфановна</w:t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  <w:t>Мокшанский район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ка 4а кл. МБОУ СОШ №1 р. п. Мокшан Кармишина Вадима, рук. Монахова Наталья Владимиро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8" w:leader="none"/>
        </w:tabs>
        <w:ind w:left="1080" w:hanging="0"/>
        <w:jc w:val="center"/>
        <w:rPr>
          <w:b/>
          <w:b/>
        </w:rPr>
      </w:pPr>
      <w:r>
        <w:rPr>
          <w:b/>
        </w:rPr>
        <w:t>Нижнеломовский район</w:t>
      </w:r>
    </w:p>
    <w:p>
      <w:pPr>
        <w:pStyle w:val="Normal"/>
        <w:tabs>
          <w:tab w:val="clear" w:pos="708"/>
          <w:tab w:val="left" w:pos="11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ученицу 6а кл. МБОУ СОШ с. Верхний Ломов Толстун Анастасию, рук. Толстун Наталья Юрьевн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ученицу 9 кл. МБОУ СОШ №2 г. Нижний Ломов Бабушкину Марину, рук. Пустовалова Ольга Григорье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Белинский район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- ученицу 4 кл. МОУ СОШ с. Пушанино  Утюшеву Карину, рук. Шебурова Т.Н.</w:t>
      </w:r>
    </w:p>
    <w:p>
      <w:pPr>
        <w:pStyle w:val="Normal"/>
        <w:ind w:left="1080" w:hanging="0"/>
        <w:rPr/>
      </w:pPr>
      <w:r>
        <w:rPr/>
        <w:t>- ученика 9 кл. МОУ СОШ им. И.И. Пушанина Фомина Андрея, рук. Мирошкина Е.В.</w:t>
      </w:r>
    </w:p>
    <w:p>
      <w:pPr>
        <w:pStyle w:val="Normal"/>
        <w:ind w:left="1080" w:hanging="0"/>
        <w:rPr/>
      </w:pPr>
      <w:r>
        <w:rPr/>
        <w:t>-  ученика 3 кл. МОУ СОШ №1 г. Белинского Янина Андрея, рук. Лушникова Лидия Николаевна</w:t>
      </w:r>
    </w:p>
    <w:p>
      <w:pPr>
        <w:pStyle w:val="Normal"/>
        <w:ind w:left="1080" w:hanging="0"/>
        <w:rPr/>
      </w:pPr>
      <w:r>
        <w:rPr/>
        <w:t>- ученицу 5а кл. Парамыгину Алину, рук. Макунина Лидия Фёдоровна</w:t>
      </w:r>
    </w:p>
    <w:p>
      <w:pPr>
        <w:pStyle w:val="Normal"/>
        <w:ind w:left="1080" w:hanging="0"/>
        <w:rPr/>
      </w:pPr>
      <w:r>
        <w:rPr/>
        <w:t>- учениц МОУ СОШ с. Пушанинол Нестёркину Надежду и Утюшеву Карину, рук. Шебурова Т.Н.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Земетчинский район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-  ученика 3а кл. МОУ СОШ №3 р. п. Земетчино Манцурова Максима, рук. Кузнецова Вера Дмитриевна</w:t>
      </w:r>
    </w:p>
    <w:p>
      <w:pPr>
        <w:pStyle w:val="Normal"/>
        <w:ind w:left="1080" w:hanging="0"/>
        <w:jc w:val="both"/>
        <w:rPr/>
      </w:pPr>
      <w:r>
        <w:rPr/>
        <w:t>- ученицу 3а кл. МОУ СОШ №3 р. п. Земетчино Бурушкину Наталию, рук. Кузнецова Вера Дмитриевна</w:t>
      </w:r>
    </w:p>
    <w:p>
      <w:pPr>
        <w:pStyle w:val="Normal"/>
        <w:ind w:left="1080" w:hanging="0"/>
        <w:jc w:val="both"/>
        <w:rPr/>
      </w:pPr>
      <w:r>
        <w:rPr/>
        <w:t>- ученицу 3а кл. МОУ СОШ №3 р. п. Земетчино Меркулову Ольгу, рук. Кузнецова Вера Дмитриевна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21" w:leader="none"/>
        </w:tabs>
        <w:ind w:left="1080" w:hanging="0"/>
        <w:jc w:val="center"/>
        <w:rPr>
          <w:b/>
          <w:b/>
        </w:rPr>
      </w:pPr>
      <w:r>
        <w:rPr>
          <w:b/>
        </w:rPr>
        <w:t>Сердобский район</w:t>
      </w:r>
    </w:p>
    <w:p>
      <w:pPr>
        <w:pStyle w:val="Normal"/>
        <w:ind w:left="1080" w:hanging="0"/>
        <w:jc w:val="both"/>
        <w:rPr/>
      </w:pPr>
      <w:r>
        <w:rPr/>
        <w:t>-</w:t>
        <w:tab/>
        <w:t>ученика 6б кл. МОУ СОШ №10 г. Сердобска Семова Андрея, рук. Забродина Ирина Петровна</w:t>
      </w:r>
    </w:p>
    <w:p>
      <w:pPr>
        <w:pStyle w:val="Normal"/>
        <w:ind w:left="1080" w:hanging="0"/>
        <w:jc w:val="both"/>
        <w:rPr/>
      </w:pPr>
      <w:r>
        <w:rPr/>
        <w:t>- ученицу 7а кл. МОУ СОШ №10 г. Сердобска Фленкину Виолетту, рук. Забродина Ирина Петровна</w:t>
      </w:r>
    </w:p>
    <w:p>
      <w:pPr>
        <w:pStyle w:val="Normal"/>
        <w:ind w:left="1080" w:hanging="0"/>
        <w:jc w:val="both"/>
        <w:rPr/>
      </w:pPr>
      <w:r>
        <w:rPr/>
        <w:t>- ученицу 10а кл. МОУ СОШ №10 г. Сердобска Куликову Екатерину, рук. Дацкова Елена Алексеевна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Шемышейский район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цу 2 кл. МБОУ СОШ р. п. Шемышейка им. Героя Советского Союза А.Т. Бодряшова Суслову Александру, рук. Надькина Ирина Григорье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аровчатский район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-   ученицу 9б кл. МБОУ СОШ с. Наровчат Левину Ольгу, рук. Мокроусова Ю.А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38" w:leader="none"/>
        </w:tabs>
        <w:ind w:left="1080" w:hanging="0"/>
        <w:jc w:val="both"/>
        <w:rPr>
          <w:b/>
          <w:b/>
        </w:rPr>
      </w:pPr>
      <w:r>
        <w:rPr/>
        <w:tab/>
      </w:r>
      <w:r>
        <w:rPr>
          <w:b/>
        </w:rPr>
        <w:t>Каменский район</w:t>
      </w:r>
    </w:p>
    <w:p>
      <w:pPr>
        <w:pStyle w:val="Normal"/>
        <w:tabs>
          <w:tab w:val="clear" w:pos="708"/>
          <w:tab w:val="left" w:pos="4238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- ученицу 11 кл. МОУ СОШ №5 им. П.Д. Киселева г. Каменка Оськину Анну, рук. Гиясова Н.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-   ученика 2а кл. МОУ СОШ №5 им. П.Д Киселева г. Каменка Ланцова Ивана</w:t>
      </w:r>
    </w:p>
    <w:p>
      <w:pPr>
        <w:pStyle w:val="Normal"/>
        <w:rPr/>
      </w:pPr>
      <w:r>
        <w:rPr/>
      </w:r>
    </w:p>
    <w:p>
      <w:pPr>
        <w:pStyle w:val="Normal"/>
        <w:ind w:left="372" w:firstLine="336"/>
        <w:rPr/>
      </w:pPr>
      <w:r>
        <w:rPr/>
        <w:t xml:space="preserve">    </w:t>
      </w:r>
      <w:r>
        <w:rPr/>
        <w:t>-  ученицу 4б кл. МОУ СОШ №5 им. П.Д. Киселева г. Каменка Сарафанову Анжелу, рук. Шашкина Ольга Сергеевна</w:t>
      </w:r>
    </w:p>
    <w:p>
      <w:pPr>
        <w:pStyle w:val="Normal"/>
        <w:ind w:left="372" w:firstLine="336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  <w:t>г. Кузнецк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ка 5а кл. МБОУ лицея №21 г. Кузнецка Николаева Александра, рук. Иванова Галина Владимиро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ка 5а кл. МБОУ СОШ №2 г. Кузнецка Орищенко Максима, рук. Гомозова Наталья Валентино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цу 7б кл. МБОУ СОШ №2 г. Кузнецка Усанову Яну, рук. Архипова Валентина Василье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цу 5б кл. МБОУ СОШ №2 г. Кузнецка Баранову Ольгу, рук. Архипова Валентина Василье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цу 6а кл. МБОУ лицея №21 г. Кузнецка Дралину Анастасию, рук. Иванова Лариса Юрье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еверкинский район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- воспитанницу объединения «Мастерская солнца»  МБОУ ДОД ЦДТ с. Неверкино Елакову Альбину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Кузнецкий район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- ученицу 10 кл. МБОУ СОШ с. Большой Труев Кузнецкого р-на Аитову Талию, рук. Алиева Гульмира Аббясовна</w:t>
      </w:r>
    </w:p>
    <w:p>
      <w:pPr>
        <w:pStyle w:val="Normal"/>
        <w:ind w:left="1080" w:hanging="0"/>
        <w:rPr/>
      </w:pPr>
      <w:r>
        <w:rPr/>
        <w:t>- ученика 7 кл. Филиала МБОУ СОШ им. Героя Советского Союза А.Е. Махалина с. Махалино-ООШ с. Сюзюм Кузнецкого р-на Алмакаева Зинята, рук. Ушакова Людмила Анатольевна</w:t>
      </w:r>
    </w:p>
    <w:p>
      <w:pPr>
        <w:pStyle w:val="Normal"/>
        <w:ind w:left="1080" w:hanging="0"/>
        <w:rPr/>
      </w:pPr>
      <w:r>
        <w:rPr/>
        <w:t>- ученика 5 кл. Филиала МБОУ СОШ с. Большой Труёв – СОШ с. Явлейка Кузнецкого р-на Лазарева Павла, рук. Макарова М.М.</w:t>
      </w:r>
    </w:p>
    <w:p>
      <w:pPr>
        <w:pStyle w:val="Normal"/>
        <w:ind w:left="1080" w:hanging="0"/>
        <w:rPr/>
      </w:pPr>
      <w:r>
        <w:rPr/>
        <w:t>- ученика Филиала МБОУ СОШ с. Посёлки-ООШ с. Комаровка Кузнецкого р-на Курчакова Дмитрия, рук. Курчакова Елена Евгеньевна</w:t>
      </w:r>
    </w:p>
    <w:p>
      <w:pPr>
        <w:pStyle w:val="Normal"/>
        <w:ind w:left="1080" w:hanging="0"/>
        <w:rPr/>
      </w:pPr>
      <w:r>
        <w:rPr/>
        <w:t>- ученицу 5 кл. Филиала МБОУ СОШ с. Большой Труёв – СОШ Явлейка Кузнецкого р-на Пряничкову Алёну, рук. Макарова М.М.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  <w:t>Тамалинский район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rPr/>
      </w:pPr>
      <w:r>
        <w:rPr/>
        <w:t>- ученицу 8 кл. МБОУ СОШ им. Героя РФ Р. А.  Китанина р. п. Тамала Савиновскую Викторию, рук. Астафьева Елена Владимировна</w:t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10" w:leader="none"/>
        </w:tabs>
        <w:ind w:left="1080" w:hanging="0"/>
        <w:jc w:val="center"/>
        <w:rPr>
          <w:b/>
          <w:b/>
        </w:rPr>
      </w:pPr>
      <w:r>
        <w:rPr>
          <w:b/>
        </w:rPr>
        <w:t>г. Пенза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-  учеников 3б кл. МБОУ СОШ №76 г. Пензы Драгунову Дарью и Драгунова Дениса, рук. Ксенофонтова А.Н.</w:t>
      </w:r>
    </w:p>
    <w:p>
      <w:pPr>
        <w:pStyle w:val="Normal"/>
        <w:rPr/>
      </w:pPr>
      <w:r>
        <w:rPr/>
        <w:t xml:space="preserve">                 </w:t>
      </w:r>
      <w:r>
        <w:rPr/>
        <w:t>- ученицу 9 кл. МБОУ СОШ №60 г. Пензы Журавлеву Анну, рук. Банникова Зинаида Петровна</w:t>
      </w:r>
    </w:p>
    <w:p>
      <w:pPr>
        <w:pStyle w:val="Normal"/>
        <w:rPr/>
      </w:pPr>
      <w:r>
        <w:rPr/>
        <w:t xml:space="preserve">                 </w:t>
      </w:r>
      <w:r>
        <w:rPr/>
        <w:t>- ученицу 3а кл. МБОУ ЛАД №3 г. Пензы Алексееву Елизавету</w:t>
      </w:r>
    </w:p>
    <w:p>
      <w:pPr>
        <w:pStyle w:val="Normal"/>
        <w:rPr/>
      </w:pPr>
      <w:r>
        <w:rPr/>
        <w:t xml:space="preserve">                  </w:t>
      </w:r>
      <w:r>
        <w:rPr/>
        <w:t>- ученицу МБОУ классическая гимназия №1 им. В.Г. Белинского  Дралину Веронику,  рук. Ерёмина Ольга Викторовна</w:t>
      </w:r>
    </w:p>
    <w:p>
      <w:pPr>
        <w:pStyle w:val="Normal"/>
        <w:rPr/>
      </w:pPr>
      <w:r>
        <w:rPr/>
        <w:t xml:space="preserve">                 </w:t>
      </w:r>
      <w:r>
        <w:rPr/>
        <w:t>- ученицу МБОУ классическая гимназия №1 им. В.Г. Белинского  Кузнецову Эвелину,  рук. Ерёмина Ольга Викторовна</w:t>
      </w:r>
    </w:p>
    <w:p>
      <w:pPr>
        <w:pStyle w:val="Normal"/>
        <w:rPr/>
      </w:pPr>
      <w:r>
        <w:rPr/>
        <w:t xml:space="preserve">                   </w:t>
      </w:r>
      <w:r>
        <w:rPr/>
        <w:t>- ученицу МБОУ классическая гимназия №1 им. В.Г. Белинского  Сайфулину Сабину,  рук. Ерёмина Ольга Викторовна</w:t>
      </w:r>
    </w:p>
    <w:p>
      <w:pPr>
        <w:pStyle w:val="Normal"/>
        <w:rPr/>
      </w:pPr>
      <w:r>
        <w:rPr/>
        <w:t xml:space="preserve">                  </w:t>
      </w:r>
      <w:r>
        <w:rPr/>
        <w:t>- воспитанницу театральной студии «Настроение» МБОУ ДО ДДТ №2 г. Пензы Буренкову Анастасию, рук. Вирясова Татьяна Григорьевна</w:t>
      </w:r>
    </w:p>
    <w:p>
      <w:pPr>
        <w:pStyle w:val="Normal"/>
        <w:rPr/>
      </w:pPr>
      <w:r>
        <w:rPr/>
        <w:t xml:space="preserve">                 </w:t>
      </w:r>
      <w:r>
        <w:rPr/>
        <w:t>- воспитанницу ансамбля «Берегиня» МБОУ ДО ДДТ №2 г. Пензы Дрынину Алену, рук. Вотрина Татьяна Борис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</w:t>
      </w:r>
      <w:r>
        <w:rPr/>
        <w:t>- воспитанницу ансамбля «Берегиня» МБОУ ДО ДДТ №2 г. Пензы Анвари Фатиму, рук. Вотрина Татьяна Борис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</w:t>
      </w:r>
      <w:r>
        <w:rPr/>
        <w:t>- ученицу 2а кл. МБОУ СОШ №26 г. Пензы Ахтулову Марию, рук. Ахтулова Елена Виктор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</w:t>
      </w:r>
      <w:r>
        <w:rPr/>
        <w:t>- ученицу 1а кл. МБОУ СОШ №69 г. Пензы</w:t>
        <w:tab/>
        <w:t>Хрунову Полину, рук. Городскова Т.Ю.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</w:t>
      </w:r>
      <w:r>
        <w:rPr/>
        <w:t>- ученицу 6а кл. МБОУ гимназии «САН» г. Пензы Шевченко Анну, рук. Сапожникова Е.Г.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</w:t>
      </w:r>
      <w:r>
        <w:rPr/>
        <w:t>- ученика 7б кл. МБОУ СОШ №71 г. Пензы Ишукова Руслана, рук. Исакина А.П.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</w:t>
      </w:r>
      <w:r>
        <w:rPr/>
        <w:t>- ученика 7в кл. МБОУ СОШ №71 г. Пензы Винокурова Данилу, рук. Исакина А.П.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</w:t>
      </w:r>
      <w:r>
        <w:rPr/>
        <w:t>- ученицу 10а кл. МБОУ СОШ №60 г. Пензы Голованову Арину, рук. Дубовицкая Елена Виктор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</w:t>
      </w:r>
      <w:r>
        <w:rPr/>
        <w:t>- ученицу 5а кл. МБОУ СОШ №43 г. Пензы Федулову Юлию, рук. Суворова Людмила Владимир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</w:t>
      </w:r>
      <w:r>
        <w:rPr/>
        <w:t>- ученика 7б кл. МБОУ СОШ №43 г. Пензы Колоскова Егора, рук. Богданова Татьяна Владимир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</w:t>
      </w:r>
      <w:r>
        <w:rPr/>
        <w:t>- ученицу 5а кл. МБОУ СОШ №43 г. Пензы Буйлакову Софью, рук. Суворова Людмила Владимир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 </w:t>
      </w:r>
      <w:r>
        <w:rPr/>
        <w:t>- ученика МБОУ СОШ №43 г. Пензы Филиппова Александра, рук. Зайцева Л.Г.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 </w:t>
      </w:r>
      <w:r>
        <w:rPr/>
        <w:t>- ученика 2г кл. МБОУ СОШ №43 г. Пензы Черникова Максима, рук. Сигаева Татьяна Николае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 </w:t>
      </w:r>
      <w:r>
        <w:rPr/>
        <w:t>- ученицу МБОУ классическая гимназия №1 им. В.Г. Белинского  Андрюшину Кристину, рук. Еремина Ольга Виктор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 </w:t>
      </w:r>
      <w:r>
        <w:rPr/>
        <w:t>- ученика 6 кл. МБОУ «Гимназия во имя святителя Иннокентия Пензенского» г. Пензы Сушенцова Ивана, рук. Абрамова Тамара Павл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 </w:t>
      </w:r>
      <w:r>
        <w:rPr/>
        <w:t>- ученицу 8 кл. МБОУ «Гимназия во имя святителя Иннокентия Пензенского» г. Пензы Мельникову Любовь, рук. Абрамова Тамара Павл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</w:t>
      </w:r>
      <w:r>
        <w:rPr/>
        <w:t>- воспитанницу МБОУ ДО ДЮЦ «Спутник» (2Д, школа №68) г. Пензы Дмитриеву Анну, рук. Данилина Антонина Ивано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</w:t>
      </w:r>
      <w:r>
        <w:rPr/>
        <w:t>- ученика 4б кл. МБОУ СОШ №52 г. Пензы Генералова Рома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</w:t>
      </w:r>
      <w:r>
        <w:rPr/>
        <w:t>- ученицу МБОУ СОШ №47 г. Пензы Сергееву Лелю, рук. Солдатова Людмила Викторовна, рук. ДЮП Бухина Оксана Евгеньевна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/>
        <w:t xml:space="preserve">                  </w:t>
      </w:r>
      <w:r>
        <w:rPr/>
        <w:t>- ученицу 2а кл. МБОУ СОШ 343 г. Пензы Киселеву Марию, рук. Гордеева Марина Николаевна</w:t>
      </w:r>
    </w:p>
    <w:p>
      <w:pPr>
        <w:pStyle w:val="Normal"/>
        <w:tabs>
          <w:tab w:val="clear" w:pos="708"/>
          <w:tab w:val="left" w:pos="4021" w:leader="none"/>
        </w:tabs>
        <w:ind w:left="108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84" w:leader="none"/>
        </w:tabs>
        <w:ind w:left="108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84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4" w:leader="none"/>
        </w:tabs>
        <w:ind w:left="1080" w:hanging="0"/>
        <w:jc w:val="both"/>
        <w:rPr/>
      </w:pPr>
      <w:r>
        <w:rPr/>
        <w:t xml:space="preserve">                                      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                                                   Булыгин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8"/>
        <w:rPr/>
      </w:pPr>
      <w:r>
        <w:rPr/>
        <w:t>Члены комиссии:</w:t>
        <w:tab/>
        <w:t>Демин А.А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</w:t>
      </w:r>
      <w:r>
        <w:rPr/>
        <w:t>Егорова И.М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</w:t>
      </w:r>
      <w:r>
        <w:rPr/>
        <w:t>Шупилова А.В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8"/>
        <w:rPr/>
      </w:pPr>
      <w:r>
        <w:rPr/>
        <w:tab/>
        <w:t>Филатова М.П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rPr/>
      </w:pPr>
      <w:r>
        <w:rPr/>
        <w:tab/>
        <w:t>Филатова О.М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21:00Z</dcterms:created>
  <dc:creator>Ирина</dc:creator>
  <dc:description/>
  <cp:keywords/>
  <dc:language>en-US</dc:language>
  <cp:lastModifiedBy>user</cp:lastModifiedBy>
  <cp:lastPrinted>2016-03-11T09:27:00Z</cp:lastPrinted>
  <dcterms:modified xsi:type="dcterms:W3CDTF">2016-03-11T06:21:00Z</dcterms:modified>
  <cp:revision>2</cp:revision>
  <dc:subject/>
  <dc:title/>
</cp:coreProperties>
</file>