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7112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ind w:firstLine="54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ПРЕДУПРЕЖДЕНИЮ И ЛИКВИДАЦИИ  ЧРЕЗВЫЧАЙНЫХ</w:t>
      </w:r>
    </w:p>
    <w:p>
      <w:pPr>
        <w:pStyle w:val="Normal"/>
        <w:tabs>
          <w:tab w:val="clear" w:pos="720"/>
          <w:tab w:val="left" w:pos="7920" w:leader="none"/>
        </w:tabs>
        <w:ind w:firstLine="540"/>
        <w:jc w:val="center"/>
        <w:rPr/>
      </w:pPr>
      <w:r>
        <w:rPr>
          <w:b/>
          <w:sz w:val="24"/>
          <w:szCs w:val="24"/>
        </w:rPr>
        <w:t xml:space="preserve">СИТУАЦИЙ, ОБЕСПЕЧЕНИЮ ПОЖАРНОЙ БЕЗОПАСНОСТИ </w:t>
      </w:r>
    </w:p>
    <w:p>
      <w:pPr>
        <w:pStyle w:val="Normal"/>
        <w:tabs>
          <w:tab w:val="clear" w:pos="720"/>
          <w:tab w:val="left" w:pos="792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1920</wp:posOffset>
                </wp:positionV>
                <wp:extent cx="62865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6pt" to="491.1pt,9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РОТОКОЛ</w:t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« 7 » февраля 2013 </w:t>
        <w:tab/>
        <w:tab/>
        <w:tab/>
        <w:tab/>
        <w:tab/>
        <w:tab/>
        <w:tab/>
        <w:tab/>
        <w:t xml:space="preserve">  №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полнительных мерах по развитию добровольной пожарной охраны  на территории Пензен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территории Пензенской области создано и функционирует </w:t>
      </w:r>
      <w:r>
        <w:rPr>
          <w:rStyle w:val="FontStyle13"/>
          <w:sz w:val="28"/>
          <w:szCs w:val="28"/>
        </w:rPr>
        <w:t xml:space="preserve">914 добровольных противопожарных формирования пожарной охраны, дислоцированных в городах и сельских населенных пунктах общей численностью 6702 человек (ДПК – 422, ДПД – 6280), на вооружении которых находится 291 единица техники (43 основных пожарных автомобиля, 130 единиц  приспособленной техники и 118 мотопомп). </w:t>
      </w:r>
      <w:r>
        <w:rPr>
          <w:iCs/>
          <w:szCs w:val="28"/>
        </w:rPr>
        <w:t>Из 170 подразделений приведены в соответствие 30 - объектовых ДПК, На сегодняшний день не приведено в соответствие 140 подразделений ДПК, данная работа продолжается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План формирования структуры ДПО на территории Пензенской области по численности группировки ДПО полностью выполне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о ст.11 Федерального закона от 06.05.2011 года №100-ФЗ «О добровольной пожарной охране» финансовое и материально-техническое обеспечение деятельности добровольной пожарной охраны осуществляется за счет собственных средств, взносов и пожертвований, средств учредителя (учредителей), средств поддержки, оказываемой органами государственной власти и органами местного самоуправления общественным объединениям пожарной охраны. Однако, на </w:t>
      </w:r>
      <w:r>
        <w:rPr>
          <w:rStyle w:val="FontStyle13"/>
          <w:sz w:val="28"/>
          <w:szCs w:val="28"/>
        </w:rPr>
        <w:t xml:space="preserve">сегодняшний день средств в бюджетах органов местного самоуправления муниципальных образований Пензенской области на оказание поддержки общественным объединениям добровольной пожарной охраны, страхование, медицинское обслуживание добровольцев, на закупку боевой одежды и пожарно-технического вооружения  предусмотрено в недостаточном размере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учение добровольцев проводится на базе пожарных частей и Пензенского филиала «ВДПО». На данный момент обучено 6702 человек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сегодняшний день в 324-х из 325 муниципальных образований  области приняты нормативно-правовые акты о мерах социальной поддержки добровольных пожарных. В городе Заречном на сегодняшний день не принят нормативно-правовой акт о мерах поддержки добровольных пожарных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муниципальных образованиях Вадинского, Земетчинского, Кузнецкого, Неверкинского, Сердобского, Тамалинского районов и в городе Пенза в нормативно-правовых актах не прописаны конкретные льготы добровольц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целях реализации дополнительных мер по развитию добровольной пожарной охраны Комиссия по предупреждению и ликвидации чрезвычайных ситуаций, обеспечению пожарной безопасности Пензенской обла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Cs w:val="28"/>
        </w:rPr>
        <w:t>1. Главам администраций городских округов и муниципальных районов облас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екомендовать принять нормативно-правовые акты о мерах поддержки добровольной пожарной охраны в области предоставления льгот и компенсаций добровольным пожарным, членам их семей, их страхования, поощрения за участие в тушении пожаров и проведения аварийно-спасательных рабо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Рекомендовать обеспечить добровольцев специальной одеждой и снаряжени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екомендовать предусмотреть финансирование на премирование самых активных граждан-членов добровольных пожарных команд и дружин за участие в тушении пожаров в 2013 году.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98"/>
          <w:sz w:val="28"/>
          <w:szCs w:val="28"/>
        </w:rPr>
        <w:t xml:space="preserve">3. Рекомендовать провести корректировку соответствующих бюджетов на 2013 год и запланировать в бюджетах на 2014 год финансовые средства на создание и развитие подразделений добровольной пожарной охраны, </w:t>
      </w:r>
      <w:r>
        <w:rPr>
          <w:rStyle w:val="FontStyle13"/>
          <w:sz w:val="28"/>
          <w:szCs w:val="28"/>
        </w:rPr>
        <w:t xml:space="preserve">страхование, медицинское обслуживание добровольцев, </w:t>
      </w:r>
      <w:r>
        <w:rPr>
          <w:szCs w:val="28"/>
        </w:rPr>
        <w:t xml:space="preserve">поощрение за проделанную работу, </w:t>
      </w:r>
      <w:r>
        <w:rPr>
          <w:rStyle w:val="FontStyle13"/>
          <w:sz w:val="28"/>
          <w:szCs w:val="28"/>
        </w:rPr>
        <w:t xml:space="preserve">на закупку боевой одежды, пожарно-технического вооружения и оборудова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3"/>
          <w:sz w:val="28"/>
          <w:szCs w:val="28"/>
        </w:rPr>
        <w:t xml:space="preserve">4. Рекомендовать привести в соответствие с </w:t>
      </w:r>
      <w:r>
        <w:rPr>
          <w:szCs w:val="28"/>
        </w:rPr>
        <w:t>Федеральным законом от 06.05.2011 года №100-ФЗ «О добровольной пожарной охране» существующие подразделения добровольной пожарной охраны, содержащиеся за счет средств муниципальных образований, в  следующих район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адинский район- 4 подразделения ДПК;</w:t>
      </w:r>
    </w:p>
    <w:p>
      <w:pPr>
        <w:pStyle w:val="Normal"/>
        <w:ind w:firstLine="720"/>
        <w:jc w:val="both"/>
        <w:rPr/>
      </w:pPr>
      <w:r>
        <w:rPr>
          <w:szCs w:val="28"/>
        </w:rPr>
        <w:t>- Земетчинский район – 11  подразделений ДПК;</w:t>
      </w:r>
    </w:p>
    <w:p>
      <w:pPr>
        <w:pStyle w:val="Normal"/>
        <w:ind w:firstLine="720"/>
        <w:jc w:val="both"/>
        <w:rPr/>
      </w:pPr>
      <w:r>
        <w:rPr>
          <w:szCs w:val="28"/>
        </w:rPr>
        <w:t>- Шемышейский район – 15  подразделений ДП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узнецкий район - 2 подразделения ДПК;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8"/>
          <w:szCs w:val="28"/>
        </w:rPr>
        <w:t>- Пензенский , Пачелмский, Колышлейский районы – по 1 подразделению ДП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Рекомендовать Главе администраций г. Заречный,  принять муниципальный правовой акт о мерах поддержки добровольной пожарной охраны в области предоставления конкретных льгот и компенсаций добровольным пожарным, членам их семе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 Рекомендовать Управлению жилищно-комунального хозяйства Пензенской области выйти с предложением в Правительство Пензенской области о корректировке </w:t>
      </w:r>
      <w:r>
        <w:rPr>
          <w:rStyle w:val="FontStyle98"/>
          <w:sz w:val="28"/>
          <w:szCs w:val="28"/>
        </w:rPr>
        <w:t xml:space="preserve">бюджета Пензенской области на 2013 год и запланировать в бюджете финансовые средства на поддержку общественных объединений добровольной пожарной охраны, на </w:t>
      </w:r>
      <w:r>
        <w:rPr>
          <w:rStyle w:val="FontStyle13"/>
          <w:sz w:val="28"/>
          <w:szCs w:val="28"/>
        </w:rPr>
        <w:t xml:space="preserve">страхование, медицинское обслуживание добровольцев, </w:t>
      </w:r>
      <w:r>
        <w:rPr>
          <w:szCs w:val="28"/>
        </w:rPr>
        <w:t xml:space="preserve">поощрение за проделанную работу, </w:t>
      </w:r>
      <w:r>
        <w:rPr>
          <w:rStyle w:val="FontStyle13"/>
          <w:sz w:val="28"/>
          <w:szCs w:val="28"/>
        </w:rPr>
        <w:t xml:space="preserve">на закупку боевой одежды, пожарно-технического вооружения, гидравлического аварийно-спасательного инструмента, средствами оказания первой помощи пострадавшим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Заместитель Председателя Правительства –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редседатель  Комиссии по предупреждению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 ликвидации чрезвычайных ситуаций, обеспечению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жарной безопасности Пензенской области</w:t>
        <w:tab/>
        <w:tab/>
        <w:t xml:space="preserve">        </w:t>
        <w:tab/>
        <w:t xml:space="preserve">               Д.В. Семен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Начальник Главного управ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ЧС России по Пензенской области - Заместитель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редседателя  Комиссии по предупреждению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 ликвидации чрезвычайных ситуаций, обеспечению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ожарной безопасности Пензенской области               </w:t>
        <w:tab/>
        <w:tab/>
        <w:t xml:space="preserve">                 С.М. Козл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мербулатов Ю.И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(</w:t>
      </w:r>
      <w:r>
        <w:rPr>
          <w:sz w:val="24"/>
          <w:szCs w:val="24"/>
        </w:rPr>
        <w:t xml:space="preserve"> 21-02-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284" w:hanging="0"/>
      <w:jc w:val="center"/>
    </w:pPr>
    <w:rPr>
      <w:b/>
      <w:color w:val="000080"/>
      <w:sz w:val="32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125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  <w:ind w:firstLine="554"/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ПРАВЛЕНИЯ - новейший (чистый)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24:00Z</dcterms:created>
  <dc:creator>Исаева</dc:creator>
  <dc:description/>
  <cp:keywords/>
  <dc:language>en-US</dc:language>
  <cp:lastModifiedBy>Admin</cp:lastModifiedBy>
  <cp:lastPrinted>2013-03-01T11:36:00Z</cp:lastPrinted>
  <dcterms:modified xsi:type="dcterms:W3CDTF">2013-03-01T07:37:00Z</dcterms:modified>
  <cp:revision>19</cp:revision>
  <dc:subject/>
  <dc:title> </dc:title>
</cp:coreProperties>
</file>