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 сент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Рассмотрение вопроса о даче согласия на замещение М., бывшим главным специалистом отдела Главного управления МЧС России по Пензенской области, должности помощника мастера цеха розлива № 2 ООО «ДАЛ». 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5:13:00Z</cp:lastPrinted>
  <dcterms:modified xsi:type="dcterms:W3CDTF">2016-03-01T07:58:00Z</dcterms:modified>
  <cp:revision>6</cp:revision>
  <dc:subject/>
  <dc:title>ПРОТОКОЛ № 15</dc:title>
</cp:coreProperties>
</file>