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306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TextBody"/>
        <w:spacing w:lineRule="auto" w:line="216"/>
        <w:ind w:firstLine="720"/>
        <w:jc w:val="center"/>
        <w:rPr/>
      </w:pPr>
      <w:r>
        <w:rPr/>
        <w:t xml:space="preserve">ЗАСЕДАНИЯ КОМИССИИ ПО ПРЕДУПРЕЖДЕНИЮ И ЛИКВИДАЦИИ ЧРЕЗВЫЧАЙНЫХ СИТУАЦИЙ И ОБЕСПЕЧЕНИЮ ПОЖАРНОЙ БЕЗОПАСНОСТИ ПЕНЗЕНСКОЙ ОБЛАСТИ </w:t>
      </w:r>
    </w:p>
    <w:p>
      <w:pPr>
        <w:pStyle w:val="Normal"/>
        <w:spacing w:lineRule="auto" w:line="216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</w:t>
      </w:r>
    </w:p>
    <w:p>
      <w:pPr>
        <w:pStyle w:val="Normal"/>
        <w:spacing w:lineRule="auto" w:line="216"/>
        <w:ind w:left="5664" w:hanging="5664"/>
        <w:jc w:val="right"/>
        <w:rPr>
          <w:szCs w:val="28"/>
        </w:rPr>
      </w:pPr>
      <w:r>
        <w:rPr>
          <w:szCs w:val="28"/>
        </w:rPr>
        <w:t xml:space="preserve">от 21.02.2013 года  № </w:t>
      </w:r>
      <w:r>
        <w:rPr>
          <w:b/>
          <w:szCs w:val="28"/>
        </w:rPr>
        <w:t xml:space="preserve"> 2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firstLine="12"/>
        <w:jc w:val="center"/>
        <w:rPr>
          <w:szCs w:val="28"/>
        </w:rPr>
      </w:pPr>
      <w:r>
        <w:rPr>
          <w:szCs w:val="28"/>
        </w:rPr>
        <w:t>ПРЕДСЕДАТЕЛЬСТВОВАЛ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ВРИО НАЧАЛЬНИКА УПРАВЛЕНИЯ ЖКХ  - ЗАМЕСТИТЕЛЬ ПРЕДСЕДАТЕЛЯ КЧС И ОПБ ПЕНЗЕНСКОЙ ОБЛАСТИ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  <w:tab w:val="left" w:pos="3828" w:leader="none"/>
        </w:tabs>
        <w:spacing w:lineRule="auto" w:line="216"/>
        <w:jc w:val="center"/>
        <w:rPr>
          <w:szCs w:val="28"/>
        </w:rPr>
      </w:pPr>
      <w:r>
        <w:rPr>
          <w:b/>
          <w:szCs w:val="28"/>
          <w:u w:val="single"/>
        </w:rPr>
        <w:t xml:space="preserve">Ю.О. ИЛЬИН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hanging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сутствовали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60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руководителя управления федеральной службы 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.Г. Крым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промышленности и энергетики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Ю.В. Пан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Министра здравоохранения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Е.Ю. Фали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Министра сельского хозяйства Пензенской области</w:t>
            </w:r>
          </w:p>
        </w:tc>
        <w:tc>
          <w:tcPr>
            <w:tcW w:w="25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Е.В. Черныш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инистр образования Пензенской области</w:t>
            </w:r>
          </w:p>
        </w:tc>
        <w:tc>
          <w:tcPr>
            <w:tcW w:w="256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.К. Копешкин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енеральный директор ОАО «Пензенский автотранспортный холдинг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.Н. Ларюш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/>
            </w:pPr>
            <w:r>
              <w:rPr>
                <w:szCs w:val="28"/>
              </w:rPr>
              <w:t xml:space="preserve">Заместитель начальника управления  культуры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и архива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.В. Застрожный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генерального директора по производству ООО «Пенза-Терминал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.Б. Сер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лавный врач ФГУЗ «Центр гигиены и эпидемиологии» 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.В. Пантеле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БУ «Пензенский пожарно-спасательный центр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.Е. Акул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Начальник ФГБУ «Пензенский ЦГМС» 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В.И. Неворотова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Руководитель управления федеральной службы по надзору в сфере природопользования 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Е.Л. Лебедев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Заместитель директора по техническим вопросам – главный инженер филиала ОАО «МРСК Волги» - «Пензаэнерго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М.А. Кожевников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иректор Пензенского филиала «Ростелеком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/>
            </w:pPr>
            <w:r>
              <w:rPr>
                <w:szCs w:val="28"/>
              </w:rPr>
              <w:t>Л.Е.  Дятл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редседатель ПОО ВД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.Ю. Лека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Управления ветеринарии–главный государственный ветеринарный инспектор  Пензенской области</w:t>
            </w:r>
          </w:p>
        </w:tc>
        <w:tc>
          <w:tcPr>
            <w:tcW w:w="25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.С. Галах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иректор ФГУ «Сурский гидроузел»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.К. Парамо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отдела по надзору за взрывоопасными и химически опасными производствами по Пензенской области (Ростехнадзор)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Heading3"/>
              <w:snapToGrid w:val="false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И.И. Казарин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Заместитель руководителя Верхне-Волжского бассейнового водного управления-начальник отдела водных ресурсов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Heading3"/>
              <w:snapToGrid w:val="false"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Б.В. Абрамов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216"/>
        <w:ind w:hanging="14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глашенны:</w:t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60"/>
      </w:tblGrid>
      <w:tr>
        <w:trPr>
          <w:trHeight w:val="869" w:hRule="atLeast"/>
        </w:trPr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управления гражданской защиты Главного управления  МЧС России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о Пензен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.Е. Нехорошев</w:t>
            </w:r>
          </w:p>
        </w:tc>
      </w:tr>
      <w:tr>
        <w:trPr>
          <w:trHeight w:val="869" w:hRule="atLeast"/>
        </w:trPr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отдела пожаротушения и проведения аварийно-спасательных работ Главного управления  МЧС России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по Пензенской области.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- члены паводковой комиссии области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- председатели КЧС и ОПБ муниципальных районов области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Д.П. Козлов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/>
            </w:pPr>
            <w:r>
              <w:rPr>
                <w:szCs w:val="28"/>
              </w:rPr>
              <w:t>22 чел.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0 чел</w:t>
            </w:r>
          </w:p>
        </w:tc>
      </w:tr>
    </w:tbl>
    <w:p>
      <w:pPr>
        <w:pStyle w:val="Heading1"/>
        <w:spacing w:lineRule="auto" w:line="228"/>
        <w:ind w:firstLine="540"/>
        <w:rPr/>
      </w:pPr>
      <w:r>
        <w:rPr/>
        <w:t>ПОВЕСТКА ДНЯ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Об утверждении комплексного плана мероприятий по обучению неработающего населения Пензенской области в области гражданской защиты на 2013 год.</w:t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szCs w:val="28"/>
        </w:rPr>
        <w:t>2. Об утверждении перечня зон комплексной системы экстренного оповещения об угрозе возникновения или о возникновении чрезвычайных ситуаций на территории Пензенской области.</w:t>
      </w:r>
    </w:p>
    <w:p>
      <w:pPr>
        <w:pStyle w:val="Normal"/>
        <w:spacing w:lineRule="auto" w:line="228"/>
        <w:ind w:firstLine="539"/>
        <w:jc w:val="both"/>
        <w:rPr>
          <w:szCs w:val="28"/>
        </w:rPr>
      </w:pPr>
      <w:r>
        <w:rPr>
          <w:szCs w:val="28"/>
        </w:rPr>
        <w:t>3. Об утверждении плана проведения противопаводковых мероприятий на территории Пензенской области в 2013 году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>4. О дополнительных мерах по подготовке к весенне-летнему пожароопасному периоду 2013 года, реализации мероприятий по профилактике лесных пожаров и противопожарному обустройству лес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О дополнительных мерах по развитию добровольной пожарной охраны  на территории Пензен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О плане проведения надзорных мероприятий по линии ГО, ЧС и ОПБ в муниципальных образованиях области и профилактике гибели детей при пожарах.</w:t>
      </w:r>
    </w:p>
    <w:p>
      <w:pPr>
        <w:pStyle w:val="Normal"/>
        <w:shd w:fill="FFFFFF" w:val="clear"/>
        <w:tabs>
          <w:tab w:val="clear" w:pos="708"/>
          <w:tab w:val="left" w:pos="7214" w:leader="none"/>
        </w:tabs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TextBodyIndent"/>
        <w:spacing w:lineRule="auto" w:line="228"/>
        <w:ind w:firstLine="567"/>
        <w:rPr/>
      </w:pPr>
      <w:r>
        <w:rPr>
          <w:b/>
          <w:szCs w:val="28"/>
        </w:rPr>
        <w:t>По первому вопросу</w:t>
      </w:r>
      <w:r>
        <w:rPr>
          <w:szCs w:val="28"/>
        </w:rPr>
        <w:t xml:space="preserve">: - начальника Управления гражданской защиты ГУ МЧС России по Пензенской области </w:t>
      </w:r>
      <w:r>
        <w:rPr>
          <w:b/>
          <w:szCs w:val="28"/>
        </w:rPr>
        <w:t>Н.Е. Нехорошева</w:t>
      </w:r>
      <w:r>
        <w:rPr>
          <w:szCs w:val="28"/>
        </w:rPr>
        <w:t xml:space="preserve">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>На рассмотрение членам комиссии представлен Комплексный план мероприятий по обучению неработающего населения Пензенской области в области гражданской защиты на 2013 год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Cs w:val="28"/>
        </w:rPr>
        <w:t>По второму вопросу:</w:t>
      </w:r>
      <w:r>
        <w:rPr>
          <w:szCs w:val="28"/>
        </w:rPr>
        <w:t xml:space="preserve"> - начальника Управления гражданской защиты ГУ МЧС России по Пензенской области </w:t>
      </w:r>
      <w:r>
        <w:rPr>
          <w:b/>
          <w:szCs w:val="28"/>
        </w:rPr>
        <w:t>Н.Е. Нехорошева</w:t>
      </w:r>
      <w:r>
        <w:rPr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>В соответствии с Планом мероприятий по реализации Указа Президента Российской федерации от 13 ноября 2012 г. № 1522 «О создании комплексной системы экстренного оповещения населения об угрозе возникновения или о возникновении чрезвычайных ситуаций» необходимо сформировать перечень и базы данных территорий, где требуется создать вышеуказанную комплексную систему. На рассмотрение членам комиссии представлен перечень зон комплексной системы экстренного оповещения об угрозе возникновения или о возникновении чрезвычайных ситуаций на территории Пензенской област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zCs w:val="28"/>
        </w:rPr>
        <w:t>По третьему вопросу</w:t>
      </w:r>
      <w:r>
        <w:rPr>
          <w:szCs w:val="28"/>
        </w:rPr>
        <w:t xml:space="preserve">: - первого заместителя начальника Управления ЖКХ Пензенской области </w:t>
      </w:r>
      <w:r>
        <w:rPr>
          <w:b/>
          <w:szCs w:val="28"/>
        </w:rPr>
        <w:t>Сисина В.В</w:t>
      </w:r>
      <w:r>
        <w:rPr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 xml:space="preserve">Членам Комиссии представлен алгоритм действий руководящего состава органов местного самоуправления при подготовке и проведении превентивных мероприятий в период весеннего паводка. Рассмотрены, и по итогам обсуждения рекомендованы к утверждению план проведения противопаводковых мероприятий на территории Пензенской области в 2013 году. </w:t>
      </w:r>
    </w:p>
    <w:p>
      <w:pPr>
        <w:pStyle w:val="TextBodyIndent"/>
        <w:tabs>
          <w:tab w:val="clear" w:pos="708"/>
          <w:tab w:val="left" w:pos="3544" w:leader="none"/>
        </w:tabs>
        <w:ind w:firstLine="540"/>
        <w:rPr/>
      </w:pPr>
      <w:r>
        <w:rPr>
          <w:b/>
          <w:szCs w:val="28"/>
        </w:rPr>
        <w:t>По четвертому вопросу</w:t>
      </w:r>
      <w:r>
        <w:rPr>
          <w:szCs w:val="28"/>
        </w:rPr>
        <w:t xml:space="preserve">: - начальника отдела организации пожаротушения и проведения аварийно-спасательных работ ГУ МЧС России по Пензенской области </w:t>
      </w:r>
      <w:r>
        <w:rPr>
          <w:b/>
          <w:szCs w:val="28"/>
        </w:rPr>
        <w:t>Д.П. Козлова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3544" w:leader="none"/>
        </w:tabs>
        <w:ind w:firstLine="540"/>
        <w:rPr/>
      </w:pPr>
      <w:r>
        <w:rPr>
          <w:szCs w:val="28"/>
        </w:rPr>
        <w:t>На рассмотрение членам Комиссии представлен план основных мероприятий по подготовке к пожароопасному периоду, противопожарному обустройству лесного фонда Пензенской области и лесов, расположенных на землях иных категорий в 2013 году.</w:t>
      </w:r>
    </w:p>
    <w:p>
      <w:pPr>
        <w:pStyle w:val="TextBodyIndent"/>
        <w:tabs>
          <w:tab w:val="clear" w:pos="708"/>
          <w:tab w:val="left" w:pos="3544" w:leader="none"/>
        </w:tabs>
        <w:ind w:firstLine="540"/>
        <w:rPr>
          <w:szCs w:val="28"/>
        </w:rPr>
      </w:pPr>
      <w:r>
        <w:rPr>
          <w:b/>
          <w:szCs w:val="28"/>
        </w:rPr>
        <w:t>По пятому вопросу</w:t>
      </w:r>
      <w:r>
        <w:rPr>
          <w:szCs w:val="28"/>
        </w:rPr>
        <w:t xml:space="preserve">: - начальника отдела организации пожаротушения и проведения аварийно-спасательных работ ГУ МЧС России по Пензенской области </w:t>
      </w:r>
      <w:r>
        <w:rPr>
          <w:b/>
          <w:szCs w:val="28"/>
        </w:rPr>
        <w:t>Д.П. Козлова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  <w:lang w:val="ru-RU"/>
        </w:rPr>
      </w:pPr>
      <w:r>
        <w:rPr>
          <w:szCs w:val="28"/>
        </w:rPr>
        <w:t xml:space="preserve">На территории Пензенской области создано и функционирует </w:t>
      </w:r>
      <w:r>
        <w:rPr>
          <w:rStyle w:val="FontStyle13"/>
          <w:b w:val="false"/>
          <w:i w:val="false"/>
          <w:sz w:val="28"/>
          <w:szCs w:val="28"/>
          <w:lang w:val="ru-RU"/>
        </w:rPr>
        <w:t xml:space="preserve">914 добровольных противопожарных формирования пожарной охраны, дислоцированных в городах и сельских населенных пунктах общей численностью 6702 человек (ДПК – 422, ДПД – 6280), на вооружении которых находится 291 единица техники (43 основных пожарных автомобиля, 130 единиц  приспособленной техники и 118 мотопомп). </w:t>
      </w:r>
      <w:r>
        <w:rPr>
          <w:iCs/>
          <w:szCs w:val="28"/>
        </w:rPr>
        <w:t>Из 170 подразделений приведены в соответствие 30 - объектовых ДПК. На сегодняшний день не приведено в соответствие 140 подразделений ДПК, данная работа продолжается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План формирования структуры ДПО на территории Пензенской области по численности группировки ДПО полностью выполнен. 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  <w:lang w:val="ru-RU"/>
        </w:rPr>
      </w:pPr>
      <w:r>
        <w:rPr>
          <w:szCs w:val="28"/>
        </w:rPr>
        <w:t xml:space="preserve">В соответствии со ст.11 Федерального закона от 06.05.2011 года №100-ФЗ «О добровольной пожарной охране» финансовое и материально-техническое обеспечение деятельности добровольной пожарной охраны осуществляется за счет собственных средств, взносов и пожертвований, средств учредителя (учредителей), средств поддержки, оказываемой органами государственной власти и органами местного самоуправления общественным объединениям пожарной охраны. Однако, на </w:t>
      </w:r>
      <w:r>
        <w:rPr>
          <w:rStyle w:val="FontStyle13"/>
          <w:b w:val="false"/>
          <w:i w:val="false"/>
          <w:sz w:val="28"/>
          <w:szCs w:val="28"/>
          <w:lang w:val="ru-RU"/>
        </w:rPr>
        <w:t xml:space="preserve">сегодняшний день средств в бюджетах органов местного самоуправления муниципальных образований Пензенской области на оказание поддержки общественным объединениям добровольной пожарной охраны, страхование, медицинское обслуживание добровольцев, на закупку боевой одежды и пожарно-технического вооружения предусмотрено в недостаточном размере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бучение добровольцев проводится на базе пожарных частей и Пензенского филиала «ВДПО». На данный момент обучено 6702 человек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сегодняшний день в 324-х из 325 муниципальных образований области приняты нормативно-правовые акты о мерах социальной поддержки добровольных пожарных. В городе Заречном на сегодняшний день не принят нормативно-правовой акт о мерах поддержки добровольных пожарны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муниципальных образованиях Вадинского, Земетчинского, Кузнецкого, Неверкинского, Сердобского, Тамалинского районов и в городе Пенза в нормативно-правовых актах не прописаны конкретные льготы добровольцам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 шестому вопросу</w:t>
      </w:r>
      <w:r>
        <w:rPr>
          <w:szCs w:val="28"/>
        </w:rPr>
        <w:t xml:space="preserve">: - заместителя начальника управления надзорной деятельности </w:t>
      </w:r>
      <w:r>
        <w:rPr>
          <w:b/>
          <w:szCs w:val="28"/>
        </w:rPr>
        <w:t>Ближина А.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>Представителям муниципальных районов области доведен алгоритм действий органов местного самоуправления по предупреждению и ликвидации природных пожаров на территории Пензенской области. Рассмотрены вопросы обеспечения безопасности детей. На территории области в 2012 году на пожарах погибло 4 детей, что в 2 раза больше чем в 2011 году. Министерству образования области и органам местного самоуправления области рекомендовано активизировать работу кадетских классов, дружин юных пожарных в общеобразовательных учреждениях по  привитию навыков безопасного поведения в быту, обеспечить учебные заведения  необходимой литературой и наглядными пособиями по пожарной безопасност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Заслушав и обсудив представленные доклады, Комиссия по предупреждению и ликвидации ЧС, обеспечению пожарной безопасности Пензенской области, </w:t>
      </w:r>
    </w:p>
    <w:p>
      <w:pPr>
        <w:pStyle w:val="Normal"/>
        <w:spacing w:lineRule="auto" w:line="228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54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spacing w:lineRule="auto" w:line="228"/>
        <w:ind w:firstLine="426"/>
        <w:jc w:val="both"/>
        <w:rPr>
          <w:szCs w:val="28"/>
        </w:rPr>
      </w:pPr>
      <w:r>
        <w:rPr>
          <w:b/>
          <w:szCs w:val="28"/>
        </w:rPr>
        <w:t xml:space="preserve">1.По первому вопросу: </w:t>
      </w:r>
      <w:r>
        <w:rPr>
          <w:szCs w:val="28"/>
        </w:rPr>
        <w:t>утвердить</w:t>
      </w:r>
      <w:r>
        <w:rPr>
          <w:b/>
          <w:szCs w:val="28"/>
        </w:rPr>
        <w:t xml:space="preserve"> </w:t>
      </w:r>
      <w:r>
        <w:rPr>
          <w:szCs w:val="28"/>
        </w:rPr>
        <w:t>Комплексный план мероприятий по обучению неработающего населения Пензенской области в области гражданской защиты на 2013 год (Приложение 1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426"/>
        <w:jc w:val="both"/>
        <w:rPr>
          <w:szCs w:val="28"/>
        </w:rPr>
      </w:pPr>
      <w:r>
        <w:rPr>
          <w:b/>
          <w:szCs w:val="28"/>
        </w:rPr>
        <w:t>2.По второму вопросу:</w:t>
      </w:r>
      <w:r>
        <w:rPr>
          <w:szCs w:val="28"/>
        </w:rPr>
        <w:t xml:space="preserve"> утвердить перечень зон комплексной системы экстренного оповещения об угрозе возникновения или о возникновении чрезвычайных ситуаций на территории Пензенской области (Приложение 2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426"/>
        <w:jc w:val="both"/>
        <w:rPr/>
      </w:pPr>
      <w:r>
        <w:rPr>
          <w:b/>
          <w:szCs w:val="28"/>
        </w:rPr>
        <w:t>3.По третьему вопросу:</w:t>
      </w:r>
      <w:r>
        <w:rPr>
          <w:szCs w:val="28"/>
        </w:rPr>
        <w:t xml:space="preserve"> -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426"/>
        <w:jc w:val="both"/>
        <w:rPr>
          <w:szCs w:val="28"/>
        </w:rPr>
      </w:pPr>
      <w:r>
        <w:rPr>
          <w:szCs w:val="28"/>
        </w:rPr>
        <w:t>- утвердить план проведения противопаводковых мероприятий на территории Пензенской области в 2013 году (Приложение 3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426"/>
        <w:jc w:val="both"/>
        <w:rPr>
          <w:szCs w:val="28"/>
        </w:rPr>
      </w:pPr>
      <w:r>
        <w:rPr>
          <w:szCs w:val="28"/>
        </w:rPr>
        <w:t>- в срок до 29 февраля провести заседания КЧС и ОПБ в муниципальных районах с рассмотрением вопросов подготовки к безопасному пропуску весеннего половодья 2013 года</w:t>
      </w:r>
    </w:p>
    <w:p>
      <w:pPr>
        <w:pStyle w:val="Normal"/>
        <w:ind w:firstLine="426"/>
        <w:jc w:val="both"/>
        <w:rPr/>
      </w:pPr>
      <w:r>
        <w:rPr>
          <w:b/>
          <w:szCs w:val="28"/>
        </w:rPr>
        <w:t>4.По четвертому вопросу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4.1. Утвердить прилагаемый план основных мероприятий по подготовке к пожароопасному периоду, противопожарному обустройству лесного фонда Пензенской области и лесов, расположенных на землях иных категорий в 2013 году (Приложение 4).</w:t>
      </w:r>
    </w:p>
    <w:p>
      <w:pPr>
        <w:pStyle w:val="Normal"/>
        <w:ind w:firstLine="426"/>
        <w:jc w:val="both"/>
        <w:rPr/>
      </w:pPr>
      <w:r>
        <w:rPr>
          <w:szCs w:val="28"/>
        </w:rPr>
        <w:t>4.2. Утвердить прилагаемый алгоритм действий для глав органов местного самоуправления Пензенской области по вопросам предупреждения и ликвидации природных пожаров (Приложение 5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3. Управлению жилищно-коммунального хозяйства Пензенской области Пензенской области (Ю.О. Ильин)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в срок до 15.03.2013 подготовить, согласовать и представить на утверждение проект распоряжения Правительства Пензенской области «О подготовке к весенне-летнему пожароопасному периоду 2012 года», с утверждением состава межведомственной рабочей группы по подготовке проектов решений, направленных на борьбу с лесными пожарами и оценке готовности муниципальных образований к действиям в весенне-летний пожароопасный период 2013 года; </w:t>
      </w:r>
    </w:p>
    <w:p>
      <w:pPr>
        <w:pStyle w:val="Normal"/>
        <w:ind w:right="28" w:firstLine="851"/>
        <w:jc w:val="both"/>
        <w:rPr/>
      </w:pPr>
      <w:r>
        <w:rPr>
          <w:szCs w:val="28"/>
        </w:rPr>
        <w:t xml:space="preserve">-в срок до 10.04.2013 во взаимодействии с ГУ МЧС России по Пензенской области организовать работу по проведению в муниципальных образованиях области смотров, учений и тренировок по проверке готовности сил средств районных звеньев ТП РСЧС к ликвидации чрезвычайных ситуаций, связанных с возникновением развитием природных пожаров; </w:t>
      </w:r>
    </w:p>
    <w:p>
      <w:pPr>
        <w:pStyle w:val="TextBodyIndent"/>
        <w:rPr/>
      </w:pPr>
      <w:r>
        <w:rPr>
          <w:szCs w:val="28"/>
        </w:rPr>
        <w:t xml:space="preserve">4.4. Министерству лесного, охотничьего хозяйства и природопользования Пензенской области </w:t>
      </w:r>
      <w:r>
        <w:rPr>
          <w:bCs/>
          <w:szCs w:val="28"/>
        </w:rPr>
        <w:t>(Аргаткин Н.В.):</w:t>
      </w:r>
    </w:p>
    <w:p>
      <w:pPr>
        <w:pStyle w:val="TextBody"/>
        <w:ind w:firstLine="709"/>
        <w:rPr/>
      </w:pPr>
      <w:r>
        <w:rPr/>
        <w:t xml:space="preserve">-в срок до 15.04.2013 проверить состояние противопожарного обустройства лесных массивов, прилегающих к населенным пунктам, объектам экономики, летним оздоровительным учреждениям, автомобильным и железным дорогам, линиям электропередач и связи, магистральным нефте-, газо- и продуктопроводам и организовать проведение мероприятий по снижению вероятности возникновения и распространения очагов пожаров посредством устройства защитных противопожарных полос, своевременной расчисткой  от сухой растительности; </w:t>
      </w:r>
    </w:p>
    <w:p>
      <w:pPr>
        <w:pStyle w:val="TextBody"/>
        <w:ind w:firstLine="709"/>
        <w:rPr/>
      </w:pPr>
      <w:r>
        <w:rPr/>
        <w:t>-в срок до 20.03.2013 представить на утверждение Губернатору Пензенской области Сводный план тушения лесных пожаров на территории Пензенской области на 2013 год. Предусмотреть дополнительные мероприятия по предупреждению и тушению лесных и степных трансграничных пожаров на территориях районов, граничащих с территорией соседних субъектов РФ, ведомственных лесничеств, лесах особо охраняемых природных территорий;</w:t>
      </w:r>
    </w:p>
    <w:p>
      <w:pPr>
        <w:pStyle w:val="TextBodyIndent"/>
        <w:rPr>
          <w:iCs/>
          <w:szCs w:val="28"/>
        </w:rPr>
      </w:pPr>
      <w:r>
        <w:rPr>
          <w:szCs w:val="28"/>
        </w:rPr>
        <w:t>-на период высокой и чрезвычайной пожарной опасности организовать своевременное введение в действие режима ограничения посещения лесов для населения, а в случаях чрезвычайных ситуациях –  по использованию лесов;</w:t>
      </w:r>
    </w:p>
    <w:p>
      <w:pPr>
        <w:pStyle w:val="TextBody"/>
        <w:ind w:firstLine="709"/>
        <w:rPr/>
      </w:pPr>
      <w:r>
        <w:rPr/>
        <w:t>-организовать взаимодействие со средствами массовой информации по вопросам информирования  населения требований пожарной безопасности в лесах, а также обеспечить установку в местах отдыха массового отдыха граждан аншлагов противопожарной направленности;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в срок до 30.03.2013 завершить проверку готовности лесничеств и организаций, которые будут выполнять мероприятия по тушению лесных пожаров в 2013 году;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обеспечить в двухдневный срок со дня получения протокола о лесном пожаре  представление в территориальные отделы надзорной деятельности МЧС соответствующих материалов с приложением справки о размерах причиненного ущерба;</w:t>
      </w:r>
    </w:p>
    <w:p>
      <w:pPr>
        <w:pStyle w:val="Normal"/>
        <w:ind w:firstLine="720"/>
        <w:jc w:val="both"/>
        <w:rPr/>
      </w:pPr>
      <w:r>
        <w:rPr>
          <w:szCs w:val="28"/>
        </w:rPr>
        <w:t>-при возникновении лесного пожара, в оперативном режиме представлять данные в Главное управление МЧС России по Пензенской области (</w:t>
      </w:r>
      <w:r>
        <w:rPr>
          <w:spacing w:val="4"/>
          <w:kern w:val="2"/>
          <w:szCs w:val="28"/>
        </w:rPr>
        <w:t>ФКУ «ЦУКС ГУ МЧС России по Пензенской области</w:t>
      </w:r>
      <w:r>
        <w:rPr>
          <w:spacing w:val="-2"/>
          <w:kern w:val="2"/>
          <w:szCs w:val="28"/>
        </w:rPr>
        <w:t>»</w:t>
      </w:r>
      <w:r>
        <w:rPr>
          <w:szCs w:val="28"/>
        </w:rPr>
        <w:t>).</w:t>
      </w:r>
    </w:p>
    <w:p>
      <w:pPr>
        <w:pStyle w:val="Normal"/>
        <w:ind w:right="28" w:firstLine="851"/>
        <w:jc w:val="both"/>
        <w:rPr/>
      </w:pPr>
      <w:r>
        <w:rPr>
          <w:szCs w:val="28"/>
        </w:rPr>
        <w:t>4.5.  Рекомендовать Главному управлению МЧС России по Пензенской области (С.М. Козлов):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обеспечить контроль и координацию деятельности по разработке и утверждению Сводного плана тушения лесных пожаров на территории Пензенской области; 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совместно с </w:t>
      </w:r>
      <w:r>
        <w:rPr>
          <w:b w:val="false"/>
          <w:sz w:val="28"/>
          <w:szCs w:val="28"/>
        </w:rPr>
        <w:t>Министерством лесного, охотничьего хозяйства и природопользования Пензенской области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 органами местного самоуправления  области организовать практическую отработку Сводного плана с проведением смотра техники и проверкой оснащенности противопожарных формирований районов области;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организовать проведение комплекса надзорно-профилактических мероприятий по обеспечению пожарной безопасности населенных пунктов и  объектов экономики Пензенской области, подверженных угрозе распространения  лесных пожаров; 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организовать взаимодействие с заинтересованными территориальными органами и службами федеральных органов исполнительной власти, определить порядок привлечения воинских подразделений, воздушных судов МЧС и пожарных поездов ОАО РЖД  для тушения развившихся природных пожаров на территории области;</w:t>
      </w:r>
    </w:p>
    <w:p>
      <w:pPr>
        <w:pStyle w:val="TextBodyIndent"/>
        <w:rPr/>
      </w:pPr>
      <w:r>
        <w:rPr>
          <w:szCs w:val="28"/>
        </w:rPr>
        <w:t>4.6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комендовать </w:t>
      </w:r>
      <w:r>
        <w:rPr>
          <w:iCs/>
          <w:szCs w:val="28"/>
        </w:rPr>
        <w:t>главам органов местного самоуправления Пензенской области, обеспечить в срок до 15.04.2013:</w:t>
      </w:r>
    </w:p>
    <w:p>
      <w:pPr>
        <w:pStyle w:val="TextBodyIndent"/>
        <w:rPr>
          <w:iCs/>
          <w:szCs w:val="28"/>
        </w:rPr>
      </w:pPr>
      <w:r>
        <w:rPr>
          <w:szCs w:val="28"/>
        </w:rPr>
        <w:t>-рассмотреть на заседаниях районных комиссий по предупреждению и ликвидации чрезвычайных ситуаций и обеспечению пожарной безопасности вопросы  противодействия возникновению и развитию природных пожаров с определением исполнителей и источников финансирования противопожарных мероприятий;</w:t>
      </w:r>
    </w:p>
    <w:p>
      <w:pPr>
        <w:pStyle w:val="TextBody"/>
        <w:ind w:firstLine="709"/>
        <w:rPr/>
      </w:pPr>
      <w:r>
        <w:rPr/>
        <w:t>-разработать с учетом местных особенностей территорий планы мероприятий по подготовке к пожароопасному периоду в каждом муниципальном образовании с внесением необходимых дополнений в перечень первичных мер пожарной безопасности;</w:t>
      </w:r>
    </w:p>
    <w:p>
      <w:pPr>
        <w:pStyle w:val="TextBody"/>
        <w:ind w:firstLine="709"/>
        <w:rPr/>
      </w:pPr>
      <w:r>
        <w:rPr/>
        <w:t>-предусмотреть создание резерва материально-технических, продовольственных и иных средств для организации первоочередного жизнеобеспечения сил, привлекаемых к тушению природных пожаров, а также эвакуируемого и пострадавшего населения, пострадавшего в результате природных пожаров;</w:t>
      </w:r>
    </w:p>
    <w:p>
      <w:pPr>
        <w:pStyle w:val="TextBody"/>
        <w:ind w:firstLine="709"/>
        <w:rPr/>
      </w:pPr>
      <w:r>
        <w:rPr/>
        <w:t>-во взаимодействии с лесничествами предусмотреть для каждого населенного пункта комплекс мер по ограничению распространения лесных и степных пожаров, развившихся вне границ населенных пунктов и угрожающих распространением на территории населенных пунктов (увеличение противопожарных разрывов по границам населенных пунктов, создание противопожарных минерализованных полос);</w:t>
      </w:r>
    </w:p>
    <w:p>
      <w:pPr>
        <w:pStyle w:val="TextBody"/>
        <w:ind w:firstLine="709"/>
        <w:rPr/>
      </w:pPr>
      <w:r>
        <w:rPr/>
        <w:t>-обеспечить проведение комплекса противопожарных мероприятий в пределах полос отвода вдоль автомобильных и железных дорог муниципального значения, сопредельных с лесным фондом;</w:t>
      </w:r>
    </w:p>
    <w:p>
      <w:pPr>
        <w:pStyle w:val="TextBody"/>
        <w:ind w:firstLine="709"/>
        <w:rPr/>
      </w:pPr>
      <w:r>
        <w:rPr/>
        <w:t>-определить порядок оповещения населения сел, поселков, городов, работников организаций и предприятий при надвигающейся опасности (с  использованием СМИ, установок звуковой и световой сигнализации, подвижных средств оповещения; при необходимости использовать подворный обход);</w:t>
      </w:r>
    </w:p>
    <w:p>
      <w:pPr>
        <w:pStyle w:val="TextBody"/>
        <w:ind w:firstLine="709"/>
        <w:rPr/>
      </w:pPr>
      <w:r>
        <w:rPr/>
        <w:t>-организовать с использованием средств массовой информации информирование населения о мерах пожарной безопасности в лесу, на приусадебных участках и прилегающим к ним территориям и действиях в случае возникновения пожара;</w:t>
      </w:r>
    </w:p>
    <w:p>
      <w:pPr>
        <w:pStyle w:val="TextBody"/>
        <w:ind w:firstLine="709"/>
        <w:rPr/>
      </w:pPr>
      <w:r>
        <w:rPr/>
        <w:t>-обеспечить наличие запаса воды для целей пожаротушения, проверить исправность наружных источников противопожарного водоснабжения в населенных пунктах,  состояние пирсов на водоемах с целью забора воды для целей пожаротушения;</w:t>
      </w:r>
    </w:p>
    <w:p>
      <w:pPr>
        <w:pStyle w:val="TextBody"/>
        <w:ind w:firstLine="709"/>
        <w:rPr/>
      </w:pPr>
      <w:r>
        <w:rPr>
          <w:bCs/>
        </w:rPr>
        <w:t>-откорректировать паспорта пожарной безопасности населенных пунктов, подверженных угрозе возникновения и развития лесных пожаров, утвердить районные оперативно-мобилизационные планы привлечения сил и средств для тушения пожаров в лесах;</w:t>
      </w:r>
    </w:p>
    <w:p>
      <w:pPr>
        <w:pStyle w:val="TextBody"/>
        <w:ind w:firstLine="709"/>
        <w:rPr/>
      </w:pPr>
      <w:r>
        <w:rPr>
          <w:iCs/>
        </w:rPr>
        <w:t>-запретить</w:t>
      </w:r>
      <w:r>
        <w:rPr/>
        <w:t xml:space="preserve"> проведение пожароопасных работ на определенных участках в летний период в условиях сухой, жаркой, ветреной погоды или при получении штормового предупреждения на территории сельских населенных пунктах, предприятиях, дачных поселках. Обеспечить строгий надзор за сельхозпредприятиями при выполнении полевых работ с целью недопущения бесконтрольных сельхозпалов; </w:t>
      </w:r>
    </w:p>
    <w:p>
      <w:pPr>
        <w:pStyle w:val="TextBody"/>
        <w:ind w:firstLine="709"/>
        <w:rPr/>
      </w:pPr>
      <w:r>
        <w:rPr>
          <w:iCs/>
        </w:rPr>
        <w:t>-п</w:t>
      </w:r>
      <w:r>
        <w:rPr/>
        <w:t>ринять меры по созданию патрульных групп из числа добровольных пожарных дружин и добровольных формирований для обхода населенных пунктов в пожароопасный период, в предпраздничные и праздничные дни в период с 30.04.13 г. по 10.05.13 г., в предвыходные и выходные дни (до установления травяного покрова) в мае месяце текущего года, в местах массового отдыха граждан на открытой местности, организовать патрулирование;</w:t>
      </w:r>
    </w:p>
    <w:p>
      <w:pPr>
        <w:pStyle w:val="TextBody"/>
        <w:ind w:firstLine="709"/>
        <w:rPr/>
      </w:pPr>
      <w:r>
        <w:rPr>
          <w:iCs/>
        </w:rPr>
        <w:t xml:space="preserve">-в срок до 20.04.2013 организовать уборку </w:t>
      </w:r>
      <w:r>
        <w:rPr/>
        <w:t>территорий населенных пунктов от сгораемого мусора и снос бесхозных строений в противопожарных разрывах, закрытие посторонним доступа в подвальные и чердачные помещения муниципальных жилых домов;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</w:t>
      </w:r>
      <w:r>
        <w:rPr>
          <w:iCs/>
        </w:rPr>
        <w:t>н</w:t>
      </w:r>
      <w:r>
        <w:rPr/>
        <w:t>а период высокой и чрезвычайной пожарной опасности на территориях муниципальных образований предусмотреть введение особого противопожарного режима, с выполнением и соблюдением дополнительных мер пожарной безопасности;</w:t>
      </w:r>
    </w:p>
    <w:p>
      <w:pPr>
        <w:pStyle w:val="TextBody"/>
        <w:ind w:firstLine="709"/>
        <w:rPr/>
      </w:pPr>
      <w:r>
        <w:rPr>
          <w:iCs/>
        </w:rPr>
        <w:t>-п</w:t>
      </w:r>
      <w:r>
        <w:rPr/>
        <w:t>роанализировать состояние готовности муниципальной, добровольной, частной пожарной охраны. Принять меры по приведению пожарных автомобилей, приспособленных (переоборудованных) для целей пожаротушения в исправное состояние, обеспечению их горюче-смазочными материалами и огнетушащими веществами, организации круглосуточного дежурства водителей и добровольных пожарных;</w:t>
      </w:r>
    </w:p>
    <w:p>
      <w:pPr>
        <w:pStyle w:val="TextBody"/>
        <w:ind w:firstLine="709"/>
        <w:rPr/>
      </w:pPr>
      <w:r>
        <w:rPr/>
        <w:t>-в обязательном порядке проводить согласование с лесничествами мест и сроков проведения профилактических отжигов. Информировать ЕДДС района о координатах и времени проведения данного вида работ;</w:t>
      </w:r>
    </w:p>
    <w:p>
      <w:pPr>
        <w:pStyle w:val="TextBody"/>
        <w:ind w:firstLine="709"/>
        <w:rPr/>
      </w:pPr>
      <w:r>
        <w:rPr/>
        <w:t>-в срок до 15.04.2013 совместно с Министерством лесного, охотничьего хозяйства и природопользования Пензенской области определить площадки для забора воды из естественных водоёмов, подготовить их к возможному использова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-в</w:t>
      </w:r>
      <w:r>
        <w:rPr>
          <w:bCs/>
          <w:szCs w:val="28"/>
        </w:rPr>
        <w:t xml:space="preserve"> срок до 20.04.2013 совместно с работниками районных подразделений государственной федеральной противопожарной службы провести проверку наружного противопожарного водоснабжения населенных пунктов, в части работоспособности и содержания пожарных гидрантов, пожарных водоемов, водонапорных башен, артезианских скважин, водозаборов, состояние подъездных путей и наличия пирсов у естественных и искусственных пожарных водоемов для установки пожарной техники с принятием мер по приведению их в исправное состояние;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активизировать работу по оказанию содействия деятельности местной добровольной пожарной охраны путем заключения договоров с областным общественным объединением «Добровольная пожарная охрана Пензенской области» о страховании и предоставлении социальных гарантий в случае привлечения  пожарных добровольцев к дежурству в особый противопожарный пери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4.7. Рекомендовать лицам, ответственным за организацию летнего отдыха детей и собственникам объектов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до 01.05.2013 выполнить работы по монтажу (восстановлению) средств пожарной автоматики и оповещения людей в случае пожа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обеспечить огнезащитную обработку сгораемых строительных конструкций загородных детских оздоровительных лагерей, сроки которой истекли, а также очистку территорий от сгораемого мусор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ровести ремонт (ревизию) систем противопожарного водоснабжения, оборудовать пожарные краны (в том числе наружного противопожарного водопровода летнего периода эксплуатации) пожарными рукавами и стволами. Провести очистку и заполнение водой пожарных резервуаров. Провести ревизию устройств для забора воды на водонапорных башнях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оборудовать здания нормативным количеством первичных средств пожаротушения. До начала первой смены оснастить персонал оздоровительных лагерей с ночным пребыванием детей электрическими фонарям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о мере укомплектования объектов обслуживающим персоналом провести обучение работников по программе пожарно-технического минимум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не допускать эксплуатацию загородных детских оздоровительных центров, лагерей и т.д. с круглосуточным пребыванием детей без предварительной приемки объектов органами государственного пожарного надзор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По пятому вопросу</w:t>
      </w:r>
      <w:r>
        <w:rPr>
          <w:szCs w:val="28"/>
        </w:rPr>
        <w:t xml:space="preserve"> </w:t>
      </w:r>
      <w:r>
        <w:rPr>
          <w:b/>
          <w:szCs w:val="28"/>
        </w:rPr>
        <w:t>рекомендов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 Главам администраций городских округов и муниципальных районов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ринять нормативно-правовые акты о мерах поддержки добровольной пожарной охраны в области предоставления льгот и компенсаций добровольным пожарным, членам их семей, их страхования, поощрения за участие в тушении пожаров и проведения аварийно-спасательных работ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обеспечить добровольцев специальной одеждой и снаряжение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редусмотреть финансирование на премирование самых активных граждан-членов добровольных пожарных команд и дружин за участие в тушении пожаров в 2013 год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</w:t>
      </w:r>
      <w:r>
        <w:rPr>
          <w:rStyle w:val="FontStyle98"/>
          <w:b w:val="false"/>
          <w:i w:val="false"/>
          <w:sz w:val="28"/>
          <w:szCs w:val="28"/>
          <w:lang w:val="ru-RU"/>
        </w:rPr>
        <w:t xml:space="preserve"> провести корректировку соответствующих бюджетов на 2013 год и запланировать в бюджетах на 2014 год финансовые средства на создание и развитие подразделений добровольной пожарной охраны, </w:t>
      </w:r>
      <w:r>
        <w:rPr>
          <w:rStyle w:val="FontStyle13"/>
          <w:b w:val="false"/>
          <w:i w:val="false"/>
          <w:sz w:val="28"/>
          <w:szCs w:val="28"/>
          <w:lang w:val="ru-RU"/>
        </w:rPr>
        <w:t>страхование, медицинское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ru-RU"/>
        </w:rPr>
        <w:t>обслуживание добровольцев,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szCs w:val="28"/>
        </w:rPr>
        <w:t xml:space="preserve">поощрение за проделанную работу, </w:t>
      </w:r>
      <w:r>
        <w:rPr>
          <w:rStyle w:val="FontStyle13"/>
          <w:b w:val="false"/>
          <w:i w:val="false"/>
          <w:sz w:val="28"/>
          <w:szCs w:val="28"/>
          <w:lang w:val="ru-RU"/>
        </w:rPr>
        <w:t>на закупку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ru-RU"/>
        </w:rPr>
        <w:t>боевой одежды, пожарно-технического вооружения и оборудов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3"/>
          <w:b w:val="false"/>
          <w:i w:val="false"/>
          <w:sz w:val="28"/>
          <w:szCs w:val="28"/>
          <w:lang w:val="ru-RU"/>
        </w:rPr>
        <w:t>- привести в соответствие с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szCs w:val="28"/>
        </w:rPr>
        <w:t>Федеральным законом от 06.05.2011 года №100-ФЗ «О добровольной пожарной охране» существующие подразделения добровольной пожарной охраны, содержащиеся за счет средств муниципальных образований, в следующих район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адинский район- 4 подразделения ДП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еметчинский район – 11  подразделений ДП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Шемышейский район – 15  подразделений ДПК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узнецкий район - 2 подразделения ДПК;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 xml:space="preserve">- </w:t>
      </w:r>
      <w:r>
        <w:rPr>
          <w:rStyle w:val="FontStyle13"/>
          <w:b w:val="false"/>
          <w:i w:val="false"/>
          <w:sz w:val="28"/>
          <w:szCs w:val="28"/>
          <w:lang w:val="ru-RU"/>
        </w:rPr>
        <w:t>Пензенский, Пачелмский, Колышлейский районы по 1 подраздел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2. Главе администрации г. Заречный принять муниципальный правовой акт о мерах поддержки добровольной пожарной охраны в области предоставления конкретных льгот и компенсаций добровольным пожарным, членам их семей.</w:t>
      </w:r>
    </w:p>
    <w:p>
      <w:pPr>
        <w:pStyle w:val="Normal"/>
        <w:ind w:firstLine="720"/>
        <w:jc w:val="both"/>
        <w:rPr>
          <w:rStyle w:val="FontStyle13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szCs w:val="28"/>
        </w:rPr>
        <w:t xml:space="preserve">5.3. Управлению жилищно-комунального хозяйства Пензенской области выйти с предложением в Правительство Пензенской области о корректировке </w:t>
      </w:r>
      <w:r>
        <w:rPr>
          <w:rStyle w:val="FontStyle98"/>
          <w:b w:val="false"/>
          <w:i w:val="false"/>
          <w:sz w:val="28"/>
          <w:szCs w:val="28"/>
          <w:lang w:val="ru-RU"/>
        </w:rPr>
        <w:t>бюджета Пензенской области на 2013 год и запланировать в бюджете финансовые средства на поддержку общественных объединений добровольной пожарной охраны, на</w:t>
      </w:r>
      <w:r>
        <w:rPr>
          <w:rStyle w:val="FontStyle98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ru-RU"/>
        </w:rPr>
        <w:t>страхование, медицинское обслуживание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ru-RU"/>
        </w:rPr>
        <w:t>добровольцев,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szCs w:val="28"/>
        </w:rPr>
        <w:t xml:space="preserve">поощрение за проделанную работу, </w:t>
      </w:r>
      <w:r>
        <w:rPr>
          <w:rStyle w:val="FontStyle13"/>
          <w:b w:val="false"/>
          <w:i w:val="false"/>
          <w:sz w:val="28"/>
          <w:szCs w:val="28"/>
          <w:lang w:val="ru-RU"/>
        </w:rPr>
        <w:t>на закупку боевой одежды,</w:t>
      </w:r>
      <w:r>
        <w:rPr>
          <w:rStyle w:val="FontStyle13"/>
          <w:sz w:val="28"/>
          <w:szCs w:val="28"/>
          <w:lang w:val="ru-RU"/>
        </w:rPr>
        <w:t xml:space="preserve"> </w:t>
      </w:r>
      <w:r>
        <w:rPr>
          <w:rStyle w:val="FontStyle13"/>
          <w:b w:val="false"/>
          <w:i w:val="false"/>
          <w:sz w:val="28"/>
          <w:szCs w:val="28"/>
          <w:lang w:val="ru-RU"/>
        </w:rPr>
        <w:t>пожарно-технического вооружения, гидравлического аварийно-спасательного инструмента, средствами оказания первой помощи пострадавшим.</w:t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13"/>
          <w:i w:val="false"/>
          <w:sz w:val="28"/>
          <w:szCs w:val="28"/>
          <w:lang w:val="ru-RU"/>
        </w:rPr>
        <w:t>6. По шестому вопросу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 xml:space="preserve">6.1. Принять к сведению план проведения надзорных мероприятий в отношении органов местного самоуправления по вопросам гражданской обороны, предупреждению и ликвидации ЧС, обеспечению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6.2. Принять необходимые исчерпывающие меры по профилактике случаев смертности детей от внешних причин – опасных факторов пожа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Врио начальника Управления ЖКХ –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заместитель председателя КЧС и ОПБ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ензенской области– </w:t>
        <w:tab/>
        <w:tab/>
        <w:tab/>
        <w:tab/>
        <w:tab/>
        <w:t>п/п</w:t>
        <w:tab/>
        <w:t xml:space="preserve">  </w:t>
        <w:tab/>
        <w:tab/>
        <w:t xml:space="preserve">  Ю.О. Иль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мербулатов Ю.И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21-02-17</w:t>
      </w:r>
    </w:p>
    <w:p>
      <w:pPr>
        <w:pStyle w:val="Normal"/>
        <w:spacing w:lineRule="auto" w:line="228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>
      <w:b/>
      <w:i/>
      <w:sz w:val="28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4"/>
      <w:szCs w:val="24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i/>
      <w:sz w:val="24"/>
      <w:szCs w:val="24"/>
      <w:lang w:val="en-GB" w:bidi="ar-SA"/>
    </w:rPr>
  </w:style>
  <w:style w:type="character" w:styleId="FontStyle14">
    <w:name w:val="Font Style14"/>
    <w:qFormat/>
    <w:rPr>
      <w:rFonts w:ascii="Times New Roman" w:hAnsi="Times New Roman" w:cs="Times New Roman"/>
      <w:b/>
      <w:i/>
      <w:spacing w:val="-10"/>
      <w:sz w:val="8"/>
      <w:szCs w:val="8"/>
      <w:lang w:val="en-GB" w:bidi="ar-SA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24"/>
      <w:szCs w:val="24"/>
      <w:lang w:val="en-GB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b/>
      <w:i/>
      <w:sz w:val="22"/>
      <w:szCs w:val="2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i/>
      <w:sz w:val="26"/>
      <w:szCs w:val="26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T11">
    <w:name w:val="t11"/>
    <w:qFormat/>
    <w:rPr>
      <w:b w:val="false"/>
      <w:i w:val="false"/>
      <w:sz w:val="28"/>
      <w:szCs w:val="28"/>
      <w:lang w:val="en-GB" w:bidi="ar-SA"/>
    </w:rPr>
  </w:style>
  <w:style w:type="character" w:styleId="T51">
    <w:name w:val="t51"/>
    <w:qFormat/>
    <w:rPr>
      <w:b w:val="false"/>
      <w:i w:val="false"/>
      <w:color w:val="000000"/>
      <w:sz w:val="28"/>
      <w:lang w:val="en-GB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i/>
      <w:sz w:val="24"/>
      <w:szCs w:val="24"/>
      <w:lang w:val="en-GB" w:bidi="ar-SA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66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6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2"/>
      <w:ind w:firstLine="65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b/>
      <w:i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235"/>
    </w:pPr>
    <w:rPr>
      <w:sz w:val="24"/>
      <w:szCs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lang w:val="en-GB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kern w:val="2"/>
      <w:sz w:val="24"/>
      <w:lang w:val="en-US" w:eastAsia="en-US"/>
    </w:rPr>
  </w:style>
  <w:style w:type="paragraph" w:styleId="Iniiaiieoaenonionooiii2">
    <w:name w:val="Iniiaiie oaeno n ionooiii 2"/>
    <w:basedOn w:val="Normal"/>
    <w:qFormat/>
    <w:pPr>
      <w:ind w:firstLine="1276"/>
      <w:jc w:val="both"/>
    </w:pPr>
    <w:rPr>
      <w:kern w:val="2"/>
    </w:rPr>
  </w:style>
  <w:style w:type="paragraph" w:styleId="P14">
    <w:name w:val="p14"/>
    <w:basedOn w:val="Normal"/>
    <w:qFormat/>
    <w:pPr>
      <w:spacing w:before="0" w:after="12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0" w:after="120"/>
      <w:ind w:firstLine="720"/>
      <w:jc w:val="both"/>
    </w:pPr>
    <w:rPr>
      <w:szCs w:val="28"/>
    </w:rPr>
  </w:style>
  <w:style w:type="paragraph" w:styleId="P18">
    <w:name w:val="p18"/>
    <w:basedOn w:val="Normal"/>
    <w:qFormat/>
    <w:pPr>
      <w:spacing w:before="0" w:after="120"/>
      <w:ind w:firstLine="708"/>
      <w:jc w:val="both"/>
    </w:pPr>
    <w:rPr>
      <w:sz w:val="24"/>
      <w:szCs w:val="24"/>
    </w:rPr>
  </w:style>
  <w:style w:type="paragraph" w:styleId="P25">
    <w:name w:val="p25"/>
    <w:basedOn w:val="Normal"/>
    <w:qFormat/>
    <w:pPr>
      <w:spacing w:before="0" w:after="120"/>
      <w:ind w:firstLine="709"/>
      <w:jc w:val="both"/>
    </w:pPr>
    <w:rPr>
      <w:szCs w:val="28"/>
    </w:rPr>
  </w:style>
  <w:style w:type="paragraph" w:styleId="P28">
    <w:name w:val="p28"/>
    <w:basedOn w:val="Normal"/>
    <w:qFormat/>
    <w:pPr>
      <w:spacing w:before="0" w:after="120"/>
      <w:ind w:firstLine="425"/>
    </w:pPr>
    <w:rPr>
      <w:szCs w:val="28"/>
    </w:rPr>
  </w:style>
  <w:style w:type="paragraph" w:styleId="P29">
    <w:name w:val="p29"/>
    <w:basedOn w:val="Normal"/>
    <w:qFormat/>
    <w:pPr>
      <w:spacing w:before="0" w:after="120"/>
      <w:ind w:firstLine="540"/>
      <w:jc w:val="both"/>
    </w:pPr>
    <w:rPr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3:00Z</dcterms:created>
  <dc:creator>Тимербулатов</dc:creator>
  <dc:description/>
  <cp:keywords/>
  <dc:language>en-US</dc:language>
  <cp:lastModifiedBy>Юсеф Ирфанович Тимербулатов</cp:lastModifiedBy>
  <cp:lastPrinted>2013-02-22T15:55:00Z</cp:lastPrinted>
  <dcterms:modified xsi:type="dcterms:W3CDTF">2013-02-25T05:27:00Z</dcterms:modified>
  <cp:revision>9</cp:revision>
  <dc:subject/>
  <dc:title>П Р О Т О К О Л</dc:title>
</cp:coreProperties>
</file>