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на за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тной должности гражданск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Главном управлении МЧС России по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1 ноября 2015 года проведен конкурс на замещение вакантной должности государственной гражданской служб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специалист - эксперт отдела финансово-экономического Глав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ем конкурса признан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Вдовин Алексей Николаевич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претендентам могут быть возвращены по письменному заявлению, адресованному в Главное управление МЧС России по Пензенской област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нза ул. Дзержинского – 5, кабинет № 57, телефон 94-66-14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в течение трех лет со дня завершения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Знак Знак Знак Знак Знак Знак Знак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08:00Z</dcterms:created>
  <dc:creator>Bednova</dc:creator>
  <dc:description/>
  <cp:keywords/>
  <dc:language>en-US</dc:language>
  <cp:lastModifiedBy>Акимова</cp:lastModifiedBy>
  <cp:lastPrinted>2013-02-28T15:11:00Z</cp:lastPrinted>
  <dcterms:modified xsi:type="dcterms:W3CDTF">2015-11-11T07:53:00Z</dcterms:modified>
  <cp:revision>6</cp:revision>
  <dc:subject/>
  <dc:title> </dc:title>
</cp:coreProperties>
</file>