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нистерство Внутренних Дел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оссийской Федерац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ударственная противопожарная служб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рмы пожарной безопасности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Установки аэрозольного пожаротушения автоматические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ap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рмы и правила проектирования и применения</w:t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  <w:cap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UTOMATIC GAS-AEROSOL FIRE EXTINGUISHING INSTALLATIONS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ap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TANDARDS AND RULES OF DESIGN AND APPLICATION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caps/>
          <w:sz w:val="24"/>
          <w:szCs w:val="24"/>
        </w:rPr>
      </w:pPr>
      <w:r>
        <w:rPr>
          <w:rFonts w:eastAsia="Times New Roman Cyr" w:cs="Times New Roman Cyr" w:ascii="Times New Roman Cyr" w:hAnsi="Times New Roman Cyr"/>
          <w:cap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ПБ 21-98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сква 1999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здание официально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spacing w:before="60" w:after="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работаны Всероссийским научно-исследовательским институтом противопожарной обороны (ВНИИПО) МВД России при участии МИПБ МВД России, МА «Системсервис», ФЦДТ »Союз», АО «Гранит».</w:t>
      </w:r>
    </w:p>
    <w:p>
      <w:pPr>
        <w:pStyle w:val="Normal"/>
        <w:spacing w:before="60" w:after="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несены и подготовлены к утверждению нормативно-техническим отделом Главного управления Государственной противопожарной службы (ГУГПС) МВД России.</w:t>
      </w:r>
    </w:p>
    <w:p>
      <w:pPr>
        <w:pStyle w:val="Normal"/>
        <w:spacing w:before="60" w:after="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тверждены главным государственным инспектором Российской Федерации по пожарному надзору.</w:t>
      </w:r>
    </w:p>
    <w:p>
      <w:pPr>
        <w:pStyle w:val="Normal"/>
        <w:spacing w:before="60" w:after="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ведены в действие приказом ГУГПС МВД России от 2 ноября 1998 г. № 70.</w:t>
      </w:r>
    </w:p>
    <w:p>
      <w:pPr>
        <w:pStyle w:val="Normal"/>
        <w:spacing w:before="60" w:after="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замен НПБ 21-94.</w:t>
      </w:r>
    </w:p>
    <w:p>
      <w:pPr>
        <w:pStyle w:val="Normal"/>
        <w:spacing w:before="60" w:after="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та введения в действие 1 января 1999 г.</w:t>
      </w:r>
    </w:p>
    <w:p>
      <w:pPr>
        <w:pStyle w:val="Normal"/>
        <w:spacing w:before="60" w:after="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гласованы с Министерством Российской Федерации по земельной политике, строительству и жилищно-коммунальному хозяйству (Минземстрой России) (письмо от 26 августа 1998 г. № 13-478).</w:t>
      </w:r>
    </w:p>
    <w:p>
      <w:pPr>
        <w:pStyle w:val="Normal"/>
        <w:spacing w:before="60" w:after="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стоящий нормативный документ не может быть полностью или частично воспроизведен, тиражирован и распространен в качестве официального издания без разрешения ГУГПС МВД России.</w:t>
      </w:r>
    </w:p>
    <w:p>
      <w:pPr>
        <w:pStyle w:val="Normal"/>
        <w:spacing w:before="120" w:after="120"/>
        <w:ind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I. Область примен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Настоящие нормы распространяются на автоматические установки объемного аэрозольного пожаротушения (далее - автоматические УАП или АУАП), предназначенные для ликвидации, а также локализации пожаров в помещениях зданий и сооружений (объектов) и содержащие в своем составе генераторы огнетушащего аэрозол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Настоящие нормы устанавливают общие требования по проектированию и применению автоматических УАП на защищаемых объект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Нормы не распространяются на автономные установки аэрозольного пожаротушения (автономные УАП) и на автоматические установки аэрозольного пожаротушения для транспортных средств, оборудования, а также помещений объектов, проектируемых по специальным или ведомственным нормам и правила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При проектировании АУАП кроме требований настоящих норм должны выполняться также требования других действующих нормативных документов в области пожарной безопасности.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I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Нормативные ссыл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В настоящих нормах использованы ссылки на следующие документ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2.601-95 Эксплуатационные документ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12.0.001-82 Система стандартов труда. Основные полож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12.0.004-90 Организация обучения работающих безопасности труда. Общие полож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12.1.033-81 ССБТ. Пожарная безопасность. Термины и определ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12.1.044-89 ССБТ. Пожаровзрывоопасность веществ и материалов. Номенклатура показателей и методы их определ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12.2.047-86 ССБТ. Пожарная техника. Термины и определ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12.3.046-91 Установки пожаротушения автоматические. Общие технические требова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12.4.009-83 Пожарная техника для защиты объектов. Основные виды. Размещение и обслужива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12.4.026-76 Цвета сигнальные и знаки безопас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19433-88 Грузы опасные. Классификация и маркиров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27331-87 Пожарная техника. Классификация пожар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Р 51046-97 Пожарная техника. Генераторы огнетушащего аэрозоля. Типы и параметр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НиП 21-01-97 Пожарная безопасность зданий и сооруже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НиП 2.04.01-85 Внутренний водопровод и канализация зда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НиП 2.04.09-84 Пожарная автоматика зданий и сооруже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НиП 3.05.05-84 Технологическое оборудование и технологические трубопровод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НиП 10-01-94 Система нормативных документов в строительстве. Основные полож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НиП 11-01-95 Инструкция о порядке разработки, согласования, утверждения и составе проектной документации на строительство предприятий, зданий и сооруже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Э-85 Правила устройства электроустаново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ПБ 01-93 Правила пожарной безопасности в Российской Федер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ПБ 03-93 Порядок согласования органами государственного пожарного надзора Российской Федерации проектно-сметной документации на строительство. Нормы Государственной противопожарной службы МВД Росс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ПБ 57-97 Приборы и аппаратура пожарной сигнализации и пожаротушения. Помехоустойчивость и помехоэмиссия. Общие технические требования. Методы испыта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ПБ 58-97 Системы пожарной сигнализации адресные. Общие технические требования. Методы испыта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ПБ 60-97 Пожарная техника. Генераторы огнетушащего аэрозоля. Общие технические требования. Методы испыта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ПБ 105-95 Определение категорий помещений и зданий по взрывопожарной и пожарной опас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ПБ 155-96 Пожарная техника. Огнетушители переносные. Общие технические требования. Методы испыта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Д.34.21.122-87 Инструкция по устройству молниезащиты зданий и сооружений.</w:t>
      </w:r>
      <w:r>
        <w:br w:type="page"/>
      </w:r>
    </w:p>
    <w:p>
      <w:pPr>
        <w:pStyle w:val="Normal"/>
        <w:spacing w:before="120" w:after="12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III. Определения</w:t>
      </w:r>
    </w:p>
    <w:p>
      <w:pPr>
        <w:pStyle w:val="Normal"/>
        <w:spacing w:before="0" w:after="60"/>
        <w:rPr/>
      </w:pPr>
      <w:r>
        <w:rPr/>
        <w:t>6. В настоящих нормах используются следующие термины с соответствующими определениями и сокращениями:</w:t>
      </w:r>
    </w:p>
    <w:tbl>
      <w:tblPr>
        <w:tblW w:w="9026" w:type="dxa"/>
        <w:jc w:val="left"/>
        <w:tblInd w:w="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080"/>
        <w:gridCol w:w="4252"/>
        <w:gridCol w:w="2268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/п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мин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ределе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на основании которого дано определение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tbl>
      <w:tblPr>
        <w:tblW w:w="9026" w:type="dxa"/>
        <w:jc w:val="left"/>
        <w:tblInd w:w="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1"/>
        <w:gridCol w:w="2080"/>
        <w:gridCol w:w="4252"/>
        <w:gridCol w:w="2268"/>
      </w:tblGrid>
      <w:tr>
        <w:trPr>
          <w:tblHeader w:val="true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26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08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жар</w:t>
            </w:r>
          </w:p>
        </w:tc>
        <w:tc>
          <w:tcPr>
            <w:tcW w:w="425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контролируемый процесс горения, сопровождающийся образованием опасных факторов пожара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 СЭВ 383-76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шение пожара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цесс воздействия сил и средств, а также использование методов и приемов для ликвидации пожар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33-81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квидация пожара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йствия, направленные на окончательное прекращение горения, а также на исключение возможности его повторного возникновения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33-81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окализация пожара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йствия, направленные на предотвращение возможности дальнейшего распространения горения и создание условий для успешной ликвидации пожара имеющимися силами и средствами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33-81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пожаротушения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вокупность стационарных технических средств для тушения пожара за счет выпуска огнетушащего веществ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2.047-86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атическая установка пожаротушения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вокупность стационарных автоматических средств обнаружения и тушения пожара с автоматическим выпуском огнетушащего вещества в защищаемое помещение (объем)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атическая установка аэрозольного пожаротушения (автоматическая УАП, АУАП)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атическая установка пожаротушения на основе генераторов огнетушащего аэрозоля (ГОА) с электрическим пуском с применением автоматических средств обнаружения пожара, в которой в качестве огнетушащего вещества используется огнетушащий аэрозоль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номная установка аэрозольного пожаротушения (автономная УАП)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аэрозольного пожаротушения на основе ГОА с автономным пуском, не требующая внешних источников энергоснабжения, не содержащая приборов (устройств) контроля и управления (ПКУ) ГОА и не связанная с установкой пожарной сигнализации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0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эрозолеобразующий огнетушащий состав (АОС)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озиция специального состава, способная к самостоятельному горению без доступа воздуха с образованием огнетушащего аэрозоля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046-97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0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гнетушащий аэрозоль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дукты горения АОС, оказывающие огнетушащее действие на очаг пожара</w:t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046-97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0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енератор огнетушащего аэрозоля (ГОА)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ройство для получения огнетушащего аэрозоля с заданными параметрами и подачи его в защищаемое помещение</w:t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046-97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0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заряда АОС в ГОА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m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</w:rPr>
              <w:t>ГО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кг 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АОС, содержащаяся в одном ГО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0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сокотемпературные зоны, образующиеся при работе ГОА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оны, образующиеся в непосредственной близости от ГОА при его работе, внутри границ которых температура среды превышает 75, 200 и 400 </w:t>
            </w:r>
            <w:r>
              <w:rPr>
                <w:rFonts w:eastAsia="Times New Roman Cyr" w:cs="Times New Roman Cyr" w:ascii="Symbol" w:hAnsi="Symbol"/>
                <w:sz w:val="18"/>
                <w:szCs w:val="20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, представляющие опасность для людей, горючих материалов и оборудования</w:t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0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нерционность пуска ГОА </w:t>
            </w:r>
            <w:r>
              <w:rPr>
                <w:rFonts w:eastAsia="Times New Roman Cyr" w:cs="Times New Roman Cyr" w:ascii="Symbol" w:hAnsi="Symbol"/>
                <w:i/>
                <w:iCs/>
                <w:sz w:val="18"/>
                <w:szCs w:val="20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</w:rPr>
              <w:t>ин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с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межуток времени от момента подачи управляющего электрического, теплового или иного сигнала на пуск ГОА до начала истечения из него огнетушащего аэрозоля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60-97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0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ремя (продолжительность) подачи огнетушащего аэрозоля из ГОА </w:t>
            </w:r>
            <w:r>
              <w:rPr>
                <w:rFonts w:eastAsia="Times New Roman Cyr" w:cs="Times New Roman Cyr" w:ascii="Symbol" w:hAnsi="Symbol"/>
                <w:i/>
                <w:iCs/>
                <w:sz w:val="18"/>
                <w:szCs w:val="20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с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межуток времени от момента начала до окончания истечения огнетушащего аэрозоля из выпускного отверстия (выпускных отверстий) ГО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60-97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20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ремя работы ГОА </w:t>
            </w:r>
            <w:r>
              <w:rPr>
                <w:rFonts w:eastAsia="Times New Roman Cyr" w:cs="Times New Roman Cyr" w:ascii="Symbol" w:hAnsi="Symbol"/>
                <w:i/>
                <w:iCs/>
                <w:sz w:val="18"/>
                <w:szCs w:val="20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</w:rPr>
              <w:t>ГО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с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межуток времени от момента подачи электрического, теплового или иного сигнала на пуск до окончания истечения огнетушащего аэрозоля из выпускного отверстия (выпускных отверстий) ГОА</w:t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Symbol" w:hAnsi="Symbol"/>
                <w:i/>
                <w:iCs/>
                <w:sz w:val="18"/>
                <w:szCs w:val="20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</w:rPr>
              <w:t xml:space="preserve">ГОА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= </w:t>
            </w:r>
            <w:r>
              <w:rPr>
                <w:rFonts w:eastAsia="Times New Roman Cyr" w:cs="Times New Roman Cyr" w:ascii="Symbol" w:hAnsi="Symbol"/>
                <w:i/>
                <w:iCs/>
                <w:sz w:val="18"/>
                <w:szCs w:val="20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</w:rPr>
              <w:t xml:space="preserve">ин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+ </w:t>
            </w:r>
            <w:r>
              <w:rPr>
                <w:rFonts w:eastAsia="Times New Roman Cyr" w:cs="Times New Roman Cyr" w:ascii="Symbol" w:hAnsi="Symbol"/>
                <w:i/>
                <w:iCs/>
                <w:sz w:val="18"/>
                <w:szCs w:val="20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</w:rPr>
              <w:t>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20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дельное тепловыделение при работе ГОА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Q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Дж </w:t>
            </w:r>
            <w:r>
              <w:rPr>
                <w:rFonts w:eastAsia="Times New Roman Cyr" w:cs="Times New Roman Cyr" w:ascii="Symbol" w:hAnsi="Symbol"/>
                <w:sz w:val="18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кг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ичество теплоты, выделяемой при работе ГОА в защищаемое помещение, отнесенное к единице массы АОС (указывается в ТД на ГОА)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20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ппа ГОА АУАП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асть общего количества ГОА в АУАП, пуск которых производится одновременно</w:t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20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уммарная масса заряда АОС в группе ГОА АУАП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m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</w:rPr>
              <w:t>гр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кг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мма масс зарядов АОС всех ГОА, входящих в состав группы ГОА АУАП,</w:t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ОА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0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ремя работы группы ГОА АУАП </w:t>
            </w:r>
            <w:r>
              <w:rPr>
                <w:rFonts w:eastAsia="Times New Roman Cyr" w:cs="Times New Roman Cyr" w:ascii="Symbol" w:hAnsi="Symbol"/>
                <w:i/>
                <w:iCs/>
                <w:sz w:val="18"/>
                <w:szCs w:val="20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</w:rPr>
              <w:t>гр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с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межуток времени от момента подачи сигнала на пуск генераторов данной группы ГОА АУАП до окончания работы последнего ГОА группы</w:t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20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уммарная масса заряда АОС в АУАП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</w:rPr>
              <w:t>АОС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кг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мма масс зарядов АОС всех ГОА, входящих в состав АУАП,</w:t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ОА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20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ремя работы АУАП </w:t>
            </w:r>
            <w:r>
              <w:rPr>
                <w:rFonts w:eastAsia="Times New Roman Cyr" w:cs="Times New Roman Cyr" w:ascii="Symbol" w:hAnsi="Symbol"/>
                <w:i/>
                <w:iCs/>
                <w:sz w:val="18"/>
                <w:szCs w:val="20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</w:rPr>
              <w:t>АУАП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с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межуток времени от момента подачи сигнала на  пуск АУАП до окончания работы последнего ГОА</w:t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20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ммарная площадь ограждающих конструкций защищаемого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мещения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мма площадей поверхности стен, пола и потолка защищаемого помещения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0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араметр негерметичности защищаемого помещения </w:t>
            </w:r>
            <w:r>
              <w:rPr>
                <w:rFonts w:eastAsia="Times New Roman Cyr" w:cs="Times New Roman Cyr" w:ascii="Symbol" w:hAnsi="Symbol"/>
                <w:i/>
                <w:iCs/>
                <w:sz w:val="18"/>
                <w:szCs w:val="20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личина, численно характеризующая негерметичность защищаемого помещения и равная отношению суммарной площади всех постоянно открытых проемов и щелей в защищаемом помещении </w:t>
            </w:r>
            <w:r>
              <w:rPr>
                <w:rFonts w:eastAsia="Times New Roman Cyr" w:cs="Times New Roman Cyr" w:ascii="Symbol" w:hAnsi="Symbol"/>
                <w:i/>
                <w:iCs/>
                <w:sz w:val="18"/>
                <w:szCs w:val="20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F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к объему помещения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</w:t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Σ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oMath>
            </m:oMathPara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046-97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0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епень негерметичности помещения </w:t>
            </w:r>
            <w:r>
              <w:rPr>
                <w:rFonts w:eastAsia="Times New Roman Cyr" w:cs="Times New Roman Cyr" w:ascii="Symbol" w:hAnsi="Symbol"/>
                <w:i/>
                <w:iCs/>
                <w:sz w:val="18"/>
                <w:szCs w:val="20"/>
              </w:rPr>
              <w:t>n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%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личина, характеризующая негерметичность помещения и определяемая как отношение суммарной площади постоянно открытых проемов к суммарной площади ограждающих конструкций помещения,</w:t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Σ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20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араметр распределения негерметичности по высоте защищаемого помещения </w:t>
            </w:r>
            <w:r>
              <w:rPr>
                <w:rFonts w:eastAsia="Times New Roman Cyr" w:cs="Times New Roman Cyr" w:ascii="Symbol" w:hAnsi="Symbol"/>
                <w:i/>
                <w:iCs/>
                <w:sz w:val="18"/>
                <w:szCs w:val="20"/>
              </w:rPr>
              <w:t>y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%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ношение площади постоянно открытых проемов, расположенных в верхней половине защищаемого помещения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F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</w:rPr>
              <w:t>в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к суммарной площади постоянно открытых проемов помещения</w:t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ΣF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%</m:t>
                </m:r>
              </m:oMath>
            </m:oMathPara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20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ловно герметичное помещение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мещение, параметр негерметичности которого не превышает 0,001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60-97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20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рмативная огнетушащая способность аэрозоля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q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г </w:t>
            </w:r>
            <w:r>
              <w:rPr>
                <w:rFonts w:eastAsia="Times New Roman Cyr" w:cs="Times New Roman Cyr" w:ascii="Symbol" w:hAnsi="Symbol"/>
                <w:sz w:val="18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гнетушащая способность аэрозоля, получаемого при работе ГОА, в соответствии с НПБ 60-97 (п. 3.7). Указывается в ТД на ГОА и используется при проектировании АУАП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20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нтенсивность подачи огнетушащего аэрозоля в защищаемое помещение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</w:t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Symbol" w:hAnsi="Symbol"/>
                <w:sz w:val="18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Symbol" w:hAnsi="Symbol"/>
                <w:sz w:val="18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с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ношение суммарной массы заряда АОС в группе ГОА АУАП к времени работы группы ГОА АУАП и объему защищаемого помещения</w:t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р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р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20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носительная интенсивность подачи аэрозоля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U,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с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ношение интенсивности подачи огнетушащего аэрозоля к нормативной огнетушащей способности аэрозоля для данного типа ГОА</w:t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20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пас ГОА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олнительное количество ГОА, необходимое для восстановления работоспособности АУАП после ее срабатывания и хранимое на защищаемом объекте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Термины, ссылки на которые в таблице отсутствуют, используются впервые.</w:t>
      </w:r>
    </w:p>
    <w:p>
      <w:pPr>
        <w:pStyle w:val="Normal"/>
        <w:spacing w:before="120" w:after="12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IV. Общие положения и требования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7. АУАП применяются для тушения (ликвидации) объемным способом пожаров подкласса А2 и класса В по ГОСТ 27331-87 в помещениях высотой не более 10 м и параметром негерметичности не более 0,04 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-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ъемом до 5000 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при степени негерметичности помещения не более 1,0 %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ъемом от 5000 до 10000 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 xml:space="preserve">3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при степени негерметичности не более 0,5 %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этом допускается наличие в указанных помещениях горючих материалов, горение которых относится к пожарам подкласса А1 по ГОСТ 27331-87, в количествах, тушение которых может быть осуществлено штатными ручными средствами, предусмотренными ППБ 01-93 и НПБ 155-96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8. Допускается применение АУАП для локализации пожаров подкласса А1 по ГОСТ 27331-87 в условно герметичных помещениях высотой не более 10 м и объемом не более 3000 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9. Не допускается применение АУАП с использованием ГОА в помещениях категорий А, Б и в помещениях складского назначения категорий В1-В2 по НПБ 105-95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10. Запрещается в помещениях зданий и сооружений степени огнестойкости III и ниже по СНиП 21-01-97 применение ГОА, имеющих температуру более 400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 xml:space="preserve"> </w:t>
      </w:r>
      <w:r>
        <w:rPr>
          <w:rFonts w:eastAsia="Times New Roman Cyr" w:cs="Times New Roman Cyr" w:ascii="Symbol" w:hAnsi="Symbol"/>
          <w:sz w:val="20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за пределами зоны, отстоящей на 150 мм от внешней поверхности генератор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11. Допускается применение АУАП для защиты кабельных сооружений (полуэтажи, коллекторы, шахты и т. п.) объемом до 3000 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высотой не более 10 м при значениях параметра негерметичности помещения не более 0,001 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-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при условии отсутствия в электросетях защищаемого сооружения устройств автоматического повторного включ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2. Применение АУАП для тушения пожаров в помещениях с кабелями и электрооборудованием, находящимися под напряжением, допускается при условии, если его значение не превышает предельно допустимого, указанного в ТД на конкретный тип ГО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3. В составе АУАП должны применяться ГОА и другие элементы АУАП (извещатели и оповещатели пожарные, приборы приемно-контрольные и приборы управления пожарные, другие автоматические средства пожарной сигнализации и управления средствами аэрозольного пожаротушения), соответствующие требованиям НПБ 57-96 и имеющие сертификат пожарной безопас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орудование, изделия и материалы, применяемые в АУАП, должны сопровождаться документами, удостоверяющими их качество, и соответствовать условиям их применения, а также спецификации проек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4. Производство и поставка элементов и оборудования АУАП должны осуществляться организациями или лицами, имеющими лицензию ГПС МВД России на соответствующий вид (виды) деятельности в области пожарной безопас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5. АУАП должна обеспечивать заданную интенсивность подачи, а также равномерное распределение огнетушащего аэрозоля во всем объеме защищаемого помещ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6. Установки объемного аэрозольного пожаротушения не обеспечивают полного прекращения горения (ликвидации пожара) и не должны применяться для тушен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) волокнистых, сыпучих, пористых и других горючих материалов, склонных к самовозгоранию и (или) тлению внутри слоя (объема) вещества (древесные опилки, хлопок, травяная мука и др.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) химических веществ и их смесей, полимерных материалов, склонных к тлению и горению без доступа воздух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) гидридов металлов и пирофорных веществ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) порошков металлов (магний, титан, цирконий и др.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7. Использование по решению заказчика АУАП для локализации пожара веществ и материалов, указанных в п. 16 настоящих норм, не исключает необходимости оборудования помещений, в которых находятся или обращаются указанные вещества и материалы, установками пожаротушения, предусмотренными соответствующими нормами и правилами, ведомственными перечнями, другими действующими нормативными документами, утвержденными и введенными в действие в установленном порядк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основанные отступления от противопожарных требований действующих норм и правил, других нормативных документов в каждом конкретном случае подлежат обязательному согласованию с соответствующим органом управления ГПС МВД России в порядке, установленном НПБ 03-93, а также СНиП 10-01-9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8. Запрещается применение АУАП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) в помещениях, которые не могут быть покинуты людьми до начала работы ГО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) в помещениях с большим количеством людей (50 человек и более);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) в помещениях с изменяющейся (изменяемой) планировкой, а также в помещениях складов с передвижными стеллажам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) в помещениях зданий и сооружений, содержащих ценности, материалы и оборудование, которые могут пострадать от воздействия продуктов, образующихся при работе ГО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) в зданиях и сооружениях, представляющих архитектурную или историческую ценность, в помещениях музеев, архивов, библиотек, картинных галерей, хранилищ произведений искусства и уникальных ценностей.</w:t>
      </w:r>
    </w:p>
    <w:p>
      <w:pPr>
        <w:pStyle w:val="Normal"/>
        <w:spacing w:before="120" w:after="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V. Управление автоматическими установками аэрозольного пожаротушения.</w:t>
      </w:r>
    </w:p>
    <w:p>
      <w:pPr>
        <w:pStyle w:val="Normal"/>
        <w:spacing w:before="0" w:after="12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Электроснабжение, контроль и сигнализация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9. При проектировании АУАП необходимо применять устройства контроля и управления, в которых предусмотрена функция контроля цепи пуска каждого ГО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пускается контроль цепи пуска каждого ГОА только на обры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0. Устройство управления АУАП должно предусматривать отключение напряжения в электрических цепях управления пуском ГОА после приведения их в действ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1. Средства электроуправления АУАП должны обеспечивать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) дистанционный (автоматический и ручной) пуск установк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) отключение и восстановление режима автоматического пуск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) автоматическое переключение электропитания с основного источника на резервный при отключении напряжения на основном источнике с последующим переключением на основной источник электропитания при восстановлении на нем напряжения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) контроль световой и звуковой сигнализаци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) задержку пуска ГОА на время, необходимое для эвакуации людей из помещения и остановки вентиляционного, технологического оборудования, закрытия воздушных заслонок, противопожарных клапанов и т. п., но не менее 30 с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) формирование командного импульса для управления технологическим и электротехническим оборудованием объекта, системами оповещения о пожаре, дымоудаления, подпора воздуха, а также для отключения вентиляции, кондиционирования, воздушного отопления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) автоматическое или ручное отключение звуковой и световой сигнализации о пожаре, о срабатывании и повреждении установк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) трансляцию в помещение пожарного поста или в другое помещение, в котором находится персонал, осуществляющий круглосуточное дежурство, сигналов о срабатывании АУАП (для каждого защищаемого помещения), о неисправности установки (отсутствие напряжения питания, обрыв цепей пуска ГОА), об отключении автоматического пуска (о переводе АУАП в режим дистанционного ручного пуска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2. Запрещается ручной пуск АУАП от устройств, находящихся внутри защищаемого помещ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3. Формирование командного импульса автоматического пуска АУАП необходимо осуществлять при срабатывании двух автоматических пожарных извещателей в двух шлейфах пожарной сигнализации по логической схеме «и». При использовании систем с автоматической диагностикой состояния пожарных извещателей допускается формирование командного импульса от двух извещателей одного шлейф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пускается формирование командного импульса автоматического пуска АУАП при срабатывании двух автоматических пожарных извещателей по логической схеме «и», включенных в один шлейф адресной системы (установки) пожарной сигнализации, соответствующей требованиям НПБ 58-96.</w:t>
      </w:r>
    </w:p>
    <w:p>
      <w:pPr>
        <w:pStyle w:val="Normal"/>
        <w:spacing w:before="120" w:after="1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При срабатывании АУАП возможно проникновение огнетушащего аэрозоля в другие помещения здания (сооружения), что может стать источником ложных срабатываний дымовых извещателей. В этом случае формирование командного импульса автоматического пуска установок пожаротушения рекомендуется осуществлять от двух пожарных извещателей, реагирующих на различные факторы пожара (дым и тепло, дым и пламя и т. п.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4. Устройства дистанционного пуска следует размещать у эвакуационных выходов снаружи защищаемого помещения или помещения, к которому относятся защищаемые каналы, подполье, пространство за подвесным потолк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пускается размещение устройств дистанционного пуска в помещении дежурного персонала при обязательной индикации режима работы АУАП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5. Устройства дистанционного пуска установок должны быть защищены в соответствии с ГОСТ 12.4.009-83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6. АУАП, защищающие помещения, в которых присутствуют люди, и соответствующие требованиям п. 18 настоящих норм, должны иметь устройства отключения автоматического пуска в соответствии с требованиями ГОСТ 12.4.009-83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7. При открывании дверей (ворот) в защищаемое помещение АУАП должна обеспечивать блокировку автоматического пуска установки с индикацией блокированного состояния по пп. 26, 31, 3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8. Устройства восстановления режима автоматического пуска АУАП следует размещать в помещении дежурного персонала. При наличии защиты от несанкционированного доступа к устройствам восстановления режима автоматического пуска АУАП эти устройства могут быть размещены у входов в защищаемые помещ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9. Оборудование АУАП должно обеспечивать автоматический контроль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) шлейфов пожарной сигнализации по всей их длине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) целостности электрических пусковых цепей «на обрыв»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) световой и звуковой сигнализации («по вызову»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0. В помещениях, защищаемых АУАП, и перед входами в них должна предусматриваться сигнализация в соответствии с ГОСТ 12.4.009-83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алогичной сигнализацией должны быть оборудованы смежные помещения, имеющие выход только через защищаемые помещения, а также помещения, имеющие защищаемые каналы, подполья и пространства за подвесным потолком. При этом табло «Аэрозоль - уходи!», «Аэрозоль - не входить» и устройство предупредительной звуковой сигнализации устанавливаются общими для защищаемого помещения и защищаемых пространств (каналов, подполья, за подвесным потолком) данного помещения, а при защите только указанных пространств - общими для данных пространст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пускается применение табло «Газ - уходи!», «Газ - не входить!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1. У входов в защищаемое помещение или помещение, к которому относится защищаемый канал или подполье, или пространство за подвесным потолком, необходимо предусматривать световую индикацию режима работы АУАП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) о срабатывании в этом помещении АУАП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) об отключении автоматического пуска АУАП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2. В помещении пожарного поста или другом помещении с персоналом, ведущим круглосуточное дежурство, должна быть предусмотрена световая и звуковая сигнализац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) о возникновении пожара с расшифровкой по направления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) о срабатывании АУАП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) об исчезновении напряжения основного и резервного источников питания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) о неисправности АУАП с расшифровкой по направления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3. В АУАП звуковые сигналы о пожаре и срабатывании установки должны отличаться тональностью от сигналов о неисправ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4. В помещении с персоналом, ведущим круглосуточное дежурство, также должна быть предусмотрена только световая сигнализац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) о режиме работы АУАП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) об отключении звуковой сигнализации о пожаре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) об отключении звуковой сигнализации о неисправ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5. АУАП должны относиться к потребителям электроэнергии 1 категории надежности электроснабжения согласно ПУЭ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6. При отсутствии второго резервного ввода допускается использование автономных источников питания, обеспечивающих работоспособность АУАП не менее 24 ч в дежурном режиме и в течение не менее 30 мин в режиме пожа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7. Электрические цепи управления пуском ГОА не должны иметь электрических соединений с заземляющей или нулевой шиной (контуром) объекта (здания, сооружения), арматурой или элементами металлоконструкций здания (сооружения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прещается использовать в качестве одного из проводников линии управления пуском ГОА заземляющий контур (шину), арматуру или элементы металлоконструкций здания (сооружения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8. Электрические цепи управления ГОА следует прокладывать таким образом, чтобы исключить возможность их повреждения в результате воздействия высокой температуры в течение времени развития пожара и срабатывания генераторов АУАП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9. Защиту электрических цепей необходимо выполнять в соответствии с ПУЭ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допускается устройство тепловой и максимальной защиты в цепях управления, отключение которых может привести к отказу подачи огнетушащего аэрозоля в защищаемое помеще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0. Заземление и зануление оборудования АУАП должно выполняться согласно ПУЭ и требованиям ТД на оборудова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1. Выбор проводов и кабелей, а также способы их прокладки следует осуществлять в соответствии с требованиями ПУЭ, СНиП 3.05.05-84, СНиП 2.04.09-84 и согласно техническим характеристикам кабельно-проводниковой продук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2. Выбор и размещение пожарных извещателей в защищаемом помещении следует производить в соответствии с требованиями (положениями) СНиП 2.04.09-84 или заменяющего их нормативного документа, других нормативных документов на проектирование установок пожарной сигнализации, утвержденных и введенных в установленном порядк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3. Помещения пожарного поста или другие помещения с персоналом, ведущим круглосуточное дежурство, должны соответствовать требованиям разд. 4 СНиП 2.04.09-84.</w:t>
      </w:r>
    </w:p>
    <w:p>
      <w:pPr>
        <w:pStyle w:val="Normal"/>
        <w:spacing w:before="120" w:after="12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VI. Требования к защищаемым помещения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4. Помещения, оборудованные автоматическими установками аэрозольного пожаротушения, должны быть оснащены указателями о наличии в них АУАП. У входов в защищаемые помещения должна предусматриваться сигнализация в соответствии с пп. 30, 31, 33 настоящих нор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5. Характеристики защищаемых помещений, которые используются в качестве исходных данных при расчете и проектировании АУАП, должны указываться в задании на проектирование и контролироваться при сдаче АУАП в эксплуатацию. Любые изменения в дальнейшем указанных характеристик помещений должны быть согласованы с территориальными органами управления ГПС МВД Росс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6. Помещения, оборудованные АУАП, должны быть по возможности герметизированы. Должны быть приняты меры по ликвидации технологически не обоснованных проемов, против самооткрывания дверей под воздействием избыточного давления, определенного в соответствии с приложением 2 настоящих нор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7. В системах воздуховодов общеобменной вентиляции, воздушного отопления и кондиционирования воздуха защищаемых помещений необходимо предусматривать воздушные затворы или противопожарные клапан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8. При пожаре необходимо предусматривать до включения АУАП автоматическое отключение систем вентиляции, воздушного отопления и кондиционирования защищаемых помещений, а также закрытие воздушных затворов или противопожарных клапанов. При этом время их полного закрытия не должно превышать 30 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9. Для удаления аэрозоля после окончания работы АУАП необходимо использовать общеобменную вентиляцию помещений. Допускается для этой цели применять передвижные вентиляционные установ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0. Электрооборудование и кабели, находящиеся в защищаемых помещениях, должны соответствовать требованиям ПУЭ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1. Здания и сооружения, помещения которых оснащаются автоматическими установками аэрозольного пожаротушения, должны быть оборудованы молниезащитой в соответствии с РД 34. 21.122-87.</w:t>
      </w:r>
    </w:p>
    <w:p>
      <w:pPr>
        <w:pStyle w:val="Normal"/>
        <w:spacing w:before="120" w:after="12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VII. Проектирование, монтаж и сдача в эксплуатацию АУАП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2. АУАП должна соответствовать требованиям ГОСТ 12.3.046-91 и выполнять все функции, предусмотренные указанным стандарт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3. Проектирование, монтаж, обкатка, сдача в эксплуатацию и эксплуатационное обслуживание АУАП должны осуществляться в соответствии с требованиями настоящих норм, других действующих нормативных документов и с проектной документацией, разработанной и утвержденной согласно СНиП 11-01-95, а также с учетом технической документации на элементы, входящие в состав АУАП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4. Проектирование, монтаж, обкатка, сдача в эксплуатацию и эксплуатационное обслуживание АУАП должны осуществляться специализированными организациями, имеющими лицензию соответствующего органа управления ГПС МВД России на данный вид (виды) деятельности в области пожарной безопасности, выданную в установленном порядк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5. Оборудование, подлежащее монтажу и сдаче в эксплуатацию в составе АУАП, должно быть сертифицировано в установленном порядке и иметь техническую и эксплуатационную документацию, а также паспорт или иные документы, удостоверяющие качество материалов, изделий и оборудования, примененных при производстве монтажных рабо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6. Конструктивные решения и исполнение различного оборудования, входящего в состав АУАП, определяются проектом и должны соответствовать требованиям соответствующих норм пожарной безопасности, ПУЭ, строительных норм и правил, других действующих нормативных докумен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7. АУАП допускается к эксплуатации после ее монтажа, регулирования, комплексной проверки и обкатки, выполненных в соответствии с ППБ 01-93, проектом и эксплуатационными документами по ГОСТ 2.601-95, требованиями настоящих норм, других действующих стандартов, норм и прави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8. Перед сдачей в эксплуатацию, в процессе комплексной проверки АУАП должна подвергаться обкатке в течение не менее 1 месяца. При этом должна производиться регистрация автоматическим устройством или в специальном журнале учета дежурным персоналом (с круглосуточным пребыванием на объекте) всех случаев ложного срабатывания системы пожарной сигнализации и управления автоматическим пуском АУАП, с последующим анализом их причи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отсутствии за указанный период ложных срабатываний или иных функциональных нарушений АУАП установка переводится в автоматический режим работ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за период обкатки АУАП указанные функциональные нарушения (сбои) имели место, их причины не выяснены и не устранены, АУАП подлежит повторному регулированию и комплексной проверке, включая повторную обкатку, в соответствии с пп. 57 и 58 настоящих нор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9. Испытание работоспособности АУАП при комплексной проверке должно проводиться путем измерения сигналов, снимаемых с контрольных точек основных функциональных узлов извещателей и вторичных приборов по схемам, приведенным в ТД. При этом в качестве нагрузки на линии пуска могут быть использованы имитаторы ГОА, электрические характеристики которых должны соответствовать характеристикам устройств пуска ГО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0. Сдача смонтированной АУАП в эксплуатацию должна производиться по результатам комплексной проверки и обкатки, при этом должно быть составлено заключение (акт) комиссии, определяющее техническое состояние, работоспособность и возможность ввода в эксплуатацию АУАП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остав комиссии по приемке в эксплуатацию АУАП должны входить представители администрации объекта, территориальных (местных) органов управления ГПС, организаций, выполнявших проект, монтаж и комплексную проверку установ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1. Техническое обслуживание АУАП должно проводиться в соответствии с пп. 53, 54 настоящих норм и с учетом технической документации на элементы установки в объеме и в сроки, установленные специальными графиками, но не реже одного раза в кварта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2. АУАП должна иметь автоматический (основной) и дистанционный ручной (дублирующий) пуск. Приведение в действие ГОА должно осуществляться с помощью электрического пуска по алгоритму, предусмотренному проектной документацией на АУАП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3. АУАП включает в себ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) пожарные извещатели (ПИ) или иные устройства обнаружения пожар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) приборы и устройства контроля и управления АУАП (ПКУ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) устройства, обеспечивающие электропитанием АУАП и ее элементы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) шлейфы пожарной сигнализации, а также электрические цепи питания, управления и контроля АУАП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) генераторы огнетушащего аэрозоля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) устройства, формирующие и выдающие командные импульсы на отключение систем вентиляции, кондиционирования, воздушного отопления и технологического оборудования в защищаемом помещении, на закрытие противопожарных клапанов, заслонок вентиляционных коробов и т. п.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) устройства оповещения о пуске АУАП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) устройства для сигнализации о положении дверей в защищаемом помещени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) устройства звуковой и световой (или иной оптической) сигнализации и оповещения о срабатывании АУАП и наличии в помещении огнетушащего аэрозол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4. Исходными данными для расчета и проектирования АУАП являютс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) назначение помещения и степень огнестойкости ограждающих строительных конструкций здания (сооружения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) геометрические размеры помещения (объем, площадь ограждающих конструкций, высота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) наличие и площадь постоянно открытых проемов, включая щели между строительными конструкциями и другие технологические или строительные неплотности, их распределение по высоте помещения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) наличие и характеристика остекления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) наличие и характеристика систем вентиляции, кондиционирования воздуха, воздушного отопления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) перечень и показатели пожарной опасности веществ и материалов по ГОСТ 12.1.044-89, находящихся или обращающихся в помещении, и соответствующий им класс (подкласс) пожара по ГОСТ 27331-87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) величина, характер, а также схема распределения пожарной нагрузк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) расстановка и характеристика технологического оборудования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) категория помещений по НПБ 105-95 и классы зон по ПУЭ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) температура, давление и влажность в защищаемом помещени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) наличие людей и возможность их эвакуации до пуска АУАП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) нормативная огнетушащая способность выбранных типов ГОА по отношению к пожароопасным веществам и материалам, находящимся в защищаемом помещении, другие параметры ГОА (высокотемпературные зоны, инерционность, время подачи и время работы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) предельно допустимые давление и температура в защищаемом помещении (из условия прочности строительных конструкций или размещенного в помещении оборудования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5. Расчет АУАП включает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) определение суммарной массы заряда АОС, обеспечивающей ликвидацию (тушение) пожара (или его локализацию по п. 8 настоящих норм) объемным способо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) выбор типа и определение необходимого количества ГО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) определение необходимого алгоритма пуска ГО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) определение уточненных параметров АУАП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) определение запаса ГО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) определение типа и необходимого количества пожарных извещателей с учетом требований пп. 13, 23 и 42 настоящих нор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) определение типа и необходимого количества приборов и другого оборудования для контроля и управления АУАП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тодика расчета АУАП представлена в обязательном Приложении 1 к настоящим норма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6. Размещение ГОА в защищаемых помещениях должно исключать возможность воздействия высокотемпературных зон каждого ГОА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) на персонал, находящийся в защищаемом помещении или имеющий в данное помещение доступ (зона с температурой более 75 </w:t>
      </w:r>
      <w:r>
        <w:rPr>
          <w:rFonts w:eastAsia="Times New Roman Cyr" w:cs="Times New Roman Cyr" w:ascii="Symbol" w:hAnsi="Symbol"/>
          <w:sz w:val="20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)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) на хранимые или обращающиеся в защищаемом помещении сгораемые вещества и материалы, а также сгораемое оборудование (зона с температурой более 200 </w:t>
      </w:r>
      <w:r>
        <w:rPr>
          <w:rFonts w:eastAsia="Times New Roman Cyr" w:cs="Times New Roman Cyr" w:ascii="Symbol" w:hAnsi="Symbol"/>
          <w:sz w:val="20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)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) на другое оборудование (зона с температурой более 400 </w:t>
      </w:r>
      <w:r>
        <w:rPr>
          <w:rFonts w:eastAsia="Times New Roman Cyr" w:cs="Times New Roman Cyr" w:ascii="Symbol" w:hAnsi="Symbol"/>
          <w:sz w:val="20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6.1. Данные о размерах опасных высокотемпературных зон ГОА необходимо использовать из технической документации на примененный тип ГОА, официальной информации изготовителя ГОА, других официальных источников информ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6.2. При необходимости следует предусматривать соответствующие конструктивные элементы (защитные экраны, ограждения и т. п.) с целью исключения возможности контакта персонала в помещении, а также сгораемых материалов и оборудования с опасными высокотемпературными зонами ГОА. Конструкция защитного ограждения ГОА должна быть включена в проектную документацию на данную АУАП и выполнена с учетом рекомендаций изготовителя ГО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7. Размещение ГОА в помещениях должно обеспечивать равномерное заполнение огнетушащим аэрозолем всего объема защищаемого помещения с учетом требований, изложенных в пп. 15, 46 и 66 настоящих норм, и с учетом следующих положений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) в помещениях высотой менее 4 м ГОА следует размещать в один ярус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) в помещениях высотой более 4 м ГОА следует размещать в два яруса, при этом 2/3 от общего количества ГОА, необходимых для защиты помещения данного объема, должны располагаться на высоте не более 5 м, остальные - в верхней части помещения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) расстояния между генераторами в каждом ярусе должны быть такими, чтобы обеспечивались условия для равномерного заполнения помещения огнетушащим аэрозоле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) допускается перехлестывание струй рядом расположенных (смежных) ГО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) размещать ГОА в помещениях необходимо таким образом, чтобы исключить попадание аэрозольной струи в створ постоянно открытых проемов в ограждающих конструкциях помещ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8. АУАП должна обеспечивать задержку выпуска огнетушащего аэрозоля в защищаемое помещение на время, необходимое для эвакуации людей после подачи звукового и светового сигналов оповещения о пуске ГОА установки пожаротушения, а также полной остановки вентиляционного оборудования, закрытия воздушных заслонок, противопожарных клапанов и т. п., но не менее 30 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емя, необходимое для эвакуации людей из защищаемого помещения, определяется в соответствии с ГОСТ 12.1.004-90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9. ГОА следует размещать на поверхности ограждающих конструкций, опорах, колоннах, специальных стойках и других строительных элементах, изготовленных из несгораемых материалов, или должны быть предусмотрены специальные платы (кронштейны) из несгораемых материалов под крепление ГОА с учетом требований безопасности, изложенных в технической документации на конкретный тип ГО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0. Расположение ГОА в защищаемых помещениях должно обеспечивать возможность визуального контроля целостности их корпуса, клемм для подключения цепей пуска генераторов и возможность замены неисправного генератора новым.</w:t>
      </w:r>
    </w:p>
    <w:p>
      <w:pPr>
        <w:pStyle w:val="Normal"/>
        <w:spacing w:before="120" w:after="12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VIII. Требования безопасн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1. При проектировании, испытаниях, эксплуатации, техническом обслуживании и ремонте АУАП необходимо учитывать и соблюдать требования ГОСТ 2.601-95, ГОСТ 2.0.001-82, ПУЭ, настоящих норм, требований безопасности, изложенных в технической документации на ГОА и другие элементы АУАП, других действующих НТД, утвержденных и введенных в установленном порядк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2. В проектах АУАП, а также в эксплуатационных документах должны быть предусмотрены мероприятия по исключению несанкционированного пуска установок пожаротушения и исключению воздействия опасных факторов работы ГОА на персонал (токсичности огнетушащего аэрозоля, высокой температуры аэрозольной струи и корпуса ГОА, потери видимости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3. Места, где проводятся испытания и ремонт АУАП, должны быть снабжены предупреждающими знаками со смысловым значением «Осторожно! Прочие опасности» по ГОСТ 12.4.026-76 и поясняющими надписями «Идут испытания!», «Ремонт», а также инструкциями и правилами безопасности. О начале и окончании испытаний и ремонта АУАП необходимо сообщить на пожарный пост объекта или в территориальные органы управления ГП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4. Входить в помещение после выпуска в него огнетушащего аэрозоля до момента окончания проветривания разрешается только после окончания работы АУАП в средствах защиты органов дыхания, предусмотренных технической документацией на ГО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5. К работе с АУАП должны допускаться лица не моложе 18 лет, изучившие устройство, принцип действия и инструкцию по эксплуатации АУАП, прошедшие специальный инструктаж и обучение безопасным методам труда, проверку знаний правил без- опасности и инструкций по эксплуатации АУАП в соответствии с занимаемой должностью применительно к выполняемой работе согласно ГОСТ 12.0.004-90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6. За каждой АУАП должно быть закреплено лицо, ответственное за ее сохранность и работоспособность.</w:t>
      </w:r>
      <w:r>
        <w:br w:type="page"/>
      </w:r>
    </w:p>
    <w:p>
      <w:pPr>
        <w:pStyle w:val="Normal"/>
        <w:spacing w:before="12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X. Правила хранения, транспортирования и утилиза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7. При монтаже, наладке, эксплуатации и ремонте АУАП необходимо соблюдать правила хранения, транспортирования и утилизации элементов, входящих в АУАП и указанных в эксплуатационных документах на эти элементы.</w:t>
      </w:r>
    </w:p>
    <w:p>
      <w:pPr>
        <w:pStyle w:val="Normal"/>
        <w:spacing w:before="120" w:after="0"/>
        <w:ind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ложение 1</w:t>
      </w:r>
    </w:p>
    <w:p>
      <w:pPr>
        <w:pStyle w:val="Normal"/>
        <w:ind w:hanging="0"/>
        <w:jc w:val="right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(обязательное)</w:t>
      </w:r>
    </w:p>
    <w:p>
      <w:pPr>
        <w:pStyle w:val="Normal"/>
        <w:spacing w:before="120" w:after="12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етодика расчета АУАП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Суммарная масса заряда аэрозолеобразующего состава, необходимая для ликвидации (тушения) пожара (или его локализации по п. 8 настоящих норм) объемным способом в помещении заданного объема и негерметичности, определяется по формуле</w:t>
      </w:r>
    </w:p>
    <w:p>
      <w:pPr>
        <w:pStyle w:val="Normal"/>
        <w:tabs>
          <w:tab w:val="clear" w:pos="284"/>
          <w:tab w:val="right" w:pos="6237" w:leader="none"/>
        </w:tabs>
        <w:spacing w:before="60" w:after="6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АОС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= К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Symbol" w:hAnsi="Symbol"/>
          <w:i/>
          <w:iCs/>
          <w:sz w:val="20"/>
          <w:szCs w:val="24"/>
        </w:rPr>
        <w:t>×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К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Symbol" w:hAnsi="Symbol"/>
          <w:i/>
          <w:iCs/>
          <w:sz w:val="20"/>
          <w:szCs w:val="24"/>
        </w:rPr>
        <w:t>×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К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Symbol" w:hAnsi="Symbol"/>
          <w:i/>
          <w:iCs/>
          <w:sz w:val="20"/>
          <w:szCs w:val="24"/>
        </w:rPr>
        <w:t>×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К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Symbol" w:hAnsi="Symbol"/>
          <w:i/>
          <w:iCs/>
          <w:sz w:val="20"/>
          <w:szCs w:val="24"/>
        </w:rPr>
        <w:t>×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q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Symbol" w:hAnsi="Symbol"/>
          <w:i/>
          <w:iCs/>
          <w:sz w:val="20"/>
          <w:szCs w:val="24"/>
        </w:rPr>
        <w:t>×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V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(1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объем защищаемого помещения, 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;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q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нормативная огнетушащая способность для материала или вещества, находящегося в защищаемом помещении, для которого значени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q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вляется наибольшим (величин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q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лжна быть указана в технической документации на ГОА), кг </w:t>
      </w:r>
      <w:r>
        <w:rPr>
          <w:rFonts w:eastAsia="Times New Roman Cyr" w:cs="Times New Roman Cyr" w:ascii="Symbol" w:hAnsi="Symbol"/>
          <w:sz w:val="20"/>
          <w:szCs w:val="24"/>
        </w:rPr>
        <w:t>×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-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;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коэффициент, учитывающий неравномерность распределения аэрозоля по высоте помещения;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коэффициент, учитывающий влияние негерметичности защищаемого помещения;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коэффициент, учитывающий особенности тушения кабелей в аварийном режиме эксплуатации;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коэффициент, учитывающий особенности тушения кабелей при различной их ориентации в пространств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1. Коэффициенты уравнения (1) определяются следующим образом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.1.1. Коэффициен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нимается равным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1,0 при высоте помещения не более 3,0 м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1,15 при высоте помещения от 3,0 до 5,0 м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1,25 при высоте помещения от 5,0 до 8,0 м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1,4 при высоте помещения от 8,0 до 10,0 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.1.2. Коэффициен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пределяется по формуле</w:t>
      </w:r>
    </w:p>
    <w:p>
      <w:pPr>
        <w:pStyle w:val="Normal"/>
        <w:tabs>
          <w:tab w:val="clear" w:pos="284"/>
          <w:tab w:val="right" w:pos="6237" w:leader="none"/>
        </w:tabs>
        <w:spacing w:before="40" w:after="4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= 1 + U* </w:t>
      </w:r>
      <w:r>
        <w:rPr>
          <w:rFonts w:eastAsia="Times New Roman Cyr" w:cs="Times New Roman Cyr" w:ascii="Symbol" w:hAnsi="Symbol"/>
          <w:i/>
          <w:iCs/>
          <w:sz w:val="20"/>
          <w:szCs w:val="24"/>
        </w:rPr>
        <w:t>×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Symbol" w:hAnsi="Symbol"/>
          <w:i/>
          <w:iCs/>
          <w:sz w:val="20"/>
          <w:szCs w:val="24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  <w:tab/>
        <w:t>(2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U*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определенное по таблице значение относительной интенсивности подачи аэрозоля при данных значениях параметра негерметичности </w:t>
      </w:r>
      <w:r>
        <w:rPr>
          <w:rFonts w:eastAsia="Times New Roman Cyr" w:cs="Times New Roman Cyr" w:ascii="Symbol" w:hAnsi="Symbol"/>
          <w:i/>
          <w:iCs/>
          <w:sz w:val="20"/>
          <w:szCs w:val="24"/>
        </w:rPr>
        <w:t>d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параметра распределения негерметичности по высоте защищаемого помещения </w:t>
      </w:r>
      <w:r>
        <w:rPr>
          <w:rFonts w:eastAsia="Times New Roman Cyr" w:cs="Times New Roman Cyr" w:ascii="Symbol" w:hAnsi="Symbol"/>
          <w:i/>
          <w:iCs/>
          <w:sz w:val="20"/>
          <w:szCs w:val="24"/>
        </w:rPr>
        <w:t>y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с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-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; </w:t>
      </w:r>
      <w:r>
        <w:rPr>
          <w:rFonts w:eastAsia="Times New Roman Cyr" w:cs="Times New Roman Cyr" w:ascii="Symbol" w:hAnsi="Symbol"/>
          <w:i/>
          <w:iCs/>
          <w:sz w:val="20"/>
          <w:szCs w:val="24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время ликвидации пламенного горения в защищаемом помещении, с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начение </w:t>
      </w:r>
      <w:r>
        <w:rPr>
          <w:rFonts w:eastAsia="Times New Roman Cyr" w:cs="Times New Roman Cyr" w:ascii="Symbol" w:hAnsi="Symbol"/>
          <w:i/>
          <w:iCs/>
          <w:sz w:val="20"/>
          <w:szCs w:val="24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пределяется опытным путем и должно составлять не менее 5 с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.1.3. Коэффициен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нимается равным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1,5 - для кабельных сооружений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1,0 - для других сооружений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.1.4. Коэффициен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нимается равным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1,15 - при расположении продольной оси кабельного сооружения под углом более 45</w:t>
      </w:r>
      <w:r>
        <w:rPr>
          <w:rFonts w:eastAsia="Times New Roman Cyr" w:cs="Times New Roman Cyr" w:ascii="Symbol" w:hAnsi="Symbol"/>
          <w:sz w:val="20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 горизонту (вертикальные, наклонные кабельные коллекторы, туннели, коридоры и кабельные шахты)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1,0 - в остальных случаях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.2. При определении расчетного объема защищаемого помещени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ъем оборудования, размещаемого в нем, из общего объема не вычитаетс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3. При наличии данных натурных испытаний в защищаемом помещении по тушению горючих материалов конкретными типами ГОА, проведенных по методике, согласованной с ВНИИПО МВД России, суммарная масса зарядов АОС для защиты заданного объема помещения может определяться с учетом результатов указанных испыта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Определение необходимого общего количества ГОА в АУАП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2.1. Общее количество ГО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лжно определяться следующим условие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мма масс зарядов АОС всех ГОА, входящих в АУАП, должна быть не меньше суммарной массы зарядов АОС, вычисленной по формуле (1):</w:t>
      </w:r>
    </w:p>
    <w:p>
      <w:pPr>
        <w:pStyle w:val="Normal"/>
        <w:tabs>
          <w:tab w:val="clear" w:pos="284"/>
          <w:tab w:val="right" w:pos="6237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C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(3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 При наличии в АУАП однотипных генераторов общее количество ГОА должно определяться по формуле</w:t>
      </w:r>
    </w:p>
    <w:p>
      <w:pPr>
        <w:pStyle w:val="Normal"/>
        <w:tabs>
          <w:tab w:val="clear" w:pos="284"/>
          <w:tab w:val="right" w:pos="6237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А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 шт.</w:t>
        <w:tab/>
        <w:t>(4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лученное дробное значени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кругляется в большую сторону до целого числ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2.3. Рекомендуется общее количество ГО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корректировать в сторону увеличения с учетом вероятности срабатывания применяемых ГОА для обеспечения заданной заказчиком надежности АУАП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Определение алгоритма пуска ГО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1. Пуск генераторов может производиться одновременно (одной группой) или, с целью снижения избыточного давления в помещении, несколькими группами без перерывов в подаче огнетушащего аэрозол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ичество генераторов в группе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пределяется из условия соблюдения требований пп. 3.2 и 3.3 приложения 1 к настоящим норма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3.2. Во время работы каждой группы ГОА относительная интенсивность подачи аэрозоля должна удовлетворять условию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U </w:t>
      </w:r>
      <w:r>
        <w:rPr>
          <w:rFonts w:eastAsia="Times New Roman Cyr" w:cs="Times New Roman Cyr" w:ascii="Symbol" w:hAnsi="Symbol"/>
          <w:i/>
          <w:iCs/>
          <w:sz w:val="20"/>
          <w:szCs w:val="24"/>
        </w:rPr>
        <w:t>³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U*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см. п. 1.1.2 приложения 1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 Избыточное давление в течение всего времени работы АУАП (см. п. 8 и приложение 2) не должно превышать предельно допустимого давления в помещении (с учетом остекления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требования пп. 3.2 и 3.3 приложения 1 выполнить не представляется возможным, то применение АУАП в данном случае запрещаетс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личество групп ГОА </w:t>
      </w:r>
      <w:r>
        <w:rPr>
          <w:rFonts w:eastAsia="Times New Roman Cyr" w:cs="Times New Roman Cyr" w:ascii="Times New Roman Cyr" w:hAnsi="Times New Roman Cyr"/>
          <w:i/>
          <w:iCs/>
          <w:caps/>
          <w:sz w:val="24"/>
          <w:szCs w:val="24"/>
        </w:rPr>
        <w:t>j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пределяется из условия, что общее количество ГОА в АУАП не меньше определенного в пп. 2.1-2.3 приложения 1 к настоящим норма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Определение уточненных параметров АУАП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4.1. Параметры АУАП после определения количества групп ГОА </w:t>
      </w:r>
      <w:r>
        <w:rPr>
          <w:rFonts w:eastAsia="Times New Roman Cyr" w:cs="Times New Roman Cyr" w:ascii="Times New Roman Cyr" w:hAnsi="Times New Roman Cyr"/>
          <w:i/>
          <w:iCs/>
          <w:caps/>
          <w:sz w:val="24"/>
          <w:szCs w:val="24"/>
        </w:rPr>
        <w:t>j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количества ГОА в групп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длежат уточнению по формулам:</w:t>
      </w:r>
    </w:p>
    <w:p>
      <w:pPr>
        <w:pStyle w:val="Normal"/>
        <w:tabs>
          <w:tab w:val="clear" w:pos="284"/>
          <w:tab w:val="right" w:pos="6237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J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nary>
          </m:e>
        </m:nary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ab/>
        <w:t>(5)</w:t>
      </w:r>
    </w:p>
    <w:p>
      <w:pPr>
        <w:pStyle w:val="Normal"/>
        <w:tabs>
          <w:tab w:val="clear" w:pos="284"/>
          <w:tab w:val="right" w:pos="6237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OC</m:t>
            </m:r>
          </m:sub>
          <m:sup/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C</m:t>
                </m:r>
              </m:sub>
            </m:sSub>
          </m:e>
        </m:nary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ab/>
        <w:t>(6)</w:t>
      </w:r>
    </w:p>
    <w:p>
      <w:pPr>
        <w:pStyle w:val="Normal"/>
        <w:tabs>
          <w:tab w:val="clear" w:pos="284"/>
          <w:tab w:val="right" w:pos="6237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УАП</m:t>
            </m:r>
          </m:sub>
          <m:sup/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J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ab/>
        <w:t>(7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4.2. Во избежание превышения давления в помещении сверх предельно допустимого необходимо провести поверочный расчет давления при использовании АУАП с уточненными параметрами на избыточное давление в помещении в соответствии с приложением 2 к настоящим нормам. Если полученное в результате поверочного расчета давление превысит предельно допустимое, то необходимо увеличить время работы АУАП, что может быть достигнуто увеличением количества групп ГО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J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 соответствующем уменьшении количества ГОА в групп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(или) применением ГОА с более длительным временем работы. Далее необходимо провести расчет уточненных параметров АУАП, начиная с п. 1 приложения 1 настоящих нор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Определение запаса ГО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защите отдельного помещения запас ГОА определяется из расчета 100 % замены ГОА каждого типа, входящих в состав АУАП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защите нескольких помещений в одном здании или находящихся в ведении одной организации (предприятия) запас ГОА определяется из расчета не менее 100 % замены ГОА каждого типа в помещении, где установлено наибольшее их количеств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пускается не иметь запас ГОА на защищаемом объекте при его наличии на складе организации, осуществляющей поставку ГОА или сервисное обслуживание АУАП на данном объекте на основании действующего договора.</w:t>
      </w:r>
      <w:r>
        <w:br w:type="page"/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680"/>
        <w:gridCol w:w="680"/>
        <w:gridCol w:w="680"/>
        <w:gridCol w:w="653"/>
        <w:gridCol w:w="683"/>
        <w:gridCol w:w="683"/>
        <w:gridCol w:w="683"/>
        <w:gridCol w:w="683"/>
        <w:gridCol w:w="683"/>
        <w:gridCol w:w="683"/>
        <w:gridCol w:w="683"/>
        <w:gridCol w:w="602"/>
        <w:gridCol w:w="3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раметр негерметичности</w:t>
            </w:r>
          </w:p>
        </w:tc>
        <w:tc>
          <w:tcPr>
            <w:tcW w:w="8079" w:type="dxa"/>
            <w:gridSpan w:val="1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носительная интенсивность подачи аэрозоля в помещение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U*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с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при параметре распределения негерметичности по высоте защищаемого помещения </w:t>
            </w:r>
            <w:r>
              <w:rPr>
                <w:rFonts w:eastAsia="Times New Roman Cyr" w:cs="Times New Roman Cyr" w:ascii="Symbol" w:hAnsi="Symbol"/>
                <w:i/>
                <w:iCs/>
                <w:sz w:val="12"/>
                <w:szCs w:val="20"/>
              </w:rPr>
              <w:t>y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%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Symbol" w:hAnsi="Symbol"/>
                <w:i/>
                <w:iCs/>
                <w:sz w:val="12"/>
                <w:szCs w:val="20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4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5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6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8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0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4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5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6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8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0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4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5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6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8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0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4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5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6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8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0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50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56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6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6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76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8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8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95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0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08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14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20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2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3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3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46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5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58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65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7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7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8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90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96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0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08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14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2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2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3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3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45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5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58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64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70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76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8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88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94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00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50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6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7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84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95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06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1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28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3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50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6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7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8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94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05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16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2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3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48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5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6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80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9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0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1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2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3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4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54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64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75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85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95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06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16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26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36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46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5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6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77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50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7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96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1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4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64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8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0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3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54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75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9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1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40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6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8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04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25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46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6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8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08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28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4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6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8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0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2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48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68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8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0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26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45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64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8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0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20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3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5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76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50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98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46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9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40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86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3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76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20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6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06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4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9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3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7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1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5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9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3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70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08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45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8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1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55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9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26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6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95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2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6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96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2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6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94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426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458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48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20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50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80</w:t>
            </w:r>
          </w:p>
        </w:tc>
        <w:tc>
          <w:tcPr>
            <w:tcW w:w="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50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2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95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65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34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0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68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3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96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58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1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7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38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96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5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08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6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16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6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20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7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2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70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418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465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1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58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0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4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9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734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776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1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58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98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938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97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15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5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90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27</w:t>
            </w:r>
          </w:p>
        </w:tc>
        <w:tc>
          <w:tcPr>
            <w:tcW w:w="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50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4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44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3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28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16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0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85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6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46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2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9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7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44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14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8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4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414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47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40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00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60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718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775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30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85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938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990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4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9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4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8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36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8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2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7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15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58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00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4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82</w:t>
            </w:r>
          </w:p>
        </w:tc>
        <w:tc>
          <w:tcPr>
            <w:tcW w:w="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50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7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9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06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16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2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26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26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2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16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0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95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8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6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444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2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98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7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744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14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8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948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1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75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36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96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54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1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66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20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7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25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75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25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7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20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66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81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855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898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940</w:t>
            </w:r>
          </w:p>
        </w:tc>
        <w:tc>
          <w:tcPr>
            <w:tcW w:w="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50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7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9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16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30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3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45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4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46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4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35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24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1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96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47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5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34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70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78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5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92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988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5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16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78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38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9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54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10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64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1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6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1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6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1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64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810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855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89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94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985</w:t>
            </w:r>
          </w:p>
        </w:tc>
        <w:tc>
          <w:tcPr>
            <w:tcW w:w="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50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7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9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16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30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3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45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4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46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4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35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24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1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96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47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5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34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70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78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5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92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988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5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16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78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38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9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54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10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64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1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6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1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6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1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64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810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855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89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94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985</w:t>
            </w:r>
          </w:p>
        </w:tc>
        <w:tc>
          <w:tcPr>
            <w:tcW w:w="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50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48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44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36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26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1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9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7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5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3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1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85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5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26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94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60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24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86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448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0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65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2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7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73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784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36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86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935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984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3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7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2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66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10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5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94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34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74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1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5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89</w:t>
            </w:r>
          </w:p>
        </w:tc>
        <w:tc>
          <w:tcPr>
            <w:tcW w:w="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50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14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76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3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9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55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1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6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2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7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30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8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3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8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30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78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24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70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15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5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0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45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8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28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68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08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4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85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42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45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496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3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6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0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35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68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70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734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766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79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28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50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9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3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7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1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50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88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26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6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9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34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70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04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38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7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05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38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70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0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3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64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94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24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54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8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1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40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68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95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2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4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75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0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2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5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78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0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2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5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75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98</w:t>
            </w:r>
          </w:p>
        </w:tc>
      </w:tr>
    </w:tbl>
    <w:p>
      <w:pPr>
        <w:pStyle w:val="Normal"/>
        <w:ind w:firstLine="567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w:r>
        <w:br w:type="page"/>
      </w:r>
    </w:p>
    <w:p>
      <w:pPr>
        <w:pStyle w:val="Normal"/>
        <w:ind w:firstLine="567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ложение 2</w:t>
      </w:r>
    </w:p>
    <w:p>
      <w:pPr>
        <w:pStyle w:val="Normal"/>
        <w:ind w:firstLine="567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(обязательное)</w:t>
      </w:r>
    </w:p>
    <w:p>
      <w:pPr>
        <w:pStyle w:val="Normal"/>
        <w:spacing w:before="120" w:after="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етодика расчета избыточного давления при подаче огнетушащего</w:t>
      </w:r>
    </w:p>
    <w:p>
      <w:pPr>
        <w:pStyle w:val="Normal"/>
        <w:spacing w:before="0" w:after="12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эрозоля в помещение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Расчет величины избыточного давления при подаче АОС в герметичное помещение (</w:t>
      </w:r>
      <w:r>
        <w:rPr>
          <w:rFonts w:eastAsia="Times New Roman Cyr" w:cs="Times New Roman Cyr" w:ascii="Symbol" w:hAnsi="Symbol"/>
          <w:i/>
          <w:iCs/>
          <w:sz w:val="20"/>
          <w:szCs w:val="24"/>
        </w:rPr>
        <w:t>d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0) определяется по формуле</w:t>
      </w:r>
    </w:p>
    <w:p>
      <w:pPr>
        <w:pStyle w:val="Normal"/>
        <w:tabs>
          <w:tab w:val="clear" w:pos="284"/>
          <w:tab w:val="right" w:pos="6237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АП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УАП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 кПа.</w:t>
        <w:tab/>
        <w:t>(1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Избыточное давление в негерметичных помещениях определяется по формуле</w:t>
      </w:r>
    </w:p>
    <w:p>
      <w:pPr>
        <w:pStyle w:val="Normal"/>
        <w:tabs>
          <w:tab w:val="clear" w:pos="284"/>
          <w:tab w:val="right" w:pos="6237" w:leader="none"/>
        </w:tabs>
        <w:spacing w:before="40" w:after="40"/>
        <w:jc w:val="both"/>
        <w:rPr/>
      </w:pPr>
      <w:r>
        <w:rPr>
          <w:rFonts w:eastAsia="Times New Roman Cyr" w:cs="Times New Roman Cyr" w:ascii="Symbol" w:hAnsi="Symbol"/>
          <w:i/>
          <w:iCs/>
          <w:sz w:val="20"/>
          <w:szCs w:val="24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Р =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k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perscript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  <w:tab/>
        <w:t>(2)</w:t>
      </w:r>
    </w:p>
    <w:p>
      <w:pPr>
        <w:pStyle w:val="Normal"/>
        <w:tabs>
          <w:tab w:val="clear" w:pos="284"/>
          <w:tab w:val="right" w:pos="6237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безразмерный параметр, описываемый выражением</w:t>
      </w:r>
    </w:p>
    <w:p>
      <w:pPr>
        <w:pStyle w:val="Normal"/>
        <w:tabs>
          <w:tab w:val="clear" w:pos="284"/>
          <w:tab w:val="right" w:pos="6237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УАП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ab/>
        <w:t>(4)</w:t>
      </w:r>
    </w:p>
    <w:p>
      <w:pPr>
        <w:pStyle w:val="Normal"/>
        <w:tabs>
          <w:tab w:val="clear" w:pos="284"/>
          <w:tab w:val="right" w:pos="6237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k, n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эффициенты, составляющие:</w:t>
      </w:r>
    </w:p>
    <w:p>
      <w:pPr>
        <w:pStyle w:val="Normal"/>
        <w:tabs>
          <w:tab w:val="clear" w:pos="284"/>
          <w:tab w:val="right" w:pos="6237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0,01 </w:t>
      </w:r>
      <w:r>
        <w:rPr>
          <w:rFonts w:eastAsia="Times New Roman Cyr" w:cs="Times New Roman Cyr" w:ascii="Symbol" w:hAnsi="Symbol"/>
          <w:sz w:val="20"/>
          <w:szCs w:val="24"/>
        </w:rPr>
        <w:t>£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Symbol" w:hAnsi="Symbol"/>
          <w:sz w:val="20"/>
          <w:szCs w:val="24"/>
        </w:rPr>
        <w:t>£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1,2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20 кПа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1,7;</w:t>
      </w:r>
    </w:p>
    <w:p>
      <w:pPr>
        <w:pStyle w:val="Normal"/>
        <w:tabs>
          <w:tab w:val="clear" w:pos="284"/>
          <w:tab w:val="right" w:pos="6237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Symbol" w:hAnsi="Symbol"/>
          <w:sz w:val="20"/>
          <w:szCs w:val="24"/>
        </w:rPr>
        <w:t>&gt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1,2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32 кПа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0,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сли параметр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 &lt; 0,0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расчет давления не проводится и считается, что установка АУАП удовлетворяет условию </w:t>
      </w:r>
      <w:r>
        <w:rPr>
          <w:rFonts w:eastAsia="Times New Roman Cyr" w:cs="Times New Roman Cyr" w:ascii="Symbol" w:hAnsi="Symbol"/>
          <w:i/>
          <w:iCs/>
          <w:sz w:val="20"/>
          <w:szCs w:val="24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 &lt; P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пре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134" w:footer="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187"/>
        </w:tabs>
        <w:ind w:left="187" w:hanging="187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187"/>
        </w:tabs>
        <w:ind w:left="187" w:hanging="187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187"/>
        </w:tabs>
        <w:ind w:left="187" w:hanging="18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</w:pPr>
    <w:rPr>
      <w:rFonts w:ascii="Arial Cyr" w:hAnsi="Arial Cyr" w:eastAsia="Arial Cyr" w:cs="Arial Cyr"/>
      <w:color w:val="auto"/>
      <w:sz w:val="18"/>
      <w:szCs w:val="1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120"/>
      <w:ind w:hanging="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hanging="0"/>
      <w:outlineLvl w:val="1"/>
    </w:pPr>
    <w:rPr>
      <w:b/>
      <w:bCs/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20"/>
      <w:ind w:hanging="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20"/>
      <w:ind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" w:right="130" w:firstLine="284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15" w:right="130" w:firstLine="284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15" w:right="130" w:firstLine="284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15" w:right="130" w:firstLine="284"/>
      <w:outlineLvl w:val="8"/>
    </w:pPr>
    <w:rPr>
      <w:i/>
      <w:iCs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>
      <w:sz w:val="20"/>
      <w:szCs w:val="20"/>
    </w:rPr>
  </w:style>
  <w:style w:type="character" w:styleId="FootnoteCharacters">
    <w:name w:val="Footnote Characters"/>
    <w:basedOn w:val="Style5"/>
    <w:qFormat/>
    <w:rPr>
      <w:rFonts w:ascii="Arial Cyr" w:hAnsi="Arial Cyr" w:eastAsia="Arial Cyr" w:cs="Arial Cyr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Ìàðêèðîâàííûé ñïèñîê"/>
    <w:basedOn w:val="Normal"/>
    <w:qFormat/>
    <w:pPr>
      <w:numPr>
        <w:ilvl w:val="0"/>
        <w:numId w:val="2"/>
      </w:numPr>
      <w:ind w:left="283" w:hanging="283"/>
    </w:pPr>
    <w:rPr/>
  </w:style>
  <w:style w:type="paragraph" w:styleId="Style7">
    <w:name w:val="Âåðõíèé êîëîíòèòóë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tyle8">
    <w:name w:val="Íèæíèé êîëîíòèòóë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opicTextIndent">
    <w:name w:val="Topic Text Indent"/>
    <w:basedOn w:val="Normal"/>
    <w:qFormat/>
    <w:pPr>
      <w:ind w:left="302" w:firstLine="284"/>
    </w:pPr>
    <w:rPr/>
  </w:style>
  <w:style w:type="paragraph" w:styleId="Style9">
    <w:name w:val="Îáû÷íûéÎòñòóï"/>
    <w:basedOn w:val="Normal"/>
    <w:qFormat/>
    <w:pPr>
      <w:ind w:left="720" w:firstLine="284"/>
    </w:pPr>
    <w:rPr/>
  </w:style>
  <w:style w:type="paragraph" w:styleId="TipNoteHeading">
    <w:name w:val="Tip/Note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ipNoteText">
    <w:name w:val="Tip/Note Text"/>
    <w:basedOn w:val="Normal"/>
    <w:qFormat/>
    <w:pPr>
      <w:ind w:left="302" w:firstLine="284"/>
    </w:pPr>
    <w:rPr/>
  </w:style>
  <w:style w:type="paragraph" w:styleId="TipNoteTextBulleted">
    <w:name w:val="Tip/Note Text Bulleted"/>
    <w:basedOn w:val="TipNoteText"/>
    <w:qFormat/>
    <w:pPr>
      <w:numPr>
        <w:ilvl w:val="0"/>
        <w:numId w:val="3"/>
      </w:numPr>
      <w:tabs>
        <w:tab w:val="clear" w:pos="284"/>
        <w:tab w:val="left" w:pos="302" w:leader="none"/>
      </w:tabs>
      <w:ind w:left="302" w:hanging="187"/>
    </w:pPr>
    <w:rPr/>
  </w:style>
  <w:style w:type="paragraph" w:styleId="TopicTextBulleted">
    <w:name w:val="Topic Text Bulleted"/>
    <w:basedOn w:val="Normal"/>
    <w:qFormat/>
    <w:pPr>
      <w:numPr>
        <w:ilvl w:val="0"/>
        <w:numId w:val="4"/>
      </w:numPr>
      <w:tabs>
        <w:tab w:val="clear" w:pos="284"/>
        <w:tab w:val="left" w:pos="302" w:leader="none"/>
      </w:tabs>
      <w:ind w:left="302" w:hanging="187"/>
    </w:pPr>
    <w:rPr/>
  </w:style>
  <w:style w:type="paragraph" w:styleId="TopicTextNumbered">
    <w:name w:val="Topic Text Numbered"/>
    <w:basedOn w:val="Normal"/>
    <w:qFormat/>
    <w:pPr>
      <w:numPr>
        <w:ilvl w:val="0"/>
        <w:numId w:val="5"/>
      </w:numPr>
      <w:tabs>
        <w:tab w:val="clear" w:pos="284"/>
        <w:tab w:val="left" w:pos="302" w:leader="none"/>
      </w:tabs>
      <w:ind w:left="302" w:hanging="18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bortf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05:44:00Z</dcterms:created>
  <dc:creator>Петрова</dc:creator>
  <dc:description/>
  <dc:language>en-US</dc:language>
  <cp:lastModifiedBy>Белова М.Д.</cp:lastModifiedBy>
  <cp:lastPrinted>1999-05-13T09:26:00Z</cp:lastPrinted>
  <dcterms:modified xsi:type="dcterms:W3CDTF">2002-04-25T12:29:00Z</dcterms:modified>
  <cp:revision>15</cp:revision>
  <dc:subject/>
  <dc:title># $ K + НПБ 21-98 Установки аэрозольного пожаротушения автоматические</dc:title>
</cp:coreProperties>
</file>