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ведения о местонахождении и контактных телефонах управления надзорной деятельности и профилактической работы ГУ МЧС России по Пензен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630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именование подраздел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рес, номер телефон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Управление надзорной деятельности и профилактической работы Главного управления МЧС России по Пензенской област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440000, г. Пенза, ул. Большая Радищевская, дом 12, тел. </w:t>
            </w:r>
            <w:r>
              <w:rPr>
                <w:sz w:val="24"/>
                <w:szCs w:val="24"/>
                <w:lang w:val="de-DE"/>
              </w:rPr>
              <w:t>(8412) 68-17-77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de-DE"/>
              </w:rPr>
              <w:t>-mail: obryv@sura.ru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тдел государственного пожарного надзора и профилактической рабо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40000, г. Пенза, ул. Большая Радищевская, дом 12, тел. (8412) 68-71-99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нормативно-технический, лицензирования и сертифик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40000, г. Пенза, ул. Большая Радищевская, дом 12, тел.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(8412) 68-1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дозн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000, г. Пенза, ул. Большая Радищевская, дом 12, тел. (8412) 68-58-07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ение административной практик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40000, г. Пенза, ул. Большая Радищевская, дом 12, тел. (8412) 68-58-07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государственного надзора в области ГО, защиты населения и территорий от Ч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40000, г. Пенза, ул. Большая Радищевская, дом 12, тел. (8412) 68-71-9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386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5:20:00Z</dcterms:created>
  <dc:creator>Валера</dc:creator>
  <dc:description/>
  <cp:keywords/>
  <dc:language>en-US</dc:language>
  <cp:lastModifiedBy>1</cp:lastModifiedBy>
  <dcterms:modified xsi:type="dcterms:W3CDTF">2015-07-02T15:21:00Z</dcterms:modified>
  <cp:revision>3</cp:revision>
  <dc:subject/>
  <dc:title>СПИСОК ТЕЛЕФОНОВ И АДРЕСОВ ОРГАНОВ ГПН</dc:title>
</cp:coreProperties>
</file>