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17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 xml:space="preserve"> - Первый заместитель начальника Главного МЧС России по Пензенской области полковник внутренней службы К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психологического обеспечения  подполковник внутренней службы </w:t>
      </w:r>
      <w:r>
        <w:rPr>
          <w:caps/>
          <w:sz w:val="26"/>
          <w:szCs w:val="26"/>
        </w:rPr>
        <w:t>Н</w:t>
      </w:r>
      <w:r>
        <w:rPr>
          <w:sz w:val="26"/>
          <w:szCs w:val="26"/>
        </w:rPr>
        <w:t>.</w:t>
      </w:r>
    </w:p>
    <w:p>
      <w:pPr>
        <w:pStyle w:val="TextBody"/>
        <w:ind w:right="2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right="21" w:hanging="0"/>
        <w:rPr/>
      </w:pP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меститель начальника Главного управления – начальник управления надзорной деятельности и профилактической работы полковник внутренней службы </w:t>
      </w:r>
      <w:r>
        <w:rPr>
          <w:caps/>
          <w:sz w:val="26"/>
          <w:szCs w:val="26"/>
        </w:rPr>
        <w:t>Ч</w:t>
      </w:r>
      <w:r>
        <w:rPr>
          <w:sz w:val="26"/>
          <w:szCs w:val="26"/>
        </w:rPr>
        <w:t>.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начальника управления - начальник отдела инженерно-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МЧС России по Пензенской области подполковник внутренней службы Л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Д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.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>старший инспектор отдела кадров, воспитательной работы, профессиональной подготовки и психологического обеспечения</w:t>
      </w:r>
      <w:r>
        <w:rPr>
          <w:bCs/>
          <w:sz w:val="26"/>
          <w:szCs w:val="26"/>
        </w:rPr>
        <w:t xml:space="preserve"> Главного управления МЧС России по Пензенской области </w:t>
      </w:r>
      <w:r>
        <w:rPr>
          <w:sz w:val="26"/>
          <w:szCs w:val="26"/>
        </w:rPr>
        <w:t>майор внутренней службы З.</w:t>
      </w:r>
    </w:p>
    <w:p>
      <w:pPr>
        <w:pStyle w:val="TextBody"/>
        <w:ind w:right="21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Рассмотрение вопроса о разрешении бывшему сотруднику ФГКУ «2 отряд ФПС по Пензенской области», подразделения подчиненного Главному управлению МЧС России по Пензенской области, заместителю начальника пожарно-спасательной части ФПС ФГКУ «2 отряд ФПС по Пензенской области» майору внутренней службы в отставке А. исполнять обязанности инженера пожарной охраны отдела пожарной безопасности АО «Транснефть – Дружба» Пензенского районного управления на основании трудового договор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лушал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., который довёл до сведения присутствующих следующе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9.08.2016 года приказом Главного управления МЧС России по Пензенской области от 15.08.2016 № 177-НС, из ГПС МЧС России с должности заместителя начальника пожарно-спасательной части ФПС ФГКУ «2 отряд ФПС по Пензенской области», подразделения подчиненного Главному управлению МЧС России по Пензенской области уволен майор внутренней службы 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02.08.2017 г. в Главное управление МЧС России по Пензенской области от АО «Транснефть – Дружба» Пензенского районного управления поступило уведомление о его трудоустройстве в указанную организацию на должность инженера пожарной охраны отдела пожарной безопасности в аппарат управления Пензенского районного управления АО «Транснефть – Дружба» (с рабочим местом НПС «Кузнецк»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О «Транснефть – Дружба» Пензенского районного управления, при выполнении должностных обязанностей А. во время службы в должности заместителя начальника  пожарно-спасательной части ФПС ФГКУ «2 отряд ФПС по Пензенской области», подразделения подчиненного Главному управлению МЧС России по Пензенской области, а также взаимосвязь между назначением А. на должность инженера пожарной охраны отдела пожарной безопасности в аппарат управления Пензенского районного управления АО «Транснефть – Дружба» (с рабочим местом НПС «Кузнецк»)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дполковник внутренней службы Н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майором внутренней службы в отставке А., бывшим заместителем начальника пожарно-спасательной части ФПС ФГКУ «2 отряд ФПС по Пензенской области» должности инженера пожарной охраны отдела пожарной безопасности в аппарате управления Пензенского районного управления АО «Транснефть – Дружба» (с рабочим местом НПС «Кузнецк»)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ле коллегиального обсуждения законности трудоустройства майора внутренней службы в отставке А., бывшего заместителя начальника ПСЧ ФПС ФГКУ «2 отряд ФПС по Пензенской области» на должность инженера пожарной охраны отдела пожарной безопасности АО «Транснефть – Дружба» Пензенского районного управления, комиссия приняла решение: «Дать согласие на замещение майором внутренней службы в отставке А., бывшим заместителем начальника ПСЧ ФПС ФГКУ «2 отряд ФПС по Пензенской области» должности инженера пожарной охраны отдела пожарной безопасности в аппарате управления Пензенского районного управления АО «Транснефть – Дружба» (с рабочим местом НПС «Кузнецк»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8, против - нет, воздержалось - нет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             п/п                                    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ь комиссии:</w:t>
      </w:r>
      <w:r>
        <w:rPr>
          <w:bCs/>
          <w:sz w:val="26"/>
          <w:szCs w:val="26"/>
        </w:rPr>
        <w:t xml:space="preserve">                                                      п/п                                    З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07 » августа 2017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06:00Z</dcterms:created>
  <dc:creator>Admin</dc:creator>
  <dc:description/>
  <cp:keywords/>
  <dc:language>en-US</dc:language>
  <cp:lastModifiedBy>Шупилова</cp:lastModifiedBy>
  <cp:lastPrinted>2017-07-27T10:54:00Z</cp:lastPrinted>
  <dcterms:modified xsi:type="dcterms:W3CDTF">2017-08-09T08:06:00Z</dcterms:modified>
  <cp:revision>6</cp:revision>
  <dc:subject/>
  <dc:title>ПРОТОКОЛ № 14</dc:title>
</cp:coreProperties>
</file>