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/>
      </w:pPr>
      <w:r>
        <w:rPr>
          <w:sz w:val="32"/>
          <w:szCs w:val="32"/>
        </w:rPr>
        <w:t>Заседание аттестационной комиссии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5 апреля 2016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numPr>
          <w:ilvl w:val="0"/>
          <w:numId w:val="2"/>
        </w:numPr>
        <w:ind w:left="0" w:hanging="0"/>
        <w:rPr>
          <w:sz w:val="28"/>
          <w:szCs w:val="16"/>
        </w:rPr>
      </w:pPr>
      <w:r>
        <w:rPr>
          <w:sz w:val="28"/>
          <w:szCs w:val="16"/>
        </w:rPr>
        <w:t>Рассмотрение вопроса о причинах непредоставления рядом сотрудников Главного управления МЧС России по Пензенской области сведений о доходах, об имуществе и обязательствах имущественного характера на членов своих семей:</w:t>
      </w:r>
    </w:p>
    <w:p>
      <w:pPr>
        <w:pStyle w:val="TextBodyIndent"/>
        <w:ind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6"/>
          <w:szCs w:val="26"/>
        </w:rPr>
        <w:t>- Д., заместителем начальника управления – начальником отдела Главного управления МЧС России по Пензенской области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6"/>
          <w:szCs w:val="26"/>
        </w:rPr>
        <w:t>- Л., начальником отдела Главного управления МЧС России по Пензенской области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6"/>
          <w:szCs w:val="26"/>
        </w:rPr>
        <w:t>- Ш., начальником отдела Главного управления МЧС России по Пензенской области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6"/>
          <w:szCs w:val="26"/>
        </w:rPr>
        <w:t>- В., главным специалистом отдела Главного управления МЧС России по Пензенской области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6"/>
          <w:szCs w:val="26"/>
        </w:rPr>
        <w:t>- Д., заместителем начальника отдела ФКУ «ЦУКС МЧС России по Пензенской области»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6"/>
          <w:szCs w:val="26"/>
        </w:rPr>
        <w:t>- Н., начальником отдела Главного управления МЧС России по Пензенской области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6"/>
          <w:szCs w:val="26"/>
        </w:rPr>
        <w:t>- Я., старшим инженером отдела Главного управления МЧС России по Пензенской области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6"/>
          <w:szCs w:val="26"/>
        </w:rPr>
        <w:t>- Ж., дознавателем отдела Главного управления МЧС России по Пензенской области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6"/>
          <w:szCs w:val="26"/>
        </w:rPr>
        <w:t>- С., главным специалистом отдела Главного управления МЧС России по Пензенской области.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10:00Z</dcterms:created>
  <dc:creator>Лукоянов Андрей</dc:creator>
  <dc:description/>
  <cp:keywords/>
  <dc:language>en-US</dc:language>
  <cp:lastModifiedBy>Смирнов</cp:lastModifiedBy>
  <cp:lastPrinted>2016-05-12T14:51:00Z</cp:lastPrinted>
  <dcterms:modified xsi:type="dcterms:W3CDTF">2016-05-12T13:20:00Z</dcterms:modified>
  <cp:revision>6</cp:revision>
  <dc:subject/>
  <dc:title>ПРОТОКОЛ № 15</dc:title>
</cp:coreProperties>
</file>