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35"/>
        <w:gridCol w:w="1809"/>
        <w:gridCol w:w="390"/>
        <w:gridCol w:w="1837"/>
        <w:gridCol w:w="418"/>
        <w:gridCol w:w="4472"/>
      </w:tblGrid>
      <w:tr>
        <w:trPr>
          <w:trHeight w:val="1122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99060</wp:posOffset>
                  </wp:positionV>
                  <wp:extent cx="716280" cy="942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7" r="-4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Начальнику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ГУ МЧС России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по Пензенской област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генерал-майору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внутренней службы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С. М. Козлов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ОПАТИНСКОГО РАЙОНА             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ПЕНЗЕНСКОЙ ОБЛАСТИ             </w:t>
            </w:r>
          </w:p>
        </w:tc>
        <w:tc>
          <w:tcPr>
            <w:tcW w:w="44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Пионерская, д.29,  с. Лопатино, Пензенская область, 442550              Тел. (8-841-48 2-13-40), факс (8-841-48)   2-12-49 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E-mail: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lopatin_ adm@sura.ru</w:t>
            </w:r>
          </w:p>
          <w:p>
            <w:pPr>
              <w:pStyle w:val="Normal"/>
              <w:widowControl w:val="false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</w:r>
          </w:p>
        </w:tc>
        <w:tc>
          <w:tcPr>
            <w:tcW w:w="44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lang w:val="en-US"/>
              </w:rPr>
            </w:pPr>
            <w:r>
              <w:rPr>
                <w:spacing w:val="-8"/>
                <w:sz w:val="28"/>
                <w:lang w:val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т</w:t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3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.07.201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4 -  ГО ЧС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85-3-1-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05.201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ция Лопатинского района предоставляет копию постановления № 196 от 09.07.2015 «О создании рабочей группы по выполнению мероприятий по построению, внедрению и эксплуатации на территории Лопатинского района Пензенской области аппаратно программного комплекса «Безопасный гор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Р.Р. Алтын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 Елисеев Ф.П. </w:t>
      </w:r>
    </w:p>
    <w:p>
      <w:pPr>
        <w:pStyle w:val="Normal"/>
        <w:rPr>
          <w:sz w:val="20"/>
          <w:szCs w:val="20"/>
        </w:rPr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20"/>
          <w:szCs w:val="20"/>
        </w:rPr>
        <w:t xml:space="preserve"> 8 (841-48) 2-13-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34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49:00Z</dcterms:created>
  <dc:creator>AdmLR</dc:creator>
  <dc:description/>
  <cp:keywords/>
  <dc:language>en-US</dc:language>
  <cp:lastModifiedBy>ГО_ЧС</cp:lastModifiedBy>
  <cp:lastPrinted>2013-11-26T15:39:00Z</cp:lastPrinted>
  <dcterms:modified xsi:type="dcterms:W3CDTF">2015-07-24T08:52:00Z</dcterms:modified>
  <cp:revision>4</cp:revision>
  <dc:subject/>
  <dc:title/>
</cp:coreProperties>
</file>