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С. (бывшим старшим дознавателем отдела Главного управления МЧС России по Пензенской области) должностных обязанностей, заключалось в осуществлении дознания по делам о пожарах.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Содержание ранее выполнявшихся Д., (начальником службы ФГКУ «СПСЧ ФПС по Пензенской области») должностных обязанностей, заключалось в осуществлении деятельности по обеспечению радиационной и химической защиты. 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4-18T14:22:00Z</dcterms:modified>
  <cp:revision>10</cp:revision>
  <dc:subject/>
  <dc:title>ПРОТОКОЛ № 15</dc:title>
</cp:coreProperties>
</file>