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060</wp:posOffset>
                </wp:positionH>
                <wp:positionV relativeFrom="paragraph">
                  <wp:posOffset>-302895</wp:posOffset>
                </wp:positionV>
                <wp:extent cx="6591300" cy="987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87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УПРАВЛЕНИЕ ГРАЖДАНСКОЙ ЗАЩИ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МЕТОДИЧЕСКИЕ РЕКОМЕНД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6"/>
                                <w:szCs w:val="36"/>
                              </w:rPr>
                              <w:t>руководителям органов исполнительной власти области, органам местного самоуправления городских округов, муниципальных районов, поселений, организаций  Пензенской области по обнаружению и обозначению районов, подвергшихся радиоактивному, химическому, биологическому и иному зара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г. Пен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777.4pt;mso-wrap-distance-left:9.05pt;mso-wrap-distance-right:9.05pt;mso-wrap-distance-top:0pt;mso-wrap-distance-bottom:0pt;margin-top:-23.85pt;mso-position-vertical-relative:text;margin-left:-1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УПРАВЛЕНИЕ ГРАЖДАНСКОЙ ЗАЩИ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МЕТОДИЧЕСКИЕ РЕКОМЕНД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6"/>
                          <w:szCs w:val="36"/>
                        </w:rPr>
                        <w:t>руководителям органов исполнительной власти области, органам местного самоуправления городских округов, муниципальных районов, поселений, организаций  Пензенской области по обнаружению и обозначению районов, подвергшихся радиоактивному, химическому, биологическому и иному зара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г. Пен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830"/>
        <w:gridCol w:w="1267"/>
        <w:gridCol w:w="137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</w:rPr>
              <w:t>Содерж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Часть 1. Нормативно-правовая база Российской Федерации и Пензенской области по выполнению задачи гражданской обороны «Обнаружение и обозначение районов, подвергшихся радиоактивному, химическому, биологическому и иному заражению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асть 2. Сеть наблюдения и лабораторного контроля гражданской оборон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.1 Историческая спра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.2. Нормативное правовое регулирование деятельности сети наблюдения и лабораторного контроля гражданской обороны, ее цели и задач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.3 Основа деятельности сети наблюдения и лабораторного контроля гражданской обороны на субъектовом уровн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.4 Материально-техническое и финансовое обеспечение деятельности сети наблюдения и лабораторного контроля гражданской обороны на субъектовом уровн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3. Проведение мероприятий по обнаружению и обозначению районов, подвергшихся радиоактивному, химическому, биологическому (бактериологическому) и иному заражению (загрязнению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Часть 4 Обеспечение готовности сил и средств сети наблюдения и лабораторного контроля гражданской обороны Пензенской области (подготовка тренировк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4.1 Проведение трениров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4.2 Подведение итогов трениров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5 При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я 1 Сценарий тренировки СНЛК 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 2 Оснащение нештатных постов радиационного, химического и биологического наблю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иложение 3 Постановление Правительства Калужской области от 05.03.2012 № 101 «О внесении изменений в постановление Правительства Пензенской области от 19.01.2000 № 5 «О совершенствовании сети наблюдения и лабораторного контроля области и организации взаимодействия учреждений сети наблюдения и лабораторного контроля области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Содержание рекоменд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snapToGrid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асть 1. Нормативно-правовая база Российской Федерации и Калужской области по </w:t>
      </w:r>
      <w:r>
        <w:rPr>
          <w:rFonts w:cs="Times New Roman" w:ascii="Times New Roman" w:hAnsi="Times New Roman"/>
          <w:b/>
          <w:sz w:val="26"/>
          <w:szCs w:val="26"/>
        </w:rPr>
        <w:t>выполнению задачи гражданской обороны «Обнаружение и обозначение районов, подвергшихся радиоактивному, химическому, биологическому и иному зараж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ми документами по обнаружению и обозначению районов, подвергшихся радиоактивному, химическому, биологическому и иному заражению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едеральный закон РФ «О гражданской обороне» от 12.02.1998 № 28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становление Правительства Российской Федерации от 26.11.2007 № 804 «Об утверждении Положения о гражданской обороне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Постановление Правительства Российской Федерации от 03.08.1996 № 924 «О силах и средствах единой государственной системы предупреждения и ликвидации чрезвычайных ситуаций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Постановление Правительства Российской Федерации от 30.12.2003 № 794 «О единой государственной системе предупреждения и ликвидации чрезвычайных ситу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каз МЧС РФ от 14.11.2008 № 687 «Об утверждении Положения об организации и ведении гражданской обороны в муниципальных образованиях и организация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асть 2. </w:t>
      </w:r>
      <w:r>
        <w:rPr>
          <w:rFonts w:cs="Times New Roman" w:ascii="Times New Roman" w:hAnsi="Times New Roman"/>
          <w:b/>
          <w:sz w:val="26"/>
          <w:szCs w:val="26"/>
        </w:rPr>
        <w:t>Сеть наблюдения и лабораторного контроля гражданской об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и по обнаружению и обозначению районов, подвергшихся радиоактивному, химическому, биологическому и иному заражению возложены на сеть наблюдения и лабораторного контроля гражданской оборон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2.1 </w:t>
      </w:r>
      <w:r>
        <w:rPr>
          <w:rFonts w:cs="Times New Roman" w:ascii="Times New Roman" w:hAnsi="Times New Roman"/>
          <w:b/>
          <w:i/>
          <w:sz w:val="26"/>
          <w:szCs w:val="26"/>
        </w:rPr>
        <w:t>Историческая спра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1986 г. при ликвидации последствий на ЧАЭС  начальником ГО СССР генералом армии А.Т Алтуниным было принято решение об использовании для оценки радиационной обстановки, определения содержания радионуклидов в продуктах питания, воде станций наблюдения и лабораторного контроля (СНЛК), предназначенных для функционирования в воен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первые структура, предназначенная для работы в военное время имеющая ограниченное количество штатных специалистов радиологического профиля, а в качестве табельного оснащения, в основном приборы ДП-5 и радиометрические установки ДП-100, привлекалась при ликвидации последствий чрезвычайно сложной ситуации мирного времени - катастрофы на ядерной энергетической установке. Положение усугублялось отсутствием нормативно-методических документов, которые хотя бы в приближенной форме. Регламентировали деятельность СНЛК при радиационных авар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мненным преимуществом СНЛК, которое было учтено при принятии решения начальником ГО страны, являлись потенциальные возможности ее формирований и учреждений охватить радиационным наблюдением и всесторонним лабораторным контролем все объекты окружающей среды на огромных территориях. Сеть объединяла все санитарно-эпидемиологические станции (СЭС), ветеринарные и агрохимические лаборатории (ВЛ и АХЛ), гидрометеостанции (ГМС), развертываемые в особый период на пищевых предприятиях и городских водопроводах, объектовые лаборатории (ОЛ) и посты радиационного и химического наблюдения (ПРХН) всех предприятий, организаций и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овать потенциальные возможности СНЛК, превратить ее в систему двойного предназначения, способную выполнять поставленные задачи и при ликвидации последствий радиационных аварий в мирное время, позволили совместные усилия всех заинтересованных министерств и ведомств, направленные на разработку и доведение до исполнителей необходимых руководящих документов, решение кадровых вопросов и обеспечение формирований и учреждений сети дозиметрической и радиометрической аппаратурой, в том числе современной, высокочувствительной. Естественно, что на это потребовалось время, пусть и сокращенное до миниму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ирокомасштабное развертывание СНЛК для выявления радиационной обстановки и осуществления систематического лабораторного контроля за содержанием радионуклидов в продуктах питания и воде началось с 30 апреля              1986 г. В период с 30.04. по 3.05.1986 г. в границах КВО, БВО, ПрикВО, ПрибВО, в западных областях России, включая города Москву и Ленинград, на круглосуточную работу были переведены 3843 учреждений сети, в том числе 1189 СЭС, 871 ВЛ и 948 ОЛ, все ПРХН. С 11.05.1986 г. границы функционирования СНЛК были расширены до Урала, задействовано в работе почти 7,5 тыс. учреждений СНЛК, в том числе более 2600 СЭС, около 1750 ВЛ и свыше 1850 ОЛ. После уточнения радиационной обстановки на территории европейской части страны количество развернутых учреждений сети было сокращено наполовину, работу продолжили около 1500 СЭС, свыше 1000 ВЛ и 870 ОЛ, а с ноября 1986 года только 294 СЭС, 374 ВЛ и 260 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2 Нормативное правовое регулирование деятельности сети наблюдения и лабораторного контроля гражданской обороны, ее цели и задач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е со ст.2 Федерального закона от 12.02.1998 № 28-ФЗ «О гражданской обороне» одной из основных задач в области гражданской обороны является</w:t>
      </w:r>
      <w:r>
        <w:rPr>
          <w:rFonts w:ascii="Times New Roman" w:hAnsi="Times New Roman"/>
          <w:sz w:val="26"/>
          <w:sz w:val="26"/>
          <w:szCs w:val="26"/>
          <w:rtl w:val="true"/>
          <w:lang w:bidi="he-IL"/>
        </w:rPr>
        <w:t>׃</w:t>
      </w:r>
      <w:r>
        <w:rPr>
          <w:rFonts w:ascii="Times New Roman" w:hAnsi="Times New Roman"/>
          <w:sz w:val="26"/>
          <w:sz w:val="26"/>
          <w:szCs w:val="26"/>
          <w:lang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he-IL"/>
        </w:rPr>
        <w:t>обнаружение и обозначение районов, подвергшихся радиоактивному, химическому, биологическому и иному зара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Постановлением Правительства Российской Федерации от 26.11.2007 № 804 «Об утверждении Положения о гражданской обороне в Российской Федерации» определено, что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 иному заражению, являются</w:t>
      </w:r>
      <w:r>
        <w:rPr>
          <w:rFonts w:ascii="Times New Roman" w:hAnsi="Times New Roman"/>
          <w:sz w:val="26"/>
          <w:sz w:val="26"/>
          <w:szCs w:val="26"/>
          <w:rtl w:val="true"/>
          <w:lang w:bidi="he-IL"/>
        </w:rPr>
        <w:t>׃</w:t>
      </w:r>
      <w:r>
        <w:rPr>
          <w:rFonts w:ascii="Times New Roman" w:hAnsi="Times New Roman"/>
          <w:sz w:val="26"/>
          <w:sz w:val="26"/>
          <w:szCs w:val="26"/>
          <w:lang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he-IL"/>
        </w:rPr>
        <w:t>создание и обеспечение готовности сети наблюдения и лабораторного контроля на базе организаций, расположенных на территории Российской Федерации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, введение режимов радиационной защиты на территориях, подвергшихся радиоактивному загрязнению,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В соответствии с Положением об организации и ведении гражданской обороны в муниципальных образованиях и организациях, утвержденного приказом МЧС России от 14.11.2008 № 687, в целях решения задач по обнаружению и обозначению районов, подвергшихся радиоактивному, химическому, биологическому и иному заражению органы местного самоуправления обязаны создавать и обеспечивать готовность СНЛК ГО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, вводить режимы радиационной защиты на территориях, подвергшихся радиоактивному загрязнению, совершенствовать методы и технические средства мониторинга состояния радиационной, химической, биологической обстановки, в том числе оценки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Постановлением Правительства Российской Федерации от 03.08.1996 № 924 «О силах и средствах единой государственной системы предупреждения и ликвидации чрезвычайных ситуаций» установлено, что к силам и средствам единой государственной системы предупреждения и ликвидации чрезвычайных ситуаций относятся, в том числе, учреждения  СНЛК 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утверждено Положение о РСЧС, которым определен порядок организации и функционирование РСЧС, уровни действия функциональных и территориальных подсистем, режимы функционирования. Данным Положением утвержден Перечень создаваемых федеральными органами исполнительной власти функциональных подсистем РСЧС, в том числе функциональная подсистема мониторинга, лабораторного контроля и прогнозирования чрезвычайных ситуаций МЧС Росс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Приказом МЧС России от 04.03.2011 № 94 (зарегистрирован в минюсте 05.04.2011 № 20424) утверждено Положение о функциональной подсистеме мониторинга, лабораторного контроля и прогнозирования чрезвычайных ситуаций РСЧС одной из задач которой, является координация деятельности, контроль, организационное и методическое обеспечение СНЛК 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В соответствие с Методическими рекомендациями по координации деятельности СНЛК ГО субъектов Российской Федерации, утвержденными в 1996 году, ежегодно должно быть запланировано и проведено с учреждениями СНЛК ГО не менее двух тренировок и один раз в два года учения. Учения и тренировки проводятся с выдачей контрольных проб на радиоактивные, химические вещества и биологические средства.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Положением о СНЛК ГО Российской Федерации, согласованном шестью Федеральными органами исполнительной власти в 1993 году, определено, что основу СНЛК ГО составляют отраслевые центры наблюдения и лабораторного контроля, создаваемые на базе ведущих научно-исследовательских учреждений министерств и ведомств Российской Федерации и Головные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</w:rPr>
        <w:t xml:space="preserve">СНЛК, как и РСЧС, является межведомственной структурой. Между этими структурами есть принципиальные различия. РСЧС базируется на вертикали исполнительной власти, тогда как идеологическую, координирующую и руководящую основу СНЛК традиционно определяют научные учреждения, которые находятся вне исполнительной власти. (Три Академии наук России и вузовская наука не участвуют в РСЧС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Основными задачами академических и отраслевых научно-исследовательских учреждений, кафедр (лабораторий) высших учебных заведений гидрометеорологического, химического, токсикологического, радиологического, микробиологического, гигиенического, ветеринарного, агрохимического и фитопатологического профилей являются</w:t>
      </w:r>
      <w:r>
        <w:rPr>
          <w:rFonts w:ascii="Times New Roman" w:hAnsi="Times New Roman"/>
          <w:sz w:val="26"/>
          <w:sz w:val="26"/>
          <w:szCs w:val="26"/>
          <w:rtl w:val="true"/>
          <w:lang w:bidi="he-IL"/>
        </w:rPr>
        <w:t>׃</w:t>
      </w:r>
      <w:r>
        <w:rPr>
          <w:rFonts w:ascii="Times New Roman" w:hAnsi="Times New Roman"/>
          <w:sz w:val="26"/>
          <w:sz w:val="26"/>
          <w:szCs w:val="26"/>
          <w:lang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he-IL"/>
        </w:rPr>
        <w:t>разработка методов выявления и оценки радиоактивного заражения (загрязнения) и индикации отравляющих веществ, сильнодействующих веществ и биологических средств в объектах окружающей среды, продовольствии, питьевой воде, пищевом и фуражном сырье, а также в патматериалах, оказание методической помощи головным учреждениям СНЛК ГО территориального уровня по вопросам индикации отравляющих веществ, сильнодействующих веществ, биологических средств и оценке радиоактивного заражения (загрязнения), разработка государственных и отраслевых стандартных образцов и контрольных проб для проведения проверок готовности учреждений СНЛК ГО к действиям в чрезвычайных ситуациях мирного и военного време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Головные учреждения СНЛК ГО Калужской области утверждены постановление Правительства Пензенской области и выполняют задачи, в том числе</w:t>
      </w:r>
      <w:r>
        <w:rPr>
          <w:rFonts w:ascii="Times New Roman" w:hAnsi="Times New Roman"/>
          <w:sz w:val="26"/>
          <w:sz w:val="26"/>
          <w:szCs w:val="26"/>
          <w:rtl w:val="true"/>
          <w:lang w:bidi="he-IL"/>
        </w:rPr>
        <w:t>׃</w:t>
      </w:r>
      <w:r>
        <w:rPr>
          <w:rFonts w:ascii="Times New Roman" w:hAnsi="Times New Roman"/>
          <w:sz w:val="26"/>
          <w:sz w:val="26"/>
          <w:szCs w:val="26"/>
          <w:lang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he-IL"/>
        </w:rPr>
        <w:t>разрабатывают нормативные методические документы для подчиненных подразделений СНЛК ГО, осуществляют методическое руководство подчиненными учреждениями СНЛК ГО при проведении всех видов лабораторных исследований, организуют подготовку (переподготовку) специалистов СНЛК 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задачами возложенными на </w:t>
      </w:r>
      <w:r>
        <w:rPr>
          <w:rFonts w:cs="Times New Roman" w:ascii="Times New Roman" w:hAnsi="Times New Roman"/>
          <w:sz w:val="26"/>
          <w:szCs w:val="26"/>
          <w:lang w:bidi="he-IL"/>
        </w:rPr>
        <w:t>СНЛК ГО</w:t>
      </w:r>
      <w:r>
        <w:rPr>
          <w:rFonts w:cs="Times New Roman" w:ascii="Times New Roman" w:hAnsi="Times New Roman"/>
          <w:sz w:val="26"/>
          <w:szCs w:val="26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и оценка радиационной, химической и биологической обстановки в зона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выявление и оценка радиационной, химической и биологической (бактериологической) обстановки методом наблюдения и лаборатор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определении зон радиоактивного, химического и биологического заражения (загрязнения) по степени опасности для населения и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и передача данных о радиационной, химической и биологической обстановке в соответствующие инстанции по установленным формам и выработка предложений для принятия экстренных мер по защите населения и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3 Основа деятельности сети наблюдения и лабораторного контроля гражданской обороны на субъектовом уров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я СНЛК осуществляют наблюдение и контроль за состоянием природной Среды и потенциально опасных объектов, производят оценку и прогнозирование вероятности возникновения ЧС и возможных их последствий. Наблюдение ведется учреждениями и службами федеральных, территориальных органов субъектов РФ, местного самоуправления, на которые возложены эти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у деятельности сети наблюдения и лабораторного контроля гражданской обороны на субъектовом уровне составляют центры гигиены и эпидемиологии, ветеринарные лаборатории, центры и лаборатории агрохимической службы, учреждения Росгидромета территориального уровня, а также учреждения, создаваемые органами исполнительной власти, органами местного самоуправления для решения задач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учреждения являются головными, как наиболее подготовленные к функционированию в режиме повышенной готовности и в режиме чрезвычайной ситуации. Головные учреждения сети наблюдения и лабораторного контроля гражданской обороны являются подразделениями постоянной готовности со сроками приведения в готовность 6-8 часов. При эвакуации головные учреждения сети наблюдения и лабораторного контроля гражданской обороны рассредоточиваются в загородной зоне, которая подготавливается заблаговременно в соответствии с планом перевода учреждений с мирного на военно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вышения устойчивости функционирования учреждений сети наблюдения и лабораторного контроля гражданской обороны в военное и мирное время головным учреждениям назначаются дублеры, на которые возлагаются функции головных учреждений сети наблюдения и лаборатор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4 Материально-техническое и финансовое обеспечение деятельности сети наблюдения и лабораторного контроля гражданской обороны на субъектовом уров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источниками финансирования деятельности СНЛК являются ассигнования, выделяемые министерствам, ведомствам, организациям и учреждениям на мероприятия гражданской обороны, а также иные средства, получаемые в результате деятельности, не запрещенной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финансирования учреждений СНЛК являются планы текущего и перспективного их развития, разрабатываемые министерствами и ведомствами, организациями и учреждениями, согласованные с МЧС России и его функциональными органами на мес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, связанных с участием СНЛК в ликвидации последствий чрезвычайных ситуаций и стихийных бедствий, осуществляется за счет средств, выделяемых на ликвидацию чрезвычайных ситуации, страховых и резервных финансовых фондов, создаваемых министерствами и ведомствами, а также органами местного самоуправления на мес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щерб и убытки, причиненные учреждениям СНЛК не по их вине в результате выполнения ими задач по ликвидации последствий чрезвычайных ситуаций и стихийных бедствий, возмещаются в установленном действующи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асть 3. </w:t>
      </w:r>
      <w:r>
        <w:rPr>
          <w:rFonts w:cs="Times New Roman" w:ascii="Times New Roman" w:hAnsi="Times New Roman"/>
          <w:b/>
          <w:sz w:val="26"/>
          <w:szCs w:val="26"/>
        </w:rPr>
        <w:t>Проведение мероприятий по обнаружению и обозначению районов, подвергшихся радиоактивному, химическому, биологическому (бактериологическому) и иному заражению (загрязнени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наружении и обозначении районов, подвергшихся радиоактивному, химическому, биологическому (бактериологическому) и иному заражению (загрязнению) основная роль отводится проведению разве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едка - важнейший вид обеспечения действий формирований. Она организуется и ведется с целью своевременного добывания данных об обстановке, необходимых для принятия обоснованного решения и успешного проведения аварийно-спасательных и других неотложных работ в очагах поражения. Разведка ведется непрерывно всеми формированиями и учреждениями сети наблюдения и лаборатор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развед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ирное время - периодическое наблюдение и лабораторный контроль за зараженностью воздуха, воды, почвы и других объектов внешней среды радиоактивными, химическими веществами и бактериальными средствами; проведение анализа состояния природных очагов особо опасных инфекций; выявление санитарно-гигиенического состояния в городах и других населенных пунктах и эпизоотического состояния мест размещения, выпаса и водопоя животных; определение наличия в воздухе и на посевах спор - возбудителей заболеваний сельскохозяйственных растений; выявление обстановки в районах стихийных бедствий (аварий, катастроф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грозе нападения противника - непрерывное наблюдение и лабораторный контроль за зараженностью объектов внешней среды; выявление эпидемиологической и санитарно-гигиенической обстановки в районах расположения формир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применения противником оружия массового поражения - определение мест, времени и вида примененного им оружия, уточнение районов (объектов), по которым оно применено; обнаружение радиоактивного, химического и бактериологического заражения; определение уровней радиации, типа и концентрации отравляющих (ядовитых) веществ и вида бактериальных средств; отыскание обходов зон заражения; ведение непрерывного наблюдения за изменениями обстановки в местах (районах) действий формирований и прилегающих участках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едения общей разведки привлекаются силы и средства воздушной, речной разведки, разведки на средствах железнодорожного транспорта, разведывательные подразделения воинских частей, разведывательные группы городов, районов и объектов народного хозяйства, звенья разведки формирований, а также головные учреждения сети наблюдения и лаборатор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ьная (радиационная, химическая  бактериологическая) разведка ведется с целью получения более полных данных о характере радиоактивного, химического и бактериологического зара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едения специальной разведки привлекаются группы (звенья) радиационной и химической разведки, посты радиационного и химического наблюдения, а также учреждения сети наблюдения и лаборатор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дка наблюдением осуществляется постами радиационного и химического наблюдения, наблюдательными постами и наблюдателями в формир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ы радиационного и химического наблюдения выставляются на территории объектов, а также в районах расположения формирований в загородной зоне. Задачи посту ставит структурное подразделение, уполномоченное на решение задач гражданской обороны, организации (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блюдательный пост выставляется в районе расположения пункта управления и состоит из 2-3 человек, один из которых назначается старш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блюдатели выставляются в формированиях из разведчиков-химиков, а там, где их нет - из разведчиков-дозиметристов формир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наблюдательному посту и наблюдателю ставит командир или орган управления 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 обеспечивается приборами радиационной и химической разведки, компасом, схемой района (полосы) наблюдения, журналом наблюдения и средствами связи. Личный состав поста оснащается противогазами, средствами индивидуальной защиты кожи, светозащитными очками и другим необходим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ановке задачи посту указываются: место расположения и порядок его оборудования; район (полоса) наблюдения, задачи; порядок действий при ядерном взрыве, обнаружении радиоактивного, химического заражения, а также при появлении признаков бактериологического заражения; сигналы оповещения и порядок доклада о результатах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ательный пост (наблюдатель) выполняет, свои задачи с помощью приборов радиационной и химической разведки. Обнаружив радиоактивное, химическое заражение или признаки бактериальных средств, наблюдатель докладывает старшему наблюдательного поста (командиру формирования), по его указанию подает сигнал опо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именения противником оружия массового поражения для выявления обстановки на маршрутах движения сил гражданской обороны и на объектах в очаге поражения высылаются разведывательные формирования общей и специальной разве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ипаж разведывательного самолета (вертолета) уточняет центры (эпицентры) ядерных взрывов; определяет уровни радиации в очаге поражения и по следу радиоактивного облака. Свои задачи экипаж выполняет визуальным наблюдением, с помощью приборов радиационной разведки, перспективным и плановым фотографированием, а также с помощью телевизионной аппа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но речной разведки уточняет радиационную, химическую обстановку в очагах поражения на прибрежной территории и на объектах речного флота: в портах, на пристанях, причалах, в шлюзах и на акваториях; определяет уровни радиации, наличие и тип отравляющих (ядовитых) веществ. Свои задачи звено выполняет на ходу и с коротких остановок наблюдением, непосредственным осмотром объектов и сооружений на прибрежной территории и с помощью приборов радиационной и химической разведки. При необходимости разведчики выходят на берег и ведут разведку пеш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но разведки на средствах железнодорожного транспорта выявляет радиационную, химическую обстановку на железнодорожном направлении и на объектах железнодорожного транспорта в очаге поражения. Свои задачи звено выполняет на ходу и с коротких остановок наблюдением, непосредственным осмотром местности, объектов и с помощью приборов радиационной и химической разведки. При необходимости звено может вести разведку пеш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дывательная группа района (города), двигаясь по назначенному маршруту на максимально возможной скорости, ведет разведку на ходу, с коротких остановок и пешим порядком. С помощью приборов радиационной и химической разведки устанавливает наличие и степень заражения маршрута, при необходимости производит отбор проб внешн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и обхода зон заражения обозначают указ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чаге поражения разведывательная группа района (города), обходя или преодолевая препятствия, измеряет уровни радиации, определяет тип отравляющих (ядовитых) веществ, обозначает их по пути продвижения в глубину очага поражения и на указанных ей объектах народного хозяйства и, не задерживаясь на детальном осмотре объектов, выполняет задачу на всю глубину очага поражения, продвигаясь к конечным пунктам разве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дывательная группа объекта народного хозяйства и разведывательные звенья формирований определяют (уточняют) уровни радиации на маршруте и на своем объекте, выявляют наличие химического за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и радиации обозначаются указ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дывательная группа объекта народного хозяйства поддерживает связь с разведывательными формированиями, ведущими разведку на соседних участках (объектах) работ, и осуществляет с ними обмен информацией об обстан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(звено) радиационной и химической разведки определяет степень радиоактивного и химического заражения местности; выявляет участки и маршруты с наименьшими уровнями радиации, уточняет тип отравляющих (ядовитых) веществ; определяет места, где нельзя вести работы без изолирующей одежды; отыскивает вторичные источники химического заражения и определяет их характер; определяет направление распространения радиоактивного облака и воздуха, зараженного отравляющими веществами; обозначает границы зон заражения и пути их обхода; осуществляет контроль за изменениями радиационной и химической обстановки на объекте народного хозяйства и прилегающе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эпидемиологической разведки выявляет в очаге бактериологического поражения характер заболевания людей, определяет количество больных, подвергшихся непосредственному воздействию бактериальных средств; производит отбор проб воздуха, почвы, воды, продовольствия, растений; собирает образцы примененных боеприпасов, насекомых, грызунов; устанавливает способ применения бактериальных средств, места вскрытия (разрывов) боеприпасов, направление распространения аэрозольного облака, границы очага поражения; устанавливает необходимость проведения карантинных мероприятий; осуществляет наблюдение за изменением обстановки в очаге поражения. Вид возбудителя инфекционных заболеваний людей определяется лабораторными исслед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нья ветеринарной и фитопатологической разведки на объектах сельскохозяйственного производства отбирают пробы внешней среды, фуража, растений и других объектов ветеринарного и фитосанитарного надзора для лабораторных исследований; устанавливают характер и степень заражения посевов сельскохозяйственных культур, мест выпаса, размещения и водопоя животных; определяют границы зон заражения, характер заболеваний животных, их количество и необходимость проведения карантинных мероприятий; определяют пути эвакуации и перегона животных. Вид возбудителя инфекционных заболеваний животных и растений определяется лабораторными исслед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зультатах разведки командиры разведывательных групп (звеньев) докладывают начальникам (командирам), выславшим разведку, по радио, с помощью подвижных средств, а с прибытием начальников (командиров) в район действий формирований -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иационная, химическая и бактериологическая разведка и наблюдение организуются всеми командирами формирований в целях своевременного обнаружения наличия радиоактивного, химического и бактериологического заражения, принятия мер защиты личного состава и обеспечения успешного выполнения поставлен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</w:rPr>
        <w:t>Часть 4 Обеспечение готовности сил и средств сети наблюдения и лабораторного контроля гражданской обороны Калужской области</w:t>
      </w:r>
      <w:r>
        <w:rPr>
          <w:rFonts w:cs="Times New Roman" w:ascii="Times New Roman" w:hAnsi="Times New Roman"/>
          <w:sz w:val="26"/>
          <w:szCs w:val="26"/>
          <w:lang w:bidi="he-IL"/>
        </w:rPr>
        <w:t xml:space="preserve"> (подготовка тренировки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Решение на проведение тренировки с участием учреждений входящих в СНЛК ГО</w:t>
      </w:r>
      <w:r>
        <w:rPr>
          <w:rFonts w:cs="Times New Roman" w:ascii="Times New Roman" w:hAnsi="Times New Roman"/>
          <w:sz w:val="26"/>
          <w:szCs w:val="26"/>
          <w:lang w:bidi="he-IL"/>
        </w:rPr>
        <w:t xml:space="preserve"> принимается на заседании комиссии по предупреждению и ликвидации чрезвычайных ситуаций и противопожарной безопасности (далее – КЧС и ПБ) Калужской области в присутствии руководителей головных учреждений СНЛК ГО. На заседании планируется</w:t>
      </w:r>
      <w:r>
        <w:rPr>
          <w:rFonts w:ascii="Times New Roman" w:hAnsi="Times New Roman"/>
          <w:sz w:val="26"/>
          <w:sz w:val="26"/>
          <w:szCs w:val="26"/>
          <w:rtl w:val="true"/>
          <w:lang w:bidi="he-IL"/>
        </w:rPr>
        <w:t>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внесение корректировок в Положение о СНЛК ГО области (по необходим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вопросы, отрабатываемые в ходе трениров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состав сил и средств, задействованных в трениров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распределяются задачи подготовки контрольных проб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сроки про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Главное управление МЧС России по Калужской области на основании Решения КЧС и ПБ, согласованного всеми органами исполнительной власти облас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вносит сроки проведения тренировки в план основных мероприятий на очередной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готовит сценарий проведения тренировки (приложение 1) отрабатывает вопросы организации передачи вводных и способов контроля  их отработки, а также систему сбора отчетных материал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вносит вопросы, отрабатываемые в ходе тренировок в учебный процесс учебно-методических центра по гражданской обороне и чрезвычайным ситуациям Калужской области и курсов гражданской обороны муниципальных образ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Головные учреждения СНЛК Г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готовят контрольные пробы по направлению своей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организуют подготовку (переподготовку) специалистов СНЛК ГО по вопросам предстоящей трениров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уточняют схемы взаимодействия и передачи информации по СНЛК 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уточняют планы перевода деятельности учреждения в режимы повышенной готовности и чрезвычайной ситу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совершенствуют техническую и научно-методическую оснащенность лабораторной ба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Учреждения СНЛК Г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уточняют схему взаимодействия учреждения в СНЛК 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уточняют планы перевода деятельности учреждения в режимы повышенной готовности и чрезвычайной ситу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отрабатывают методики лабораторной диагностики и индикации по направлению своей деятельности и по линии СНЛК 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совершенствуют техническую и научно-методическую оснащенность лабораторной баз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Руководители потенциально-опасных объектов Калужской области</w:t>
      </w:r>
      <w:r>
        <w:rPr>
          <w:rFonts w:cs="Times New Roman" w:ascii="Times New Roman" w:hAnsi="Times New Roman"/>
          <w:sz w:val="26"/>
          <w:szCs w:val="26"/>
          <w:lang w:bidi="he-IL"/>
        </w:rPr>
        <w:t>, имеющие  внештатные формирования, в том числе посты радиационного, химического и биологического наблюдения (далее – Пост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уточняют схему взаимодействия по линии СНЛК 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проверяют степень оснащенности Поста техническими средствами (приложение 2) и индивидуальными средствами защи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- организуют отработку практических действий Поста при угрозе и возникновении радиационной, химической и биологической зараженности территории объ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lang w:bidi="he-IL"/>
        </w:rPr>
        <w:t>4.1 Проведение трениров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1. Начало тренировки определяется оперативным штабом КЧС и ПБ, который начинает свою работу после введения режима повышенной готовности, исходя из «сложившейся ситуации» в соседнем регионе, угрожающей распространением на территорию Пензен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Подачей соответствующих вводных, которые направляются в конкретные учреждения СНЛК ГО (Посты), ситуация осложняется, по данным СНЛК ГО, которые приходят в оперативный штаб, КЧС и ПБ принимает решение на введение режима чрезвычайной ситу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2. Исходная обстановка тренировки и вводные отрабатываются исходя из реальной РХБ ситуации, складывающейся в регионе, в том числе наличия радиационных, химических и биологических потенциально-опасных объектов, а также эпидемической, эпизоотической и фитопатогенной обстановки на территории России, например: распространением пандемического вируса гриппа, африканской чумы свиней, сине-зеленых водорослей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3. В ходе тренировки отрабатывается проверка способности учреждений СНЛК ГО практически решить вопросы исследования проб на наличие соответствующих загрязнений. Это осуществляется путем выдачи контрольных проб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Контрольные пробы выдаются Головными по направлению своей деятельности учреждениями подчиненным учреждениям СНЛК ГО в соответствии с определенной формой (приложение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4. Учет результатов проводят через 48 часов. Аналитические справки с формами учета результатов исследования, поступают в оперативный шта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lang w:bidi="he-IL"/>
        </w:rPr>
        <w:t xml:space="preserve">4.2 Подведение итогов тренировк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1. Оценка степени организации деятельности  учреждения СНЛК ГО (Поста) дается на основании зафиксированных действий по вводным поступившим от посреднического аппарата в ходе тренировки (журнала телефонограмм, приказов руководителя), результатов проведенных анализов контрольных про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2. Действия координационных органов РСЧС как субъекта РФ, так и муниципального образования, оценивается по результатам анализа принятых ими решений основанных на данных СНЛК 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3. Состояние сил и средств территориальной подсистемы РСЧС оценивается исходя из степени готовности технических средств (лабораторного оборудования, научно-методического оснащения), материальных средств (наличия средств специфической профилактики, антивирусных препаратов, койко-мест, аппаратов искусственного дыхания, препаратов йода, финансовых средств необходимых для компенсации при проведении отчуждения сельскохозяйственных животных, на ветеринарно-санитарные мероприятия, средств индивидуальной и коллективной защиты, и т.д.), подготовки кадрового со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he-IL"/>
        </w:rPr>
        <w:t>4. Результаты тренировки оформляются актом, в котором дается анализ и оценка организации СНЛК ГО в Пензенской области, и вносятся предложения по ее совершенствованию. Акт утверждается председателем КЧС и ПБ и подписывается начальником Главного управления МЧС России по Пенз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5. Акт в электронном виде направляется в Департамент гражданской защиты МЧС России. Акт с приложением соответствующих документов на бумажном носителе и в электронном виде направляется во Всероссийский центр мониторинга и прогнозирования чрезвычайных ситуаций природного и техногенного харак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 w:bidi="he-I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ценарий тренировки СНЛК 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ем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_______________________________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ая обстанов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______ (периода времени) на территории РФ и _______ (сопредельного государства) складывалась следующая обстановк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 суток до начала трениров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(время, дата) в результате аварии (проектная авария) на _________ АЭС (исследовательский реактор и т. д.) произошёл выброс радиоактивных веществ в атмосферу. Ожидается перенос радиоактивного облака и выпадение радиоактивных осадков на территории ________ области (место проведения учений) к ______ (время, дат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_______ районе ______ области РФ (сопредельного государства) в одном из фермерских хозяйств зарегистрирован падёж Х голов КРС (других сельхозживотных). В населённом пункте_____ с _____ введён карантин, в _______ области начато проведение профилактических мероприятий. Через ____ часов в пробах, отобранных в фермерском хозяйстве ______________ района _______ области (сопредельного государства), обнаружен возбудитель заболевания (ООИ сельскохозяйственных животных). В ______ районе введён режим ЧС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_________, ________ районах _________ области (сопредельного государства) отмечена массовая гибель посевов ____________ культур, предположительно от (карантинное заболевание растений). Поражено сельхозугодий ___ га в _______ районе, ___ га в __________ районе, ___ га в __________ районе. В _________ районах ________ области с ________ введён карантин, начато проведение профилактических мероприятий по защите сельхозуго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едицинские учреждения ________ области обратилось за помощью ___ жителей _________  района с симптомами острого инфекционного заболевания, напоминающие симптомы контагиозных вирусных гемаррогических лихорадок (или любых других ООИ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 суток до начала трениро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ние проб, отобранных в ________, ________ районах _________ области (сопредельного государства), подтвердило гибель сельхозкультур от заболевания ______ (карантинное заболевание растен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госпитализированных в _________ области (сопредельного государства) с предварительным диагнозом «ООИ» достигло ___ человека, из них ___ с летальным исходом. Идентифицирован возбудитель- __________, предварительный диагноз подтверждён (не подтверждён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пожара на химически опасном объекте ООО «Х» г. ________ произошло разрушение склада готовой продукции (_____, _____), резервуаров с сырьём (____, ___) и хладогентом. Предотвратить попадание АХОВ в реку _________ в ходе ликвидации ЧС не удалось. Пятно зараженной воды движется по течению, по пути следования пятна наблюдается массовый замор рыбы, гибель водной растительности. Время ожидаемого подхода пятна к водозаборам н.п ________ (место проведения тренировки) – до ___ сут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 суток до начала трениро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проводимые карантинные и профилактические мероприятия в _________ районе __________ области (сопредельного государства) продолжается падёж скота. Отмечаются случаи заболевания с\х животных так же в _________, __________ районах соседних област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кущий момен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госпитализированных в _________области (сопредельного государства) с диагнозом «ООИ» достигло ___ человека, из них ___ с летальным исходом. В __________области (сопредельного государства) госпитализировано ___ человек, из них ____ с летальным исходом. Предварительный диагноз «ООИ» подтверждён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__ районах ___________ области, ___________ районах _________ области (сопредельного государства) продолжается падёж скота от  ООИ сельскохозяйственных животных. В _________, ________ районах _________области, в ________ районах _______области (сопредельного государства) продолжается гибель посевов от поражения (карантинное заболевание растен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_______ районах Пензенской области, _______ районах ______ области (граничащих с районом проведения тренировки) отмечается незначительное повышение радиационного ф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этап: «Выявление РХБ обстановки на территории Пензенской области в угрожаемый период и при переводе СНЛК с режима повседневной деятельности на режим повышенной готовност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этап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строномическому времени: 9.00 - __________ (___ часов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перативному времени: 9.00 - ________ (___ часов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вопрос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ение и оценка возможной РХБ обстановки на территории Калужской области в угрожаем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ктическая отработка вопросов сбора информации и информационного обмена о РХБ - обстановке с органами управления взаимодействующих систем (МЧС, МО, МВД, ФСБ России), органами исполнительной власти и  внутри СНЛК 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ащивание обстановки на первом этапе трениров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 районе _________ области (регион, граничащий с районом проведения тренировки) в одном из фермерских хозяйств зарегистрирован падёж Х голов КРС (других сельхозживотных). В населённом пункте ___________ с __________ введён карантин, в ____________ области начато проведение профилактических меропри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, _____ районах ______ области (регион, граничащий с районом проведения тренировки) отмечена массовая гибель посевов _____ культур, предположительно от (карантинное заболевание растений). Поражено сельхозугодий __ га в _______ районе, __ га в _____ районе, __ га в __________ районе. В _______ районах ________ области с ______ введён карантин, начато проведение профилактических мероприятий по защите сельхозуго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. п. _______ (по пути следования пятна) отмечено превышение ПДК ________, _________ веществ в воде на водозаборе питьевого водоснабжения ____________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м метеонаблюдения в н. п. ________ зафиксировано  увеличение мощности дозы до ____ мкЗв/ч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едицинские учреждения _______ области (субъект, граничащий с районом проведения тренировки) обратилось за помощью ___ жителей ____________ района с симптомами КВГЛ (контагиозные вирусные геморрагические лихорадки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одные по первому этапу тренировк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_______ лаборатории ________ района ________ области (район проведения тренировки) (время, дата) в пробах, доставленных из _____ фермерского (животноводческого) хозяйства ___________ района (расположенного в субъекте, граничащем с районом проведения тренировки), обнаружен возбудитель (ООИ сельхозживотных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______ лабораторию (станцию защиты растений) ______ района _________ области (район проведения тренировки) (время, дата) доставлена проба растительного материала из _________ сельхозугодий агропредприятия «______» (расположенное в субъекте, граничащем с районом проведения тренировки). В пробах определено наличие возбудителя (карантинное заболевание растен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пробах воды, отобранных в районе водозабора н. п. _________ (по пути следования пятна) отмечено превышение ПДК по _______, _______ вещества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ом метеонаблюдения в н. п.________ (время, дата) зафиксировано увеличение мощности дозы до _____ мкЗв/ч. Повторные замеры радиационного фона через ___ и ___ часов выявили увеличение мощности дозы до ______мкЗв/ч и _____мкЗв/ч соответствен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 В _________ лаборатории ___________ района ___________ области (район проведения тренировки) (время, дата) в пробах, доставленных из _____ (лечебное учреждение, расположенное в субъекте, граничащем с районом проведения тренировки), обнаружен возбудитель (ООИ  человек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ухудшением химической обстановки в ______ (район проведения тренировки) и эпидемической, эпизоотической и фитосанитарной обстановкой в ______ районах областях и возможным переносом ООИ сельскохозяйственных животных и карантинного заболевания растений на территорию Пензенской области, ухудшением радиационной обстановки (место поведения тренировки) силы и средства СНЛК перевести в режим повышенной готов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й этап: «Выявление РХБ обстановки на территории __________ Пензенской области в режиме чрезвычайной ситу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этап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строномическому времени: 9.00- __________ (___ часов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еративному времени: 9.00-__________ (___ часов)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вопрос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ыявление и оценка возможной РХБ обстановки на территории ___________ Калужской области в режиме Ч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работка вопросов взаимодействия между руководством МЧС и СНЛК при возникновении ЧС, связанных с возникновением (угрозой возникновения) химического, радиоактивного и биологического зара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актическая отработка вопросов сбора информации и информационного обмена о РХБ - обстановке с органами управления взаимодействующих систем и органами исполнительной в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воевременное определение типа загрязнителей и его количественного содержания в различных проб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 Определение границ РХБ - зара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ащивание обстановки на втором этапе тренировк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едицинские учреждения _____ (район проведения тренировки) Калужской области обратилось за помощью __ жителей ______ района с симптомами острого инфекционного заболевания, напоминающие симптомы _______ (или любых других ООИ человек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аварии на железнодорожном перегоне ________ в (время, дата) разрушено___ цистерн с метанолом и ___ цистерн с бензином. Вылив АХОВ составил ___ %. Отмечено попадание АХОВ в реку _________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дозаборах н. п. _______ и н. п. _______ (по пути следования пятна) отмечено значительное превышение ПДК ________, _________ веще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чены случаи гибели посевов сельскохозяйственных культур, предположительно поражённых (карантинное заболевание растений) в _______, _______ Калужской области (район проведения тренировки)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ми метеонаблюдения в н. п. _______, н. п. ________ зафиксировано увеличение мощности дозы до ____ и _____ мкЗв/ч соответствен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_______ районе Калужской области  (место проведения тренировки) в одном животноводческих хозяйств зарегистрирован падёж ___ голов КРС (других сельхозживотных) предположительно от (особо-опасная инфекция животных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одные по второму этапу тренировк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_____ лаборатории ______ района Пензенской области (район проведения тренировки) (время, дата) в пробах, доставленных из _____ фермерского (животноводческого) хозяйства ____________ района (место проведения тренировки), обнаружен возбудитель (ООИ сельхозживотн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_____ лабораторию (станцию защиты растений) ______ района Калужской области (район проведения тренировки) (время, дата) доставлена проба растительного материала из _______ сельхозугодий агропредприятия «______» (район проведения тренировки). В пробах определено наличие возбудителя (карантинное заболевание растен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пробах воды, отобранных в районе водозаборов н. п. _______ и н. п. _________ (по пути следования пятна) отмечено превышение ПДК по _______, ______ вещества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ом метеонаблюдения в н. п. ________ и н. п. ________ (время, дата) зафиксировано увеличение мощности дозы до ______ мкЗв/ч. Повторные замеры радиационного фона через ____ и ____ часов выявили увеличение мощности дозы до ____мкЗв/ч и _____мкЗв/ч соответствен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__________ лаборатории _________ района Калужской области (район проведения тренировки) (время, дата) в пробах, доставленных из ___________ (лечебное учреждение в районе проведения тренировки), обнаружен возбудитель (ООИ человек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резким ухудшением эпидемиологической, химической, эпизоотической, радиационной и фитосанитарной обстановки в ___________ субъекте ввести режим Ч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тренировки: 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тренировки: с ________ до 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нащение нештатных постов радиационного, химического и биологического наблюдения согласно  приказу МЧС России от 23 декабря 2005 г. № 99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порядка создания нештатных аварийно-спасательных формирова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 радиационного, химического и биологического наблюдения  имеет рекомендованную численность расчёта 3 человека, и оснащается следующим имущество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Для измерения мощности экспозиционной и поглощённой дозы гамма-излучения, радиационного фона местности, дозиметрический контроль расчёта нештатного поста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дозиметр-радиометр ДРБП-03 или его аналоги (ДКГ-03Д "Грач", ДКГ-07БС, ДКГ-02У "Арбитр М") - 1к-т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76545" cy="3180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индивидуальный дозиметр ДКГ-05Д или его аналог- 1 шт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33625" cy="3267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плект индивидуальных дозиметров типа ИД-02  (ДДНТ-02), (ДВГ-02Т) – 1 к-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03775" cy="3540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зиметры-радиометры  ДРБП-03, ДКГ-03Д "Грач", ДКГ-07БС, ДКГ-02У "АрбитрМ" представляют собой более современные аналоги дозиметрического прибора ДП-5 и предназначены для измерения мощности экспозиционной и поглощённой дозы гамма-излуче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БП-03 также может обнаруживать бета-излучение и измерять его удельную активность. Его корпус в отличие от других приборов выполнен из металла и  защищён от попадания влаг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риборы имеют удельную погрешность измерений до ± 25%. Дозиметрические приборы (индивидуальный дозиметр ДКГ-05Б, комплект индивидуальных дозиметров типа ИД-02 (ДДНТ-02), (ДВГ-02Т) предназначены для измерения поглощенной человеком дозы гамма-излуч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/>
        <w:t>Основные характеристики дозиметрических приборов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47"/>
        <w:gridCol w:w="1440"/>
        <w:gridCol w:w="1440"/>
        <w:gridCol w:w="1440"/>
        <w:gridCol w:w="1440"/>
      </w:tblGrid>
      <w:tr>
        <w:trPr>
          <w:trHeight w:val="5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ибо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КГ-03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КГ-07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БП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КГ-02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М-1621</w:t>
            </w:r>
          </w:p>
        </w:tc>
      </w:tr>
      <w:tr>
        <w:trPr>
          <w:trHeight w:val="14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апазон изм. мощности дозы, мкЗв/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-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-2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-2000</w:t>
            </w:r>
          </w:p>
        </w:tc>
      </w:tr>
      <w:tr>
        <w:trPr>
          <w:trHeight w:val="5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апазон изм. энергий излучения, Мэ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6-1,5</w:t>
            </w:r>
          </w:p>
        </w:tc>
      </w:tr>
      <w:tr>
        <w:trPr>
          <w:trHeight w:val="13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вствительность, в ед. чувств-ти СБМ-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выдачи первого (оценочного) результата, сек, для ф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с, к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</w:t>
            </w:r>
          </w:p>
        </w:tc>
      </w:tr>
      <w:tr>
        <w:trPr>
          <w:trHeight w:val="5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кация погреш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ами дозиметрических приборов, перечисленных в приложении к Приказу №999,  пригодными к оснащению поста радиационного, химического и биологического наблюдения, являются  МКС-5, МКС-14ЭЦ, ИМД-2Н, ДРГ-01М, и другие отечественные и импортные приборы, обеспечивающие измерение мощности поглощённой и экспозиционной дозы гамма-излучения с погрешностью до ±25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Для постоянного контроля и индикации в воздухе паров ОВ зарин,  зоман, их производных и сигнализации об их налич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втоматический газоанализатор войсковой ГСА-3 или его анало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55010" cy="3928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втоматический газосигнализатор войсковой ГСА-3 предназначен для постоянного контроля и индикации в воздухе паров ОВ зарин,  зоман и их производных и сигнализации об их наличии. Прибор имеет вес до 3 кг, быстродействие его составляет до 5сек.  Прибор работает по принципу детектирования изменения электропроницаемости слоя ионизированного воздуха, находящегося между двумя заряженными пластинами. Ионизация воздуха осуществляется источником ионизирующего излучения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ом ГСА-3 можно оснащать посты РХБН при условии, что пост электрифицирован, оборудован источником бесперебойного питания, обеспечивающим непрерывную работу приб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ами прибора ГСА-3,  пригодными к оснащению поста радиационного, химического и биологического наблюдения, являю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зоанализатор КУБ-К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юбые газоанализаторы отечественного и импортного производства, отградуированные на ФОВ (фосфорорганические вещества), могущие работать в постоянном режиме (спектрометры ионной подвижности «Корсар», «Вега», «</w:t>
      </w:r>
      <w:r>
        <w:rPr>
          <w:rFonts w:cs="Times New Roman" w:ascii="Times New Roman" w:hAnsi="Times New Roman"/>
          <w:sz w:val="26"/>
          <w:szCs w:val="26"/>
          <w:lang w:val="en-US"/>
        </w:rPr>
        <w:t>Barringer</w:t>
      </w:r>
      <w:r>
        <w:rPr>
          <w:rFonts w:cs="Times New Roman" w:ascii="Times New Roman" w:hAnsi="Times New Roman"/>
          <w:sz w:val="26"/>
          <w:szCs w:val="26"/>
        </w:rPr>
        <w:t>» и другие)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юбые газоанализаторы отечественного и импортного производства, имеющие электрохимический сенсор на ФОВ и могущие работать в постоянном режиме;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йсковые газосигнализаторы ГСА-12 и ГСА-13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92115" cy="3221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Для определения в воздухе, в почве и на технике паров отравляющих и аварийно - химически опасных веществ с помощью индикаторных трубок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йсковой прибор химической разведки ВПХР, или миниэкспресс-лаборатория типа «Пчёлка»- 2к-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31540" cy="2567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25370" cy="2494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сковой прибор химической разведки ВПХР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ет собой комплект для определения в воздухе, почве и на технике паров ОВ и АХОВ с помощью индикаторных трубок. Номенклатура определяемых веществ соответствует ассортименту имеющихся индикаторных трубок. Стандартная комплектация прибора ВПХР включает в себя насос с встроенным ампуловскрывателем и ножом для вскрытия трубок, набор противодымных фильтров, противодымную насадку, бункеры для грунта, лопатку, комплект химических нагревательных капсул, устройство для подогрева трубок, индикаторные трубки ИТ-44 или 51- на ФОВ, ИТ-45- на синильную кислоту, хлорциан, фосген и дифосген, ИТ-36-на сернистый иприт, ИТ-46-на ОВ В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>, электрический фонарь. К насосу ВПХР подходят любые индикаторные трубки диаметром до 5мм. Масса комплекта составляет около 1,5кг, нормативное время на контроль воздуха по парам ОВ составляет около 5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экспресс-лаборатория типа «Пчёлка» представляют собой комплекты для определения в воздухе паров ОВ и АХОВ индикаторными трубками, так же позволяет проводить экспресс-анализ воды на различные загрязнители. Номенклатура определяемых веществ соответствует ассортименту имеющихся индикаторных трубок и индикаторных элементов. Стандартная комплектация  миниэкспресс-лаборатории «Пчёлка» включает в себя насос, набор индикаторных трубок, набор индикаторных элементов для экспресс-анализа воды, ампуловскрыватель, пинцет, 2 банки для воды ёмкостью 10 мл, пипетку. К насосу «Пчёлки» подходят все индикаторные трубки отечественного и импортного производств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экспресс-лаборатория «Пчёлка» подходит для оснащения поста радиационного, химического и биологического наблюдения как замена или дублёр прибора ВПХР, при условии оснащения его индикаторными трубками на боевые отравляющие вещества (ИТ-44 или 51- на ФОВ,      ИТ-45- на синильную кислоту, хлорциан, фосген и дифосген, ИТ-36-на сернистый иприт, ИТ-46-на ОВ В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ами прибора ВПХР и миниэкспресс-лаборатории «Пчёлка», пригодными к оснащению поста радиационного, химического и биологического наблюдения,  являются любые отечественные и импортные комплекты для контроля загрязнённости воздуха с помощью индикаторных труб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DL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SET</w:t>
      </w:r>
      <w:r>
        <w:rPr>
          <w:rFonts w:cs="Times New Roman" w:ascii="Times New Roman" w:hAnsi="Times New Roman"/>
          <w:sz w:val="26"/>
          <w:szCs w:val="26"/>
        </w:rPr>
        <w:t xml:space="preserve"> производства фирмы </w:t>
      </w:r>
      <w:r>
        <w:rPr>
          <w:rFonts w:cs="Times New Roman" w:ascii="Times New Roman" w:hAnsi="Times New Roman"/>
          <w:sz w:val="26"/>
          <w:szCs w:val="26"/>
          <w:lang w:val="en-US"/>
        </w:rPr>
        <w:t>DRAGER</w:t>
      </w:r>
      <w:r>
        <w:rPr>
          <w:rFonts w:cs="Times New Roman" w:ascii="Times New Roman" w:hAnsi="Times New Roman"/>
          <w:sz w:val="26"/>
          <w:szCs w:val="26"/>
        </w:rPr>
        <w:t>, Герм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ЭЛ-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дицинский прибор химической разведки МПХР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ля отбора проб почвы, воды, растительности, сыпучих материалов, биологических объектов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 отбора проб КПО-1 или укладка для отбора проб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4540" cy="32785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 отбора проб КПО-1 представляет собой комплект принадлежностей для отбора проб воды, грунта, почвы, сыпучих материалов, растительности, насекомых и т. д., тары для их хранения и доставки к месту анализа. Масса комплекта - около 5 кг. Включает в себя банки для жидких проб, пакеты полиэтиленовые, нож, ножницы, высекатель в комплекте, сачок, батометр, пинцет, карандаш и комплект чистых ярлыков, лопатку (совок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ов нет. Можно заменить укладкой, укомплектованной из приобретённых отдельно инструментов и принадлежностей, аналогичных составу КПО-1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Средства связи: телефон, портативная радиостанция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Для защиты кожи и органов дыхания расчёта наблюдательного пост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ивогаз войсковой или гражданский противогаз типа ГП-7 (допускается замена на универсальную защитную систему ВК-УЗС-ВК с дополнительными патронами ПЗУ-ПК, ДПГ-3)-3шт.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иратор типа Р-2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ный комплект Л-1, или ОЗК (общевойсковой защитный комплект), или любые совместимые с противогазом аналоги отечественного или импортного производства  -3 к-т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апоги резиновые (в комплекте с портянками или носками) - на каждый защитный костюм Л-1.       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  Индикаторные трубки – 1 к-т (на ОВ и АХОВ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боевые нервно-паралитические отравляющие вещества (ФОВ) – ИТ - 44 или ИТ-51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инильную кислоту, хлорциан, фосген и дифосген - ИТ-45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ернистый иприт - ИТ-36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В В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 xml:space="preserve"> - ИТ-46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аварийно-химически опасные вещества - аммиак, хлор, углеводор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одукты горения - двуокись углерода, окись углерода (угарный газ), диоксид серы, окислы азо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другие вещества, запасы (производства) которых располагаются в данном муниципальном образов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иологическая составляющая РХБ - на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боров, способных обнаружить биологическое заражение местности и  идентифицировать тип возбудителя, пригодных к оснащению постов РХБ - наблюдения, на данный момент не существует. В войсковой практике данная задача решалась применением прибора АСП (автоматический сигнализатор специальных примесей). Несмотря на низкую избирательность, значительный расход специального реагента, высокое энергопотребление и большие габариты прибор отвечал задачам неспецифической биологической разведки (НБР) и устанавливался на все типы армейских машин РХБ - разведки. Его производство прекратилось в начале 80-х годов. К настоящему времени прибор безнадёжно устарел, на его замену были разработаны и приняты на вооружение более современные аналоги – АСП-11, АСП-12 и  АСП-13. Данные приборы пока не получили широкого распространения в войсках в связи с недостаточными объёмами финансирования на перевооружение армии. Оснащение постов РХБ - наблюдения подобными приборами нецелесообразно в связи с их невысокой доступностью (ограниченный выпуск), высоким расходом реагента при работе, специальными требованиями для установки в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асчёт поста ведёт наблюдение за косвенными признаками применения противником биологического оружия. При появлении хотя бы одного из них расчётом поста производится оповещение о возможном применении противником биологического оружия и отбор проб для последующей передачи их для анализа в специализированные организации (учрежд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ками применения противником биологического оруж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явление несвойственных данной местности насекомых или животных (живых или мёртв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адение порошкообразных аэроз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ножественные или одиночные глухие (маломощные) разры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явление на растительности, дорожных покрытиях, кровлях и на технике маслянистых пят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наружение керамических, пластиковых, стеклянных или картонных осколков (фрагментов) или изделий неизвестного прои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Подзаголовок Знак"/>
    <w:basedOn w:val="Style11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пис"/>
    <w:basedOn w:val="Normal"/>
    <w:qFormat/>
    <w:pPr>
      <w:numPr>
        <w:ilvl w:val="0"/>
        <w:numId w:val="2"/>
      </w:numPr>
      <w:tabs>
        <w:tab w:val="clear" w:pos="708"/>
        <w:tab w:val="left" w:pos="840" w:leader="none"/>
      </w:tabs>
      <w:spacing w:lineRule="auto" w:line="360" w:before="0" w:after="0"/>
      <w:ind w:left="0" w:firstLine="567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6:00Z</dcterms:created>
  <dc:creator>Администратор</dc:creator>
  <dc:description/>
  <cp:keywords/>
  <dc:language>en-US</dc:language>
  <cp:lastModifiedBy>Admin</cp:lastModifiedBy>
  <dcterms:modified xsi:type="dcterms:W3CDTF">2013-06-03T07:34:00Z</dcterms:modified>
  <cp:revision>5</cp:revision>
  <dc:subject/>
  <dc:title>СОДЕРЖАНИЕ РЕКОМЕНДАЦИЙ</dc:title>
</cp:coreProperties>
</file>