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55245</wp:posOffset>
                </wp:positionV>
                <wp:extent cx="10113645" cy="6997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3480" cy="699696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4.35pt;margin-top:-4.35pt;width:796.3pt;height:550.9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255</wp:posOffset>
            </wp:positionH>
            <wp:positionV relativeFrom="paragraph">
              <wp:posOffset>579755</wp:posOffset>
            </wp:positionV>
            <wp:extent cx="2070735" cy="1370965"/>
            <wp:effectExtent l="0" t="0" r="0" b="0"/>
            <wp:wrapTight wrapText="bothSides">
              <wp:wrapPolygon edited="0">
                <wp:start x="-196" y="-111"/>
                <wp:lineTo x="-196" y="21572"/>
                <wp:lineTo x="21796" y="21572"/>
                <wp:lineTo x="21796" y="-111"/>
                <wp:lineTo x="-196" y="-1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370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42910</wp:posOffset>
            </wp:positionH>
            <wp:positionV relativeFrom="paragraph">
              <wp:posOffset>1384935</wp:posOffset>
            </wp:positionV>
            <wp:extent cx="935355" cy="944245"/>
            <wp:effectExtent l="0" t="0" r="0" b="0"/>
            <wp:wrapTight wrapText="bothSides">
              <wp:wrapPolygon edited="0">
                <wp:start x="-333" y="-165"/>
                <wp:lineTo x="-333" y="21593"/>
                <wp:lineTo x="21937" y="21593"/>
                <wp:lineTo x="21937" y="-165"/>
                <wp:lineTo x="-333" y="-165"/>
              </wp:wrapPolygon>
            </wp:wrapTight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44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07555</wp:posOffset>
            </wp:positionH>
            <wp:positionV relativeFrom="paragraph">
              <wp:posOffset>1367155</wp:posOffset>
            </wp:positionV>
            <wp:extent cx="895350" cy="962660"/>
            <wp:effectExtent l="0" t="0" r="0" b="0"/>
            <wp:wrapTight wrapText="bothSides">
              <wp:wrapPolygon edited="0">
                <wp:start x="-355" y="-166"/>
                <wp:lineTo x="-355" y="21593"/>
                <wp:lineTo x="21954" y="21593"/>
                <wp:lineTo x="21954" y="-166"/>
                <wp:lineTo x="-355" y="-166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6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6410</wp:posOffset>
            </wp:positionH>
            <wp:positionV relativeFrom="paragraph">
              <wp:posOffset>1985010</wp:posOffset>
            </wp:positionV>
            <wp:extent cx="1694180" cy="1271905"/>
            <wp:effectExtent l="0" t="0" r="0" b="0"/>
            <wp:wrapTight wrapText="bothSides">
              <wp:wrapPolygon edited="0">
                <wp:start x="-10024" y="-15429"/>
                <wp:lineTo x="-10024" y="21572"/>
                <wp:lineTo x="21909" y="21572"/>
                <wp:lineTo x="21909" y="-15429"/>
                <wp:lineTo x="-10024" y="-15429"/>
              </wp:wrapPolygon>
            </wp:wrapTight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1" t="15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71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40755</wp:posOffset>
            </wp:positionH>
            <wp:positionV relativeFrom="paragraph">
              <wp:posOffset>1376680</wp:posOffset>
            </wp:positionV>
            <wp:extent cx="1058545" cy="958215"/>
            <wp:effectExtent l="0" t="0" r="0" b="0"/>
            <wp:wrapTight wrapText="bothSides">
              <wp:wrapPolygon edited="0">
                <wp:start x="28" y="-111"/>
                <wp:lineTo x="28" y="19286"/>
                <wp:lineTo x="-4899" y="19286"/>
                <wp:lineTo x="-4899" y="-111"/>
                <wp:lineTo x="28" y="-111"/>
              </wp:wrapPolygon>
            </wp:wrapTight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20738" b="-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582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326755</wp:posOffset>
            </wp:positionH>
            <wp:positionV relativeFrom="paragraph">
              <wp:posOffset>2700655</wp:posOffset>
            </wp:positionV>
            <wp:extent cx="1613535" cy="1028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326755</wp:posOffset>
            </wp:positionH>
            <wp:positionV relativeFrom="paragraph">
              <wp:posOffset>3801110</wp:posOffset>
            </wp:positionV>
            <wp:extent cx="1613535" cy="1003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315325</wp:posOffset>
            </wp:positionH>
            <wp:positionV relativeFrom="paragraph">
              <wp:posOffset>4852035</wp:posOffset>
            </wp:positionV>
            <wp:extent cx="1602105" cy="122491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32555</wp:posOffset>
            </wp:positionH>
            <wp:positionV relativeFrom="paragraph">
              <wp:posOffset>2342515</wp:posOffset>
            </wp:positionV>
            <wp:extent cx="2092960" cy="1543685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986520</wp:posOffset>
            </wp:positionH>
            <wp:positionV relativeFrom="paragraph">
              <wp:posOffset>1396365</wp:posOffset>
            </wp:positionV>
            <wp:extent cx="970280" cy="943610"/>
            <wp:effectExtent l="0" t="0" r="0" b="0"/>
            <wp:wrapTight wrapText="bothSides">
              <wp:wrapPolygon edited="0">
                <wp:start x="-224" y="-149"/>
                <wp:lineTo x="-224" y="21572"/>
                <wp:lineTo x="21825" y="21572"/>
                <wp:lineTo x="21825" y="-149"/>
                <wp:lineTo x="-224" y="-149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43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46165</wp:posOffset>
            </wp:positionH>
            <wp:positionV relativeFrom="paragraph">
              <wp:posOffset>5642610</wp:posOffset>
            </wp:positionV>
            <wp:extent cx="1972945" cy="1215390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91555</wp:posOffset>
            </wp:positionH>
            <wp:positionV relativeFrom="paragraph">
              <wp:posOffset>2764155</wp:posOffset>
            </wp:positionV>
            <wp:extent cx="2171700" cy="914400"/>
            <wp:effectExtent l="0" t="0" r="0" b="0"/>
            <wp:wrapTight wrapText="bothSides">
              <wp:wrapPolygon edited="0">
                <wp:start x="1323" y="9962"/>
                <wp:lineTo x="1323" y="8089"/>
                <wp:lineTo x="29569" y="8089"/>
                <wp:lineTo x="29569" y="9962"/>
                <wp:lineTo x="1323" y="9962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7" t="19810" r="1063" b="2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56630</wp:posOffset>
            </wp:positionH>
            <wp:positionV relativeFrom="paragraph">
              <wp:posOffset>4435475</wp:posOffset>
            </wp:positionV>
            <wp:extent cx="2167890" cy="1164590"/>
            <wp:effectExtent l="0" t="0" r="0" b="0"/>
            <wp:wrapTight wrapText="bothSides">
              <wp:wrapPolygon edited="0">
                <wp:start x="-28" y="0"/>
                <wp:lineTo x="-28" y="-3707"/>
                <wp:lineTo x="76852" y="-3707"/>
                <wp:lineTo x="76852" y="0"/>
                <wp:lineTo x="-28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2712" b="25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43455</wp:posOffset>
            </wp:positionH>
            <wp:positionV relativeFrom="paragraph">
              <wp:posOffset>5062855</wp:posOffset>
            </wp:positionV>
            <wp:extent cx="1692910" cy="1270000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890</wp:posOffset>
            </wp:positionH>
            <wp:positionV relativeFrom="paragraph">
              <wp:posOffset>13335</wp:posOffset>
            </wp:positionV>
            <wp:extent cx="629285" cy="6858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771525</wp:posOffset>
                </wp:positionV>
                <wp:extent cx="354330" cy="605790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058080"/>
                          <a:chOff x="0" y="0"/>
                          <a:chExt cx="354240" cy="605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054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05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0548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0.75pt;width:27.9pt;height:477pt" coordorigin="72,1215" coordsize="558,9540">
                <v:rect id="shape_0" fillcolor="#ff9900" stroked="f" o:allowincell="f" style="position:absolute;left:72;top:1215;width:179;height:953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246;top:1220;width:215;height:9534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450;top:1215;width:179;height:9534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9010</wp:posOffset>
                </wp:positionH>
                <wp:positionV relativeFrom="paragraph">
                  <wp:posOffset>2339340</wp:posOffset>
                </wp:positionV>
                <wp:extent cx="1668145" cy="1260475"/>
                <wp:effectExtent l="0" t="508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1260360"/>
                          <a:chOff x="0" y="0"/>
                          <a:chExt cx="1668240" cy="126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66824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0"/>
                            <a:ext cx="95328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у, Погоди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880200"/>
                            <a:ext cx="14295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авать крики ложной тревоги бед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184.2pt;width:131.35pt;height:99.25pt" coordorigin="3526,3684" coordsize="2627,1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6;top:3684;width:2626;height:19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oval id="shape_0" fillcolor="#ccffff" stroked="t" o:allowincell="f" style="position:absolute;left:4651;top:3684;width:1500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у, Погоди!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5;top:5070;width:225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авать крики ложной тревоги бед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08110</wp:posOffset>
                </wp:positionH>
                <wp:positionV relativeFrom="paragraph">
                  <wp:posOffset>3445510</wp:posOffset>
                </wp:positionV>
                <wp:extent cx="415290" cy="31248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12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09.3pt;margin-top:271.3pt;width:32.65pt;height:24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410</wp:posOffset>
                </wp:positionH>
                <wp:positionV relativeFrom="paragraph">
                  <wp:posOffset>5236210</wp:posOffset>
                </wp:positionV>
                <wp:extent cx="1718945" cy="1160145"/>
                <wp:effectExtent l="15875" t="1270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160280"/>
                          <a:chOff x="0" y="0"/>
                          <a:chExt cx="171900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6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719000" cy="11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20582400">
                              <a:off x="220680" y="149040"/>
                              <a:ext cx="165600" cy="398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840" cy="24876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rcRect l="3573" t="0" r="0" b="0"/>
                          <a:stretch/>
                        </pic:blipFill>
                        <pic:spPr>
                          <a:xfrm>
                            <a:off x="1120680" y="0"/>
                            <a:ext cx="55872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412.3pt;width:135.35pt;height:91.35pt" coordorigin="766,8246" coordsize="2707,1827">
                <v:group id="shape_0" style="position:absolute;left:766;top:8246;width:2707;height:1827">
                  <v:shape id="shape_0" stroked="f" o:allowincell="f" style="position:absolute;left:766;top:8246;width:2706;height:182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yellow" stroked="t" o:allowincell="f" style="position:absolute;left:1113;top:8481;width:260;height:627;mso-wrap-style:none;v-text-anchor:middle;rotation:343" type="_x0000_t73">
                    <v:fill o:detectmouseclick="t" type="solid" color2="blue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yellow" stroked="t" o:allowincell="f" style="position:absolute;left:766;top:8246;width:435;height:391;mso-wrap-style:none;v-text-anchor:middle" type="_x0000_t183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31;top:8246;width:879;height:6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7420</wp:posOffset>
                </wp:positionH>
                <wp:positionV relativeFrom="paragraph">
                  <wp:posOffset>3618865</wp:posOffset>
                </wp:positionV>
                <wp:extent cx="1690370" cy="14097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1409760"/>
                          <a:chOff x="0" y="0"/>
                          <a:chExt cx="1690200" cy="1409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90200" cy="1409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840" y="1162080"/>
                            <a:ext cx="11174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алить на в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284.95pt;width:133.1pt;height:111pt" coordorigin="3492,5699" coordsize="2662,2220">
                <v:shape id="shape_0" stroked="t" o:allowincell="f" style="position:absolute;left:3492;top:5699;width:2661;height:2219;mso-wrap-style:none;v-text-anchor:middle" type="_x0000_t75">
                  <v:imagedata r:id="rId24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39;top:7529;width:175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алить на вод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2014855" cy="1600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1600200"/>
                          <a:chOff x="0" y="0"/>
                          <a:chExt cx="2014920" cy="1600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01492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91320" y="57240"/>
                            <a:ext cx="120600" cy="87120"/>
                          </a:xfrm>
                          <a:prstGeom prst="flowChartDelay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4040" y="205200"/>
                            <a:ext cx="141120" cy="87480"/>
                          </a:xfrm>
                          <a:prstGeom prst="flowChartDelay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2280" y="320040"/>
                            <a:ext cx="185400" cy="87120"/>
                          </a:xfrm>
                          <a:prstGeom prst="flowChartDelay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0400" y="599040"/>
                            <a:ext cx="185400" cy="87120"/>
                          </a:xfrm>
                          <a:prstGeom prst="flowChartDelay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1198800"/>
                            <a:ext cx="12261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лывать за границу куп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51pt;width:158.65pt;height:126pt" coordorigin="6300,7020" coordsize="3173,2520">
                <v:shape id="shape_0" stroked="f" o:allowincell="f" style="position:absolute;left:6300;top:7020;width:3172;height:25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red" stroked="t" o:allowincell="f" style="position:absolute;left:6917;top:7110;width:189;height:136;mso-wrap-style:none;v-text-anchor:middle;rotation:270" type="_x0000_t13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740;top:7343;width:221;height:137;mso-wrap-style:none;v-text-anchor:middle;rotation:270" type="_x0000_t13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383;top:7524;width:291;height:136;mso-wrap-style:none;v-text-anchor:middle;rotation:270" type="_x0000_t13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073;top:7964;width:291;height:136;mso-wrap-style:none;v-text-anchor:middle;rotation:270" type="_x0000_t13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3;top:8908;width:1930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лывать за границу куп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855</wp:posOffset>
                </wp:positionH>
                <wp:positionV relativeFrom="paragraph">
                  <wp:posOffset>4021455</wp:posOffset>
                </wp:positionV>
                <wp:extent cx="1680845" cy="1174750"/>
                <wp:effectExtent l="0" t="0" r="508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174680"/>
                          <a:chOff x="0" y="0"/>
                          <a:chExt cx="1680840" cy="1174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680840" cy="117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640" y="89352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ушайте информацию!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316.65pt;width:132.35pt;height:92.5pt" coordorigin="773,6333" coordsize="2647,1850">
                <v:shape id="shape_0" stroked="f" o:allowincell="f" style="position:absolute;left:773;top:6333;width:2646;height:184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0;top:774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ушайте информацию! 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83355</wp:posOffset>
                </wp:positionH>
                <wp:positionV relativeFrom="paragraph">
                  <wp:posOffset>30480</wp:posOffset>
                </wp:positionV>
                <wp:extent cx="5943600" cy="5124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ПРЕДУПРЕЖДАЕТ:  </w:t>
                            </w:r>
                            <w:r>
                              <w:rPr>
                                <w:b/>
                              </w:rPr>
                              <w:t xml:space="preserve">Пренебрежение Правил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охраны жизни людей на водных объектах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ОПАСНО</w:t>
                            </w:r>
                            <w:r>
                              <w:rPr>
                                <w:b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.35pt;mso-wrap-distance-left:9.05pt;mso-wrap-distance-right:9.05pt;mso-wrap-distance-top:0pt;mso-wrap-distance-bottom:0pt;margin-top:2.4pt;mso-position-vertical-relative:text;margin-left:3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 xml:space="preserve">ПРЕДУПРЕЖДАЕТ:  </w:t>
                      </w:r>
                      <w:r>
                        <w:rPr>
                          <w:b/>
                        </w:rPr>
                        <w:t xml:space="preserve">Пренебрежение Правил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охраны жизни людей на водных объектах </w:t>
                      </w:r>
                      <w:r>
                        <w:rPr>
                          <w:b/>
                          <w:color w:val="FF0000"/>
                        </w:rPr>
                        <w:t xml:space="preserve"> ОПАСНО</w:t>
                      </w:r>
                      <w:r>
                        <w:rPr>
                          <w:b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2995</wp:posOffset>
                </wp:positionH>
                <wp:positionV relativeFrom="paragraph">
                  <wp:posOffset>1971040</wp:posOffset>
                </wp:positionV>
                <wp:extent cx="358013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Во время купания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АПРЕЩА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pt;height:28.5pt;mso-wrap-distance-left:9.05pt;mso-wrap-distance-right:9.05pt;mso-wrap-distance-top:0pt;mso-wrap-distance-bottom:0pt;margin-top:155.2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Во время купания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ЗАПРЕЩА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330</wp:posOffset>
                </wp:positionH>
                <wp:positionV relativeFrom="paragraph">
                  <wp:posOffset>579755</wp:posOffset>
                </wp:positionV>
                <wp:extent cx="3410585" cy="14033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140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 лагерях отдыха детей, расположенных на водных объектах, где возможен отдых детей на воде и купание их при благоприятных метеорологических условиях, ответственность за безопасность детей и методическое руководство при обучению плаванию возлагается на инструктора по плаванию, либо другое должностное лиц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5pt;height:110.5pt;mso-wrap-distance-left:9.05pt;mso-wrap-distance-right:9.05pt;mso-wrap-distance-top:0pt;mso-wrap-distance-bottom:0pt;margin-top:45.6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 лагерях отдыха детей, расположенных на водных объектах, где возможен отдых детей на воде и купание их при благоприятных метеорологических условиях, ответственность за безопасность детей и методическое руководство при обучению плаванию возлагается на инструктора по плаванию, либо другое должностное лиц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635</wp:posOffset>
                </wp:positionH>
                <wp:positionV relativeFrom="paragraph">
                  <wp:posOffset>20320</wp:posOffset>
                </wp:positionV>
                <wp:extent cx="3283585" cy="5226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КУПАНИЯ В ДЕТСКОМ ОЗДОРОВИТЕЛЬНОМ ЛАГ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5pt;height:41.15pt;mso-wrap-distance-left:9.05pt;mso-wrap-distance-right:9.05pt;mso-wrap-distance-top:0pt;mso-wrap-distance-bottom:0pt;margin-top:1.6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КУПАНИЯ В ДЕТСКОМ ОЗДОРОВИТЕЛЬНОМ ЛАГ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6630</wp:posOffset>
                </wp:positionH>
                <wp:positionV relativeFrom="paragraph">
                  <wp:posOffset>567055</wp:posOffset>
                </wp:positionV>
                <wp:extent cx="3905250" cy="7804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Места массового отдыха детей на базах должны быть оборудованы спасательными средствами: спасательными кругами с линями до 25 метро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концами Александр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1.45pt;mso-wrap-distance-left:9.05pt;mso-wrap-distance-right:9.05pt;mso-wrap-distance-top:0pt;mso-wrap-distance-bottom:0pt;margin-top:44.65pt;mso-position-vertical-relative:text;margin-left:4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Места массового отдыха детей на базах должны быть оборудованы спасательными средствами: спасательными кругами с линями до 25 метров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концами Александров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</wp:posOffset>
                </wp:positionH>
                <wp:positionV relativeFrom="paragraph">
                  <wp:posOffset>3262630</wp:posOffset>
                </wp:positionV>
                <wp:extent cx="1684020" cy="7048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Глубины в местах купания детей не должны превыш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.2 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55.5pt;mso-wrap-distance-left:9.05pt;mso-wrap-distance-right:9.05pt;mso-wrap-distance-top:0pt;mso-wrap-distance-bottom:0pt;margin-top:256.9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Глубины в местах купания детей не должны превыш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.2 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84210</wp:posOffset>
                </wp:positionH>
                <wp:positionV relativeFrom="paragraph">
                  <wp:posOffset>6163310</wp:posOffset>
                </wp:positionV>
                <wp:extent cx="1668780" cy="67691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76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ыгать в воду  в неизвестных местах, с перил ограждени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других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4pt;height:53.3pt;mso-wrap-distance-left:9.05pt;mso-wrap-distance-right:9.05pt;mso-wrap-distance-top:0pt;mso-wrap-distance-bottom:0pt;margin-top:485.3pt;mso-position-vertical-relative:text;margin-left:6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Прыгать в воду  в неизвестных местах, с перил ограждений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других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185</wp:posOffset>
                </wp:positionH>
                <wp:positionV relativeFrom="paragraph">
                  <wp:posOffset>6431915</wp:posOffset>
                </wp:positionV>
                <wp:extent cx="1771015" cy="42862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НЕ ПЕРЕГРЕВАЙТЕ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НА СОЛ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33.75pt;mso-wrap-distance-left:9.05pt;mso-wrap-distance-right:9.05pt;mso-wrap-distance-top:0pt;mso-wrap-distance-bottom:0pt;margin-top:506.4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 xml:space="preserve">НЕ ПЕРЕГРЕВАЙТЕ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НА СОЛ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3830</wp:posOffset>
                </wp:positionH>
                <wp:positionV relativeFrom="paragraph">
                  <wp:posOffset>3932555</wp:posOffset>
                </wp:positionV>
                <wp:extent cx="2076450" cy="50609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оводить игры, связанные с нырянием и захватом куп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5pt;mso-wrap-distance-left:9.05pt;mso-wrap-distance-right:9.05pt;mso-wrap-distance-top:0pt;mso-wrap-distance-bottom:0pt;margin-top:309.65pt;mso-position-vertical-relative:text;margin-left:3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Проводить игры, связанные с нырянием и захватом куп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31230</wp:posOffset>
                </wp:positionH>
                <wp:positionV relativeFrom="paragraph">
                  <wp:posOffset>2340610</wp:posOffset>
                </wp:positionV>
                <wp:extent cx="3905250" cy="3619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Каждый  обязан оказать посильную помощь  терпящим бедствие на 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184.3pt;mso-position-vertical-relative:text;margin-left:4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Каждый  обязан оказать посильную помощь  терпящим бедствие на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8540</wp:posOffset>
                </wp:positionH>
                <wp:positionV relativeFrom="paragraph">
                  <wp:posOffset>3736340</wp:posOffset>
                </wp:positionV>
                <wp:extent cx="2140585" cy="63690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спользовать для купания доски, камеры и другие предм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0.15pt;mso-wrap-distance-left:9.05pt;mso-wrap-distance-right:9.05pt;mso-wrap-distance-top:0pt;mso-wrap-distance-bottom:0pt;margin-top:294.2pt;mso-position-vertical-relative:text;margin-left:4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Использовать для купания доски, камеры и друг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2030</wp:posOffset>
                </wp:positionH>
                <wp:positionV relativeFrom="paragraph">
                  <wp:posOffset>6391275</wp:posOffset>
                </wp:positionV>
                <wp:extent cx="3816350" cy="46736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МНИТ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ЯДОМ С ВАМИ СПАСАТЕЛ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36.8pt;mso-wrap-distance-left:9.05pt;mso-wrap-distance-right:9.05pt;mso-wrap-distance-top:0pt;mso-wrap-distance-bottom:0pt;margin-top:503.2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ОМНИТ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ЯДОМ С ВАМИ СПАСАТЕЛ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1:13:00Z</dcterms:created>
  <dc:creator>МЧС</dc:creator>
  <dc:description/>
  <cp:keywords/>
  <dc:language>en-US</dc:language>
  <cp:lastModifiedBy>МЧС</cp:lastModifiedBy>
  <dcterms:modified xsi:type="dcterms:W3CDTF">2008-03-30T07:56:00Z</dcterms:modified>
  <cp:revision>6</cp:revision>
  <dc:subject/>
  <dc:title/>
</cp:coreProperties>
</file>