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4570" w:leader="none"/>
        </w:tabs>
        <w:ind w:right="-31" w:hanging="0"/>
        <w:jc w:val="right"/>
        <w:rPr/>
      </w:pPr>
      <w:r>
        <w:rPr>
          <w:b w:val="false"/>
          <w:szCs w:val="28"/>
        </w:rPr>
        <w:t xml:space="preserve">                                                                                                                          </w:t>
      </w:r>
      <w:r>
        <w:rPr>
          <w:b w:val="false"/>
          <w:sz w:val="28"/>
          <w:szCs w:val="28"/>
        </w:rPr>
        <w:t xml:space="preserve">                  </w:t>
      </w:r>
      <w:r>
        <w:rPr>
          <w:b w:val="false"/>
          <w:sz w:val="28"/>
          <w:szCs w:val="28"/>
        </w:rPr>
        <w:t>Приложение № 1</w:t>
      </w:r>
    </w:p>
    <w:p>
      <w:pPr>
        <w:pStyle w:val="Heading1"/>
        <w:tabs>
          <w:tab w:val="clear" w:pos="708"/>
          <w:tab w:val="left" w:pos="14570" w:leader="none"/>
        </w:tabs>
        <w:ind w:right="-31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>к Приказу Главного управления</w:t>
      </w:r>
    </w:p>
    <w:p>
      <w:pPr>
        <w:pStyle w:val="Heading1"/>
        <w:tabs>
          <w:tab w:val="clear" w:pos="708"/>
          <w:tab w:val="left" w:pos="14570" w:leader="none"/>
        </w:tabs>
        <w:ind w:right="-31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ЧС России по Пензенской области</w:t>
      </w:r>
    </w:p>
    <w:p>
      <w:pPr>
        <w:pStyle w:val="Normal"/>
        <w:tabs>
          <w:tab w:val="clear" w:pos="708"/>
          <w:tab w:val="left" w:pos="86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>01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>февраля</w:t>
      </w:r>
      <w:r>
        <w:rPr>
          <w:sz w:val="28"/>
          <w:szCs w:val="28"/>
        </w:rPr>
        <w:t xml:space="preserve"> 2013 № </w:t>
      </w:r>
      <w:r>
        <w:rPr>
          <w:sz w:val="28"/>
          <w:szCs w:val="28"/>
          <w:u w:val="single"/>
        </w:rPr>
        <w:t>25</w:t>
      </w:r>
    </w:p>
    <w:p>
      <w:pPr>
        <w:pStyle w:val="Normal"/>
        <w:tabs>
          <w:tab w:val="clear" w:pos="708"/>
          <w:tab w:val="left" w:pos="86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аботы рабочей группы Главного управления по реализации Указа Президента Российской Федерации от 13 ноября 2012 г. № 1522 «О создании комплексной системы экстренного оповещения населения об угрозе возникновения или о возникновении чрезвычайных ситуаций» на территории Пензен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4"/>
        <w:gridCol w:w="7421"/>
        <w:gridCol w:w="2235"/>
        <w:gridCol w:w="2301"/>
        <w:gridCol w:w="1781"/>
      </w:tblGrid>
      <w:tr>
        <w:trPr>
          <w:trHeight w:val="1003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ыполнения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1143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720" w:leader="none"/>
                <w:tab w:val="left" w:pos="1260" w:leader="none"/>
              </w:tabs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заседаний комиссии  по предупреждению и ликвидации чрезвычайных ситуаций и обеспечению пожарной безопасности Пензенской области.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З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2.2013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32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разработки Плана работы в Пензенской области по реализации Указа, его рассмотрение на заседаниях комиссии  по предупреждению и ликвидации чрезвычайных ситуаций и обеспечению пожарной безопасности Пензенской области, органов местного самоуправления муниципальных образований и организаций 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З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2.2013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8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реестра территорий, где требуется создать комплексные системы экстренного оповещения населения об угрозе возникновения или о возникновении чрезвычайных ситуаций.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З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КУ ЦУКС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7.02.2013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3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по определению источников  финансирования мероприятий, спланированных для реализации Указа на региональном, муниципальном и объектовом уровнях.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З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7.02.2013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2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нформирование населения через средства массовой информации о ходе выполнения Указа. 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информации и связи с общественостью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недельно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3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ежедневного контроля за размещением информации о ходе работы по реализации Указ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информации и связи с общественостью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2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Контроль за проектированием элементов комплексной системы экстренного оповещения населения об угрозе возникновения или о возникновении чрезвычайных ситуаций.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 и АСУ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З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9.03.2013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6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Участие в проведении всероссийского селекторного совещания по итогам создания экспериментальных зон комплексной системы экстренного оповещения населения об угрозе возникновения или о возникновении чрезвычайных ситуаций.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ящий состав Главного управления МЧС России по Пензенской области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4.2013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5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Контроль за принятием Правительством Пензенской области нормативного правового акта о реализации на территории Пензенской области мероприятий по созданию комплексной системы экстренного оповещения населения об угрозе возникновения или о возникновении чрезвычайных ситуаций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З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8.06.2013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5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приведением локальных систем оповещения в соответствие с нормативными правовыми актами, регулирующими вопросы их создания.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Д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 и АСУ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З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.08.2013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55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созданием комплексной системы экстренного оповещения населения об угрозе возникновения или о возникновении чрезвычайных ситуаций на территориях, определенных нормативным актом Правительства Пензенской области.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З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9.11.2013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55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проведением обучения, занятий, учений и тренировок по организации эксплуатации и поддержанию в готовности комплексной системы экстренного оповещения населения об угрозе возникновения или о возникновении чрезвычайных ситуаций.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З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Д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9.11.2013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1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проведением обучения населения порядку действий при получении сигналов экстренного оповещения.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З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Д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9.11.2013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80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водом в эксплуатацию на территории Пензенской области комплексных систем экстренного оповещения населения об угрозе возникновения или о возникновении чрезвычайных ситуаций и организация их функционирования в составе территориальных подсистем единой государственной системы предупреждения и ликвидации чрезвычайных ситуаций в полном объеме.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З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Д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3.12.2013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4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7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ключением в документы территориального планирования вопросов, связанных с определением территорий, где требуется создать комплексную систему экстренного оповещения населения об угрозе возникновения или о возникновении чрезвычайных ситуац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З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Д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годн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2013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8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7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подготовкой итогового доклада Правительства Пензенской области в МЧС России о реализации Указа.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З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6.12.2013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1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7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мер по повышению эффективности и качества информационного взаимодействия с территориальными подсистемами РСЧС, усиление контроля за уровнем профессиональной подготовки специалистов отдела мониторинга и прогнозирования чрезвычайных ситуаций.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З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информации и связи с общественость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КУ ЦУКС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0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7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обеспечением обязательного согласования с УЗИ, ФГБУ ВНИИ ГОЧС (ФЦ) технических заданий и проектной документации на реконструкцию РАСЦО, в том числе комплексной системы экстренного оповещения населения.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 и АС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1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7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ь за участием представителей органов исполнительной власти Пензенской области, органов местного самоуправления муниципальных образований, объектов экономики в последующих совещаниях по реализации Указа.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З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му плану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8505"/>
      </w:tblGrid>
      <w:tr>
        <w:trPr/>
        <w:tc>
          <w:tcPr>
            <w:tcW w:w="5954" w:type="dxa"/>
            <w:tcBorders/>
          </w:tcPr>
          <w:p>
            <w:pPr>
              <w:pStyle w:val="TextBodyIndent"/>
              <w:tabs>
                <w:tab w:val="clear" w:pos="708"/>
                <w:tab w:val="left" w:pos="720" w:leader="none"/>
                <w:tab w:val="left" w:pos="1260" w:leader="none"/>
              </w:tabs>
              <w:suppressAutoHyphens w:val="true"/>
              <w:spacing w:before="0" w:after="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начальника </w:t>
            </w:r>
          </w:p>
          <w:p>
            <w:pPr>
              <w:pStyle w:val="Normal"/>
              <w:ind w:right="-1" w:hanging="0"/>
              <w:rPr>
                <w:kern w:val="2"/>
                <w:sz w:val="28"/>
              </w:rPr>
            </w:pPr>
            <w:r>
              <w:rPr>
                <w:sz w:val="28"/>
              </w:rPr>
              <w:t xml:space="preserve">Главного управления (по защите, мониторингу и предупреждению чрезвычайных ситуаций)- начальник управления гражданской защиты полковник 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right"/>
              <w:rPr>
                <w:kern w:val="2"/>
                <w:sz w:val="28"/>
              </w:rPr>
            </w:pPr>
            <w:r>
              <w:rPr>
                <w:sz w:val="28"/>
              </w:rPr>
              <w:t>п/п                             Н.Е. Нехорошев</w:t>
            </w:r>
            <w:r>
              <w:rPr>
                <w:sz w:val="28"/>
                <w:szCs w:val="28"/>
              </w:rPr>
              <w:t xml:space="preserve">         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80" w:hanging="0"/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4"/>
    </w:rPr>
  </w:style>
  <w:style w:type="character" w:styleId="Style14">
    <w:name w:val="Основной текст с отступом Знак"/>
    <w:basedOn w:val="Style13"/>
    <w:qFormat/>
    <w:rPr/>
  </w:style>
  <w:style w:type="character" w:styleId="2">
    <w:name w:val="Основной текст 2 Знак"/>
    <w:basedOn w:val="Style13"/>
    <w:qFormat/>
    <w:rPr/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2:55:00Z</dcterms:created>
  <dc:creator>Admin</dc:creator>
  <dc:description/>
  <cp:keywords/>
  <dc:language>en-US</dc:language>
  <cp:lastModifiedBy>Admin</cp:lastModifiedBy>
  <cp:lastPrinted>2013-02-21T16:37:00Z</cp:lastPrinted>
  <dcterms:modified xsi:type="dcterms:W3CDTF">2013-02-28T12:55:00Z</dcterms:modified>
  <cp:revision>2</cp:revision>
  <dc:subject/>
  <dc:title/>
</cp:coreProperties>
</file>