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Начальник ФГКУ «Специальное управление ФПС № 34 МЧС России»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полковник внутренней службы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ind w:left="1049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В.В. Скрипин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« ___ » ______________ 2018</w:t>
      </w:r>
    </w:p>
    <w:p>
      <w:pPr>
        <w:pStyle w:val="Normal"/>
        <w:spacing w:lineRule="auto" w:line="240" w:before="0" w:after="0"/>
        <w:ind w:left="10490" w:firstLine="2410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13395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Программа 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профилактики нарушений обязательных требований пожарной безопас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ОСНОВНЫЕ ПОЛОЖЕН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99"/>
        <w:gridCol w:w="2561"/>
        <w:gridCol w:w="4497"/>
      </w:tblGrid>
      <w:tr>
        <w:trPr>
          <w:trHeight w:val="1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>1.1 Наименование подраздел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ФГКУ «Специальное управление ФПС № 34 МЧС Росси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>Срок начала и окончания проект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7"/>
                <w:szCs w:val="27"/>
              </w:rPr>
              <w:t>01.01.2019 – 31.12.2019</w:t>
            </w:r>
          </w:p>
        </w:tc>
      </w:tr>
      <w:tr>
        <w:trPr>
          <w:trHeight w:val="1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 xml:space="preserve">1.2 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 xml:space="preserve">за организ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>и проведение профилактических мероприятий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Начальник ФГКУ «Специальное управление ФПС № 34 МЧС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  <w:u w:val="single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полковник внутренней службы Скрипин Виталий Владимирови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 xml:space="preserve">1.3 Ответ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>за реализацию Программы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Заместитель начальника ФГКУ «Специальное управление ФПС № 34 МЧС России» полковник внутренней службы Тагилов Дмитрий Николаеви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Начальник отдела ФГПН ФГКУ «Специальное управление ФПС № 34 МЧС России» подполковник внутренней службы Белоус Сергей Алексееви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 xml:space="preserve">Начальник ОПП ФГКУ «Специальное управление ФПС № 34 МЧС России» подполковник внутренней службы Татар Святослав Владимирови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Начальник СПТ ФГКУ «Специальное управление ФПС № 34 МЧС России» подполковник внутренней службы Серов Олег Александрович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 xml:space="preserve">1.4 Участвующие структурные подраз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7"/>
                <w:szCs w:val="27"/>
              </w:rPr>
              <w:t>МЧС России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Отдел ФГПН ФГКУ «Специальное управление ФПС № 34 МЧС Ро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СПТ ФГКУ «Специальное управление ФПС № 34 МЧС Ро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ОПП ФГКУ «Специальное управление ФПС № 34 МЧС Ро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7"/>
                <w:szCs w:val="27"/>
              </w:rPr>
              <w:t>СПСЧ №№ 12, 13, 14, 22, 29, 32, 40 ФГКУ «Специальное управление ФПС № 34 МЧС России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  <w:t>СОДЕРЖАНИЕ ПРОГРАММЫ ПРОФИЛАКТИКИ ПРАВОНАРУШЕНИЙ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57"/>
      </w:tblGrid>
      <w:tr>
        <w:trPr>
          <w:trHeight w:val="6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1. Цель Программ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ить в 2019 году снижение общего количества чрезвычайных ситуаций, пожаров, пострадавших (погибших) на охраняемых объекта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2 Задачи Программы 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преждение нарушений населением и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отивации к добросовестному поведению и, как следствие, снижение уровня ущерба охраняемым законом ценностям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культуры безопасности жизнедеятельности населения и работников предприятий;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административной нагрузки на подконтрольные субъекты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прозрачности системы государственного контроля (надзора)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ом и деятельности контрольно-надзорных органов Министерства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эффективности контроля за соблюдением обязательных требований на подконтрольных объектах с учетом внедрения риск-ориентированного подхода в деятельность контрольно-надзорных органов Министерства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издержек как контрольно-надзорных органов, так и подконтрольных субъектов по сравнению с ведением контрольно-надзорной деятельности исключительно путем проведения контрольно-надзорных мероприяти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ъяснение населению и подконтрольным субъектам системы обязательных требований, правил безопасного поведения в быту и при возникновении чрезвычайной ситуации, пожар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 Виды и формы профилактических воздействий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перечней нормативных правовых актов (и их частей), содержащих обязательные требования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-технических достижен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онлайн консультирован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ссмотрение жалоб, полученных по «телефону доверия» и обращений граждан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убликование обзоров типовых нарушений обязательных требований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и опубликование руководств по соблюдению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комментариев об изменениях в законодательстве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открытых источниках описаний процессов проведения контрольно-надзорных мероприят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, инструктажей,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семинаров, конференций, заседаний рабочих групп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ое освещение мер пожарной безопасности, необходимых действиях при обнаружении пожара, действиям при угрозе возникновения или при возникновении чрезвычайной ситуации на телевидении, по радио, в печатных средствах массовой информаци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остранение специальной литературы, буклет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остранение рекламной продукции (листовок, памяток, информаций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ассовых профилактических мероприят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ематических фестивалей, конкурсов, выставок, смотров, спортивных мероприят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вещаний, семинаров, конференций с представителями органов управления, руководителями объектов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ходов граждан, встреч с насе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инструктивных занятий, бесед, уроков, докладов, консультаций с руководителями объектов, ответственными лицами, дежурным персонало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ней безопасности, дней открытых двере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аций пожарной техники и др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ассовых профилактических мероприятий с детьми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курсов детско-юношеского творчества на тематику безопас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ревнований по пожарно-спасательному спорту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чебно-познавательных занятий с детьми и др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ение работников организаций мерам пожарной безопасности, действиям при возникновении чрезвычайных ситуац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 программам противопожарного инструктажа по месту службы, работы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 программам пожарно-технического минимума, в организациях, осуществляющих образовательную деятельность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ие программ обучения лиц, осуществляющих трудовую и служебную деятельность в организациях мерам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в организациях добровольных пожарных дружин, добровольных производственных формирований из числа работник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лечение территориальных подразделений общественных организации к осуществлению профилактических мероприятий, в том числе Всероссийского добровольного пожарного общества, Российского союза спасателей, Всероссийского общества спасания на водах, казачьих общест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профилактических рейдов на территориях (земельных участках) городских и сельских поселений, садовых, огороднических и дачных некоммерческих объединений граждан, землях сельскохозяйственного назначения и землях запаса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профилактических осмотров и обследований в отношении подконтрольных субъектов с целью выявления наиболее опасных рисков, которые могут привести к наиболее высокому уровню ущерба охраняемым законом ценностям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практических отработок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вакуации людей из здан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гламентов взаимодействия с администрациями объектов, обслуживающим и дежурным персоналом объектов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перативных планов (карточек) пожаротушения совместно с пожарно-спасательными подразделениям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работы комиссий по предупреждению и ликвидации чрезвычайных ситуаций и обеспечению пожарной безопасности, ЦПТК (ПТК) охраняемых организац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4 Перечень мероприятий, проводимых структурными подразделениями </w:t>
            </w:r>
          </w:p>
          <w:p>
            <w:pPr>
              <w:pStyle w:val="Normal"/>
              <w:spacing w:lineRule="auto" w:line="240" w:before="0" w:after="0"/>
              <w:ind w:firstLine="28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Объекты защиты, на которых осуществляются проверки за соблюдением требований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данной работе привлекается личный состав органов федерального государственного пожарного надзора, отделения профилактики пожар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ъяснительная работа с работниками организаций по вопросам пожарной безопасности в период проведения проверок осуществляется по следующим основным направлениям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 соблюдение требований пожарной безопасности на проверяемом объекте защиты, на котором работники организации осуществляют трудовую деятельность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 основные требования пожарной безопасности, установленные для многоквартирного и индивидуального жилого фонда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 соблюдение требований пожарной безопасности на земельных участках в садоводческих, огороднических и дачных некоммерческих объединениях граждан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 основные правила пожарной безопасности в лесах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) соблюдение требований пожарной безопасности при эксплуатации автотранспортных средств;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) порядок действий в случае возникновения чрезвычайной ситуации, использования первичных средств пожаротушения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учётом сезонных условий, приведённые выше направления разъяснительной работы могут дополняться иной необходимой тематикой (в том числе разъяснение правил использования пиротехнической продукции в преддверии новогодних праздников и т.п.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Проведение профилактической операции «Жилье», объекты проживания граждан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данной работе привлекаются личный состав СПСЧ № 22, отдела федерального государственного пожарного надзора, отделения профилактики пожар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ческая работа в жилом секторе, как правило, осуществляется методом проведения рейдов профилактическими группами. Необходимость проведения рейдов в частном жилом секторе определятся на основании анализа обстановки с пожарами и их последствиями, а также с учётом сезонных условий (например, при наступлении пожароопасного или отопительного сезонов для разъяснения конкретных требований пожарной безопасности в эти периоды) и при введении особого противопожарного режима на территориях поселений и городских округов (их отдельных районов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Проведение профилактической операции «Лето», подготовка к весенне-летнему пожароопасному периоду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данной работе привлекаются личный состав специальных пожарно-спасательных частей Управления, отдела федерального государственного пожарного надзора, отделения профилактики пожар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профилактических рейдов организуется с даты вступления в силу нормативного правового акта о начале пожароопасного сезона, до момента издания нормативного правового акта о его завершен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йды, как правило, осуществляются в форме патрулирования территорий населённых пунктов и садово-огороднических товариществ совместными профилактическими группам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Проведение профилактической работы в образовательных учреждениях, операция «Школа»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данной работе привлекаются личный состав отдела федерального государственного пожарного надзора, СПСЧ № 22, отделения профилактики пожар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яются профилактические мероприятий на объектах образования, заявленные Министерством образования и науки Пермского края при подготовке к новому учебному году, с целью формирования осознанного и ответственного отношения детей к выполнению правил пожарной безопасности, вооружения знаниями, умениями и навыками необходимыми для действия в экстремальных ситуациях осуществляется комплекс мероприятий в рамках месячника безопасности детей, проводимого в августе-сентябре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 Проведение профилактической работы в местах проведения праздничных (спортивных, культурно-массовых) мероприятий, операции «Новый Год», «Победа»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данной работе привлекаются личный состав отдела федерального государственного пожарного надзора, специальных пожарно-спасательных частей Управления, отделения профилактики пожаров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ются профилактические мероприятия на задействованных объектах, практические отработки планов эвакуации людей в случае возникновения пожара, также в установленном порядке организовывается дежурство должностных лиц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 Проведение профилактической работы на объектах отдыха граждан, обеспечение безопасности детской оздоровительной кампании, операция «Отдых»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данной работе привлекаются личный состав отдела федерального государственного пожарного надзора, специальных пожарно-спасательных частей Управления, отделения профилактики пожар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ются профилактические мероприятия на объектах, задействованных в первую очередь в детской оздоровительной кампании, практические отработки планов эвакуации людей в случае возникновения пожара, также в установленном порядке организовывается разъяснительная работа с детьми и преподавательским составом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 Проведение профилактической работы в рамках операции «Водоисточник»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данной работе привлекаются личный состав отдела федерального государственного пожарного надзора, специальных пожарно-спасательных частей Управления, отделения профилактики пожар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ются профилактические мероприятия по контролю состояния противопожарных водоисточников и подъездных путей к ним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 Проведение профилактической работы в рамках операции «Отопительный сезон»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данной работе привлекаются личный состав отдела федерального государственного пожарного надзора, специальных пожарно-спасательных частей Управления, отделения профилактики пожар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ются профилактические противопожарные мероприятия в отношении котельных и иных теплогенерирующих установок, а также мест общего пользования в многоквартирных жилых домах. Организуется контроль соблюдения правил эксплуатации печей, иных отопительных устройст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5 Меры, принимаемые в случае выявления в ходе профилактических мероприятий признаков нарушений установленных требований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дение информации о возможности противоправном действии (бездействии);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беседа (инструктаж)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субъекту профилактики предостережения о недопустимости нарушения обязательных требований с уведомлением о таком предостережении должностных лиц надзорных органов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субъекту профилактики принять меры по обеспечению соблюдения обязательных требовани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принятия мер по обеспечению соблюдения обязательных требований субъектом профилактики инициирование в отношении него проведения внеплановой проверки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дзорных органов, органов прокуратуры, органов государственной власти, органов государственной власти Пермского края и органов местного самоуправления о состоянии комплексной безопасности населенных пунктов, организаций и объектов защиты на соответствующей территори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ГП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 xml:space="preserve">         С.А. Белоу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26 » декабря 2018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9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120" w:after="240"/>
      <w:ind w:left="432" w:hanging="432"/>
      <w:outlineLvl w:val="0"/>
    </w:pPr>
    <w:rPr>
      <w:rFonts w:ascii="Arial" w:hAnsi="Arial" w:eastAsia="Calibri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120" w:after="240"/>
      <w:ind w:left="576" w:hanging="576"/>
      <w:jc w:val="both"/>
      <w:outlineLvl w:val="1"/>
    </w:pPr>
    <w:rPr>
      <w:rFonts w:ascii="Arial" w:hAnsi="Arial" w:eastAsia="Calibri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120" w:after="240"/>
      <w:ind w:left="2160" w:hanging="180"/>
      <w:outlineLvl w:val="2"/>
    </w:pPr>
    <w:rPr>
      <w:rFonts w:ascii="Arial" w:hAnsi="Arial" w:eastAsia="Calibri" w:cs="Arial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0" w:after="240"/>
      <w:ind w:left="864" w:hanging="864"/>
      <w:jc w:val="center"/>
      <w:outlineLvl w:val="3"/>
    </w:pPr>
    <w:rPr>
      <w:rFonts w:ascii="Garamond" w:hAnsi="Garamond" w:eastAsia="Calibri" w:cs="Garamond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240"/>
      <w:ind w:left="1008" w:hanging="1008"/>
      <w:jc w:val="both"/>
      <w:outlineLvl w:val="4"/>
    </w:pPr>
    <w:rPr>
      <w:rFonts w:ascii="Garamond" w:hAnsi="Garamond" w:eastAsia="Calibri" w:cs="Garamond"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240"/>
      <w:ind w:left="1152" w:hanging="1152"/>
      <w:jc w:val="both"/>
      <w:outlineLvl w:val="5"/>
    </w:pPr>
    <w:rPr>
      <w:rFonts w:ascii="Garamond" w:hAnsi="Garamond" w:eastAsia="Calibri" w:cs="Garamond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240"/>
      <w:ind w:left="1296" w:hanging="1296"/>
      <w:jc w:val="both"/>
      <w:outlineLvl w:val="6"/>
    </w:pPr>
    <w:rPr>
      <w:rFonts w:ascii="Garamond" w:hAnsi="Garamond" w:eastAsia="Calibri" w:cs="Garamond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240"/>
      <w:ind w:left="1440" w:hanging="1440"/>
      <w:jc w:val="center"/>
      <w:outlineLvl w:val="7"/>
    </w:pPr>
    <w:rPr>
      <w:rFonts w:ascii="Garamond" w:hAnsi="Garamond" w:eastAsia="Calibri" w:cs="Garamond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240"/>
      <w:ind w:left="1584" w:hanging="1584"/>
      <w:jc w:val="both"/>
      <w:outlineLvl w:val="8"/>
    </w:pPr>
    <w:rPr>
      <w:rFonts w:ascii="Arial" w:hAnsi="Arial" w:eastAsia="Calibri" w:cs="Arial"/>
      <w:sz w:val="24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Arial Unicode MS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Arial Unicode MS" w:cs="Times New Roman"/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Garamond" w:hAnsi="Garamond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Garamond" w:hAnsi="Garamond" w:cs="Times New Roman"/>
      <w:i/>
      <w:iCs/>
      <w:sz w:val="20"/>
      <w:szCs w:val="20"/>
      <w:lang w:val="en-US"/>
    </w:rPr>
  </w:style>
  <w:style w:type="character" w:styleId="6">
    <w:name w:val="Заголовок 6 Знак"/>
    <w:qFormat/>
    <w:rPr>
      <w:rFonts w:ascii="Garamond" w:hAnsi="Garamond" w:cs="Times New Roman"/>
      <w:b/>
      <w:sz w:val="20"/>
      <w:szCs w:val="20"/>
      <w:lang w:val="en-US"/>
    </w:rPr>
  </w:style>
  <w:style w:type="character" w:styleId="7">
    <w:name w:val="Заголовок 7 Знак"/>
    <w:qFormat/>
    <w:rPr>
      <w:rFonts w:ascii="Garamond" w:hAnsi="Garamond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Garamond" w:hAnsi="Garamond" w:cs="Times New Roman"/>
      <w:b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Times New Roman"/>
      <w:sz w:val="20"/>
      <w:szCs w:val="20"/>
      <w:u w:val="single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Style9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39:00Z</dcterms:created>
  <dc:creator>user</dc:creator>
  <dc:description/>
  <cp:keywords/>
  <dc:language>en-US</dc:language>
  <cp:lastModifiedBy>user</cp:lastModifiedBy>
  <cp:lastPrinted>2017-12-28T10:07:00Z</cp:lastPrinted>
  <dcterms:modified xsi:type="dcterms:W3CDTF">2019-01-22T06:02:00Z</dcterms:modified>
  <cp:revision>11</cp:revision>
  <dc:subject/>
  <dc:title>Приложение</dc:title>
</cp:coreProperties>
</file>