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Обобщенные ответы на вопросы (обращения), получ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о и во время проведения публичных обсуждений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1: </w:t>
      </w:r>
      <w:r>
        <w:rPr>
          <w:rFonts w:cs="Times New Roman" w:ascii="Times New Roman" w:hAnsi="Times New Roman"/>
          <w:sz w:val="24"/>
          <w:szCs w:val="24"/>
        </w:rPr>
        <w:t>Могут ли служить основанием для проведения внеплановой проверки обращения и заявления, направленные в форме электронных документов?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ч. 3ст. 10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» Обращения и заявления, не позволяющие установить лицо, обратившееся в орган государственного контроля (надзора), орган муниципального контроля, а также обращения и заявления, не содержащие сведений о фактах, указанных в пункте 2 части 2 настоящей статьи, не могут служить основанием для проведения внеплановой проверки. В случае, если изложенная в обращении или заявлении информация может в соответствии с пунктом 2 части 2 настоящей статьи являться основанием для проведения внеплановой проверки, должностное лицо органа государственного контроля (надзора),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. 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2: </w:t>
      </w:r>
      <w:r>
        <w:rPr>
          <w:rFonts w:cs="Times New Roman" w:ascii="Times New Roman" w:hAnsi="Times New Roman"/>
          <w:sz w:val="24"/>
          <w:szCs w:val="24"/>
        </w:rPr>
        <w:t>В каких формах предусмотрено осуществление профилактических мероприятий?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ятельность надзорных органов МЧС России, направленная на осуществление мер по профилактике, предусмотрена в следующих формах: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правового просвещения, т.е. распространения знаний о правах и обязанностях граждан, юридических лиц и индивидуальных предпринимателей в области обеспечения комплексной безопасности, способах реализации (выполнения) установленных обязательных требований и осуществляется в виде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змещения перечней и текстов нормативных правовых актов Российской Федерации и нормативных документов в области комплексной безопасности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общения практики осуществления государственного надзора с размещением в установленном порядке, с указанием наиболее часто встречающихся случаев нарушений обязательных требований и рекомендациями по мерам, которые должны приниматься в целях недопущения таких нарушений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учение работников организаций мерам комплексной безопасности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правового информирования, т.е. деятельности, направленной на доведение до граждан, юридических лиц и индивидуальных предпринимателей информации, касающейся обеспечения комплексной безопасности в виде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утверждения программы профилактики правонарушений, с учетом проводимых сезонных профилактических мероприятий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зработки и выполнения ежегодного плана-графика мероприятий по профилактике нарушений обязательных требований в соответствии с программой профилактики правонарушений,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нформирования по вопросам соблюдения обязательных требований комплексной безопасности, разработки руководств, проведения семинаров, конференций, разъяснительной работы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онсультирования граждан по вопросам соблюдения обязательных требований комплексной безопасности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одготовки и распространения комментариев о содержании новых нормативных правовых актов Российской Федерации и нормативных документов в области комплексной безопасности, о внесенных изменениях в действующие акты, сроках и порядке вступления их в действие, а также рекомендации о проведении мероприятий, направленных на внедрение и обеспечение соблюдения обязательных требований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3: </w:t>
      </w:r>
      <w:r>
        <w:rPr>
          <w:rFonts w:cs="Times New Roman" w:ascii="Times New Roman" w:hAnsi="Times New Roman"/>
          <w:sz w:val="24"/>
          <w:szCs w:val="24"/>
        </w:rPr>
        <w:t>Должны ли проверки по пожарной безопасности и надзору в области гражданской обороны и защиты населения и территорий от чрезвычайных ситуаций проводиться одновременно или могут проводиться в разное время?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верки на предмет соблюдения требований и мероприятий в области пожарной безопасности, гражданской обороны, защиты населения и территорий от чрезвычайных ситуаций могут проводиться в отношении одного юридического лица как одновременно, так и в разные сроки с учетом оснований, предусмотренных статьями 9,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месте с тем, надзорными органами МЧС России осуществляются плановые проверки одновременно с учетом соблюдения периодичности, установленной федеральным законодательством. Внеплановые проверки проводятся на основании установленных сроков в выданных предписан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8:00Z</dcterms:created>
  <dc:creator>УГПН-11</dc:creator>
  <dc:description/>
  <cp:keywords/>
  <dc:language>en-US</dc:language>
  <cp:lastModifiedBy>Licenz</cp:lastModifiedBy>
  <cp:lastPrinted>2017-08-16T14:19:00Z</cp:lastPrinted>
  <dcterms:modified xsi:type="dcterms:W3CDTF">2017-08-17T14:21:00Z</dcterms:modified>
  <cp:revision>7</cp:revision>
  <dc:subject/>
  <dc:title/>
</cp:coreProperties>
</file>