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8 </w:t>
      </w:r>
      <w:r>
        <w:rPr>
          <w:b/>
        </w:rPr>
        <w:t>по</w:t>
      </w:r>
      <w:r>
        <w:rPr>
          <w:b/>
          <w:lang w:val="en-US"/>
        </w:rPr>
        <w:t xml:space="preserve"> 30.09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. САД "СОЛНЫШКО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МИРА 8а, КОР. 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 от 24.08.2018 на МДОУ ДЕТ. САД "СОЛНЫШ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1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ЖЕРТВ РЕВОЛЮЦИИ 5, КОР. 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 от 17.08.2018 на МДОУ ДЕТСКИЙ САД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СТРУГОКРАСНЕНСКИЙ РАЙОННЫЙ КУЛЬТУРНЫЙ ЦЕНТР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ОБЕДЫ 2в, КОР.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 от 24.08.2018 на МБУ "СТРУГОКРАСНЕНСКИЙ РАЙОННЫЙ КУЛЬТУРНЫ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ГОКРАСНЕНСКИЙ ДК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25, КОР.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7 от 24.08.2018 на СТРУГОКРАСНЕНСКИЙ 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7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СТРУГОКРАСНЕНСКИЙ РАЙОННЫЙ КУЛЬТУРНЫЙ ЦЕНТР" МАРЬИНСКИЙ ДК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ОБЕДЫ 2в, КОР.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 от 24.08.2018 на МБУ "СТРУГОКРАСНЕНСКИЙ РАЙОННЫЙ КУЛЬТУРНЫЙ ЦЕНТР"</w:t>
            </w:r>
          </w:p>
          <w:p>
            <w:pPr>
              <w:pStyle w:val="Normal"/>
              <w:rPr/>
            </w:pPr>
            <w:r>
              <w:rPr/>
              <w:t>МАРЬИНСКИЙ 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 от 24.08.2018 на МБУ "СТРУГОКРАСНЕНСКИЙ РАЙОННЫЙ КУЛЬТУРНЫ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НЕНСКИЙ СДК , </w:t>
            </w:r>
          </w:p>
          <w:p>
            <w:pPr>
              <w:pStyle w:val="Normal"/>
              <w:rPr/>
            </w:pPr>
            <w:r>
              <w:rPr/>
              <w:t xml:space="preserve">Д.РОВНОЕ УЛ. НАРОДНАЯ 20, КОР.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 от 24.08.2018 на РОВНЕН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ЧИНСКИЙ СДК , </w:t>
            </w:r>
          </w:p>
          <w:p>
            <w:pPr>
              <w:pStyle w:val="Normal"/>
              <w:rPr/>
            </w:pPr>
            <w:r>
              <w:rPr/>
              <w:t xml:space="preserve">Д.ПЯТЧИНО УЛ. В.ИСЛЕНТЬЕВА 6, КОР.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 от 24.08.2018 на ПЯТЧИН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МАЙСКИЙ СДК , </w:t>
            </w:r>
          </w:p>
          <w:p>
            <w:pPr>
              <w:pStyle w:val="Normal"/>
              <w:rPr/>
            </w:pPr>
            <w:r>
              <w:rPr/>
              <w:t xml:space="preserve">Д.ЖДАНИ УЛ. ТРУДА 7, КОР.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5 от 24.08.2018 на ПЕРВОМАЙ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5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ЬСКИЙ СК , </w:t>
            </w:r>
          </w:p>
          <w:p>
            <w:pPr>
              <w:pStyle w:val="Normal"/>
              <w:rPr/>
            </w:pPr>
            <w:r>
              <w:rPr/>
              <w:t xml:space="preserve">Д.ЗАПОЛЬЕ (НОВОСЕЛЬСКАЯ ВОЛОСТЬ) УЛ. ШКОЛЬНАЯ 2, КОР.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8 от 24.08.2018 на ЗАПОЛЬСКИЙ 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8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ЙСКИЙ СДК , </w:t>
            </w:r>
          </w:p>
          <w:p>
            <w:pPr>
              <w:pStyle w:val="Normal"/>
              <w:rPr/>
            </w:pPr>
            <w:r>
              <w:rPr/>
              <w:t xml:space="preserve">Д.МОЛОДИ УЛ. МОЛОДЕЙСКАЯ 51, КОР.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9 от 24.08.2018 на МОЛОДЕЙ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9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ЖЕН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КАТЕЖНО УЛ. ВЕТЕРАНОВ 1, КОР.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1 от 24.08.2018 на КАТЕЖЕН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1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ЕДИНСКИЙ СДК , </w:t>
            </w:r>
          </w:p>
          <w:p>
            <w:pPr>
              <w:pStyle w:val="Normal"/>
              <w:rPr/>
            </w:pPr>
            <w:r>
              <w:rPr/>
              <w:t xml:space="preserve">Д.ХРЕДИНО УЛ. ДОРОЖНАЯ 21, КОР.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2 от 24.08.2018 на ХРЕДИН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2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"СТРУГИ КРАСНЫЕ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14, КОР.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 от 24.08.2018 на АДМИНИСТРАЦИЯ ГОРОДСКОГО ПОСЕЛЕНИЯ "СТРУГИ КРАСНЫ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ЬИНСКОЙ ВОЛОСТИ , </w:t>
            </w:r>
          </w:p>
          <w:p>
            <w:pPr>
              <w:pStyle w:val="Normal"/>
              <w:rPr/>
            </w:pPr>
            <w:r>
              <w:rPr/>
              <w:t xml:space="preserve">Д.МАРЬИНО УЛ. ЦЕНТРАЛЬНАЯ 5, КОР. 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6 от 24.08.2018 на АДМИНИСТРАЦИЯ МАРЬИН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6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УДОН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ЛУДОНИ УЛ. ШКОЛЬНАЯ 3, КОР. 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3 от 24.08.2018 на МОУ ЛУДОН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3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СЕЛЬСКОЙ ВОЛОСТИ , </w:t>
            </w:r>
          </w:p>
          <w:p>
            <w:pPr>
              <w:pStyle w:val="Normal"/>
              <w:rPr/>
            </w:pPr>
            <w:r>
              <w:rPr/>
              <w:t xml:space="preserve">С.НОВОСЕЛЬЕ УЛ. ДАВЫДОВА , КОР. 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7 от 24.08.2018 на АДМИНИСТРАЦИЯ НОВОСЕЛЬ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7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СЕЛЬСКОЙ ВОЛОСТИ ЦАПЕЛЬКА, </w:t>
            </w:r>
          </w:p>
          <w:p>
            <w:pPr>
              <w:pStyle w:val="Normal"/>
              <w:rPr/>
            </w:pPr>
            <w:r>
              <w:rPr/>
              <w:t xml:space="preserve">С.НОВОСЕЛЬЕ УЛ. ДАВЫДОВА , КОР. 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 от 24.08.2018 на АДМИНИСТРАЦИЯ НОВОСЕЛЬСКОЙ ВОЛОСТИ</w:t>
            </w:r>
          </w:p>
          <w:p>
            <w:pPr>
              <w:pStyle w:val="Normal"/>
              <w:rPr/>
            </w:pPr>
            <w:r>
              <w:rPr/>
              <w:t>ЦАПЕЛ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, </w:t>
            </w:r>
          </w:p>
          <w:p>
            <w:pPr>
              <w:pStyle w:val="Normal"/>
              <w:rPr/>
            </w:pPr>
            <w:r>
              <w:rPr/>
              <w:t xml:space="preserve">С.ЛЯДЫ УЛ. СОВЕТСКАЯ 29, КОР. 22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6 от 24.08.2018 на АДМИНИСТРАЦИЯ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6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, </w:t>
            </w:r>
          </w:p>
          <w:p>
            <w:pPr>
              <w:pStyle w:val="Normal"/>
              <w:rPr/>
            </w:pPr>
            <w:r>
              <w:rPr/>
              <w:t xml:space="preserve">П.ЗАПЛЮСЬЕ УЛ. КОМСОМОЛЬСКАЯ 1, КОР. 2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5 от 24.08.2018 на АДМИНИСТРАЦИЯ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5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ДК ЗАПЛЮСЬЕ , </w:t>
            </w:r>
          </w:p>
          <w:p>
            <w:pPr>
              <w:pStyle w:val="Normal"/>
              <w:rPr/>
            </w:pPr>
            <w:r>
              <w:rPr/>
              <w:t xml:space="preserve">П.ЗАПЛЮСЬЕ УЛ. КОМСОМОЛЬСКАЯ 3, КОР. 23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6 от 24.08.2018 на РДК ЗАПЛЮС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6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"РАЙОННЫЙ ДОМ КУЛЬТУРЫ" АНДРОМЕР СДК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16а, КОР. 23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4 от 24.08.2018 на МУНИЦИПАЛЬНОЕ УЧРЕЖДЕНИЕ "РАЙОННЫЙ ДОМ КУЛЬТУРЫ"</w:t>
            </w:r>
          </w:p>
          <w:p>
            <w:pPr>
              <w:pStyle w:val="Normal"/>
              <w:rPr/>
            </w:pPr>
            <w:r>
              <w:rPr/>
              <w:t>АНДРОМЕР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4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9 от 24.08.2018 на МУНИЦИПАЛЬНОЕ УЧРЕЖДЕНИЕ "РАЙОННЫЙ ДОМ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9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2 от 24.08.2018 на МУНИЦИПАЛЬНОЕ УЧРЕЖДЕНИЕ "РАЙОННЫЙ ДОМ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2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"РАЙОННЫЙ ДОМ КУЛЬТУРЫ" ИГОМЕЛЬ СДК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16а, КОР. 23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7 от 24.08.2018 на МУНИЦИПАЛЬНОЕ УЧРЕЖДЕНИЕ "РАЙОННЫЙ ДОМ КУЛЬТУРЫ"</w:t>
            </w:r>
          </w:p>
          <w:p>
            <w:pPr>
              <w:pStyle w:val="Normal"/>
              <w:rPr/>
            </w:pPr>
            <w:r>
              <w:rPr/>
              <w:t>ИГОМЕЛЬ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7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"РАЙОННЫЙ ДОМ КУЛЬТУРЫ" НОВОСЕЛЬЕ СДК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16а, КОР. 23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5 от 24.08.2018 на МУНИЦИПАЛЬНОЕ УЧРЕЖДЕНИЕ "РАЙОННЫЙ ДОМ КУЛЬТУРЫ"</w:t>
            </w:r>
          </w:p>
          <w:p>
            <w:pPr>
              <w:pStyle w:val="Normal"/>
              <w:rPr/>
            </w:pPr>
            <w:r>
              <w:rPr/>
              <w:t>НОВОСЕЛЬЕ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5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ЦБ Д. ЗАЯНЬЕ , </w:t>
            </w:r>
          </w:p>
          <w:p>
            <w:pPr>
              <w:pStyle w:val="Normal"/>
              <w:rPr/>
            </w:pPr>
            <w:r>
              <w:rPr/>
              <w:t xml:space="preserve">Д.ЗАЯНЬЕ   , КОР. 23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4 от 24.08.2018 на РЦБ Д. ЗАЯН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4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ЦБ П. ПЛЮССА ДОЛЖИЦЫ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18, КОР. 23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8 от 24.08.2018 на РЦБ П. ПЛЮССА</w:t>
            </w:r>
          </w:p>
          <w:p>
            <w:pPr>
              <w:pStyle w:val="Normal"/>
              <w:rPr/>
            </w:pPr>
            <w:r>
              <w:rPr/>
              <w:t>ДОЛЖ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8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ПЛЮССКАЯ СРЕДНЯЯ ОБЩЕОБРАЗОВАТЕЛЬНАЯ ШКОЛА" НЕЖАДОВСКАЯ НШ, </w:t>
            </w:r>
          </w:p>
          <w:p>
            <w:pPr>
              <w:pStyle w:val="Normal"/>
              <w:rPr/>
            </w:pPr>
            <w:r>
              <w:rPr/>
              <w:t xml:space="preserve">П.ПЛЮССА УЛ. В.ГНАРОВСКОЙ 40, КОР. 22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1 от 24.08.2018 на МОУ "ПЛЮССКАЯ СРЕДНЯЯ ОБЩЕОБРАЗОВАТЕЛЬНАЯ ШКОЛА"</w:t>
            </w:r>
          </w:p>
          <w:p>
            <w:pPr>
              <w:pStyle w:val="Normal"/>
              <w:rPr/>
            </w:pPr>
            <w:r>
              <w:rPr/>
              <w:t>НЕЖАДОВСКАЯ Н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1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"ПЛЮССКОЕ АТП" , </w:t>
            </w:r>
          </w:p>
          <w:p>
            <w:pPr>
              <w:pStyle w:val="Normal"/>
              <w:rPr/>
            </w:pPr>
            <w:r>
              <w:rPr/>
              <w:t xml:space="preserve">П.ПЛЮССА УЛ. ПОБЕДЫ 46, КОР. 24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0 от 24.08.2018 на МП "ПЛЮССКОЕ АТ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0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ЕЙСКИЙ ФАП , </w:t>
            </w:r>
          </w:p>
          <w:p>
            <w:pPr>
              <w:pStyle w:val="Normal"/>
              <w:rPr/>
            </w:pPr>
            <w:r>
              <w:rPr/>
              <w:t xml:space="preserve">Д.КУРЕЯ УЛ. ВЕТЕРАНОВ 7, КОР. 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03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3 от 24.08.2018 на КУРЕЙ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3 от 03.09.2018</w:t>
            </w:r>
          </w:p>
          <w:p>
            <w:pPr>
              <w:pStyle w:val="Normal"/>
              <w:rPr/>
            </w:pPr>
            <w:r>
              <w:rPr/>
              <w:t>вручен 03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ЦЕНТР РАЗВИТИЯ РЕБЕНКА- ДЕТСКИЙ САД" П. ПЛЮССА 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26, КОР. 23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9.2018-2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15.08.2018 на МДОУ "ЦЕНТР РАЗВИТИЯ РЕБЕНКА- ДЕТСКИЙ САД" П. ПЛЮ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28.09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ЗАПЛЮССКИЙ ДЕТСКИЙ САД" , </w:t>
            </w:r>
          </w:p>
          <w:p>
            <w:pPr>
              <w:pStyle w:val="Normal"/>
              <w:rPr/>
            </w:pPr>
            <w:r>
              <w:rPr/>
              <w:t xml:space="preserve">Д.ЗАПЛЮСЬЕ (ЗАПОЛЬСКИЙ С/С)   , КОР. 23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9.2018-2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15.08.2018 на МДОУ "ЗАПЛЮССКИЙ ДЕТСКИЙ СА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28.09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ЛЯДСКИЙ ДЕТСКИЙ САД" , </w:t>
            </w:r>
          </w:p>
          <w:p>
            <w:pPr>
              <w:pStyle w:val="Normal"/>
              <w:rPr/>
            </w:pPr>
            <w:r>
              <w:rPr/>
              <w:t xml:space="preserve">С.ЛЯДЫ УЛ. ЛЕСНАЯ 9а, КОР. 23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9.2018-2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15.08.2018 на МДОУ "ЛЯДСКИЙ ДЕТСКИЙ СА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28.09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 ХРАМА СВЯТОЙ КСЕНИИ БЛАЖЕННОЙ ПСКОВСКОЙ ЕПАРХИИ РУССКОЙ ПРАВОСЛАВНОЙ ЦЕРКВИ Д. ДОЛЖИЦЫ, ПЛЮССКИЙ РАЙОН , </w:t>
            </w:r>
          </w:p>
          <w:p>
            <w:pPr>
              <w:pStyle w:val="Normal"/>
              <w:rPr/>
            </w:pPr>
            <w:r>
              <w:rPr/>
              <w:t xml:space="preserve">Д.ДОЛЖИЦЫ УЛ. ТРУДА 15а, КОР. 25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9.2018-2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 от 15.08.2018 на ПРИХОД ХРАМА СВЯТОЙ КСЕНИИ БЛАЖЕННОЙ ПСКОВСКОЙ ЕПАРХИИ РУССКОЙ ПРАВОСЛАВНОЙ ЦЕРКВИ Д. ДОЛЖИЦЫ, ПЛЮ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 от 28.09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5/1/1 от 28.09.2018 срок исп.: 28.09.2019</w:t>
            </w:r>
          </w:p>
          <w:p>
            <w:pPr>
              <w:pStyle w:val="Normal"/>
              <w:rPr/>
            </w:pPr>
            <w:r>
              <w:rPr/>
              <w:t>Адм. дело №87 от 03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ПЛЮС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П.ПЛЮССА УЛ. В.ГНАРОВСКОЙ 40, КОР. 22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9.2018-2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 от 15.08.2018 на МОУ "ПЛЮС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 от 28.09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АДОВСКАЯ НАЧАЛЬНАЯ ШКОЛА , </w:t>
            </w:r>
          </w:p>
          <w:p>
            <w:pPr>
              <w:pStyle w:val="Normal"/>
              <w:rPr/>
            </w:pPr>
            <w:r>
              <w:rPr/>
              <w:t xml:space="preserve">Д.НЕЖАДОВО УЛ. ЦЕНТРАЛЬНАЯ , КОР. 23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9.2018-2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 от 15.08.2018 на НЕЖАДОВСКАЯ НАЧА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 от 28.09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Е ЗДАНИЕ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АВЛИНА ВИНОГРАДОВА 9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9.2018-2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7 от 14.09.2018 на АДМИНИСТРАТИВН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7 от 28.09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7/1/1 от 28.09.2018 срок исп.: 28.09.2019</w:t>
            </w:r>
          </w:p>
          <w:p>
            <w:pPr>
              <w:pStyle w:val="Normal"/>
              <w:rPr/>
            </w:pPr>
            <w:r>
              <w:rPr/>
              <w:t>Адм. дело №88 от 28.09.2018</w:t>
            </w:r>
          </w:p>
          <w:p>
            <w:pPr>
              <w:pStyle w:val="Normal"/>
              <w:rPr/>
            </w:pPr>
            <w:r>
              <w:rPr/>
              <w:t>Адм. дело №93 от 19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БАЗА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АВЛИНА ВИНОГРАДОВА 11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9.2018-2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8 от 14.09.2018 на ПРОИЗВОДСТВЕННАЯ Б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8 от 28.09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НА ЩЕПЕ , </w:t>
            </w:r>
          </w:p>
          <w:p>
            <w:pPr>
              <w:pStyle w:val="Normal"/>
              <w:rPr/>
            </w:pPr>
            <w:r>
              <w:rPr/>
              <w:t xml:space="preserve">Д.ЗАПОЛЬЕ (МАРЬИНСКАЯ ВОЛОСТЬ)   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9.2018-2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0 от 14.09.2018 на КОТЕЛЬНАЯ НА ЩЕ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0 от 28.09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0/1/1 от 28.09.2018 срок исп.: 28.09.2019</w:t>
            </w:r>
          </w:p>
          <w:p>
            <w:pPr>
              <w:pStyle w:val="Normal"/>
              <w:rPr/>
            </w:pPr>
            <w:r>
              <w:rPr/>
              <w:t>Адм. дело №91 от 19.09.2018</w:t>
            </w:r>
          </w:p>
          <w:p>
            <w:pPr>
              <w:pStyle w:val="Normal"/>
              <w:rPr/>
            </w:pPr>
            <w:r>
              <w:rPr/>
              <w:t>Адм. дело №96 от 28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6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БАЗАРНАЯ 6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9.2018-2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1 от 14.09.2018 на КОТЕЛЬНАЯ №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1 от 28.09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3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МИРА 3а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9.2018-2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2 от 14.09.2018 на КОТЕЛЬНАЯ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2 от 28.09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2/1/1 от 28.09.2018 срок исп.: 28.09.2019</w:t>
            </w:r>
          </w:p>
          <w:p>
            <w:pPr>
              <w:pStyle w:val="Normal"/>
              <w:rPr/>
            </w:pPr>
            <w:r>
              <w:rPr/>
              <w:t>Адм. дело №90 от 28.09.2018</w:t>
            </w:r>
          </w:p>
          <w:p>
            <w:pPr>
              <w:pStyle w:val="Normal"/>
              <w:rPr/>
            </w:pPr>
            <w:r>
              <w:rPr/>
              <w:t>Адм. дело №95 от 28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13 , </w:t>
            </w:r>
          </w:p>
          <w:p>
            <w:pPr>
              <w:pStyle w:val="Normal"/>
              <w:rPr/>
            </w:pPr>
            <w:r>
              <w:rPr/>
              <w:t xml:space="preserve">Д.НОВОСЕЛЬЕ   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9.2018-2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3 от 14.09.2018 на КОТЕЛЬНАЯ №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3 от 28.09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3/1/1 от 28.09.2018 срок исп.: 28.09.2019</w:t>
            </w:r>
          </w:p>
          <w:p>
            <w:pPr>
              <w:pStyle w:val="Normal"/>
              <w:rPr/>
            </w:pPr>
            <w:r>
              <w:rPr/>
              <w:t>Адм. дело №92 от 28.09.2018</w:t>
            </w:r>
          </w:p>
          <w:p>
            <w:pPr>
              <w:pStyle w:val="Normal"/>
              <w:rPr/>
            </w:pPr>
            <w:r>
              <w:rPr/>
              <w:t>Адм. дело №97 от 28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1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ЖЕРТВ РЕВОЛЮЦИИ 7а, КОР. 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9.2018-28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9 от 14.09.2018 на КОТЕЛЬНАЯ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9 от 28.09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9/1/1 от 28.09.2018 срок исп.: 28.09.2019</w:t>
            </w:r>
          </w:p>
          <w:p>
            <w:pPr>
              <w:pStyle w:val="Normal"/>
              <w:rPr/>
            </w:pPr>
            <w:r>
              <w:rPr/>
              <w:t>Адм. дело №89 от 28.09.2018</w:t>
            </w:r>
          </w:p>
          <w:p>
            <w:pPr>
              <w:pStyle w:val="Normal"/>
              <w:rPr/>
            </w:pPr>
            <w:r>
              <w:rPr/>
              <w:t>Адм. дело №94 от 28.09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3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3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