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9.2018 </w:t>
      </w:r>
      <w:r>
        <w:rPr>
          <w:b/>
        </w:rPr>
        <w:t>по</w:t>
      </w:r>
      <w:r>
        <w:rPr>
          <w:b/>
          <w:lang w:val="en-US"/>
        </w:rPr>
        <w:t xml:space="preserve"> 30.09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 И О "АЛОЛЬ" , </w:t>
            </w:r>
          </w:p>
          <w:p>
            <w:pPr>
              <w:pStyle w:val="Normal"/>
              <w:rPr/>
            </w:pPr>
            <w:r>
              <w:rPr/>
              <w:t xml:space="preserve">Д.ХОЛЮН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1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3 от 11.09.2018 на УО И О "АЛО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3 от 14.09.2018</w:t>
            </w:r>
          </w:p>
          <w:p>
            <w:pPr>
              <w:pStyle w:val="Normal"/>
              <w:rPr/>
            </w:pPr>
            <w:r>
              <w:rPr/>
              <w:t>вручен 1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ОБРАБАТЫВАЮЩИЙ ЦЕХ , </w:t>
            </w:r>
          </w:p>
          <w:p>
            <w:pPr>
              <w:pStyle w:val="Normal"/>
              <w:rPr/>
            </w:pPr>
            <w:r>
              <w:rPr/>
              <w:t>Г.ПУСТОШКА УЛ. ЛИТВИНЕНКО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9.2018-17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4 от 11.09.2018 на ДЕРЕВООБРАБАТЫВАЮЩИЙ ЦЕ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4 от 17.09.2018</w:t>
            </w:r>
          </w:p>
          <w:p>
            <w:pPr>
              <w:pStyle w:val="Normal"/>
              <w:rPr/>
            </w:pPr>
            <w:r>
              <w:rPr/>
              <w:t>вручен 17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ЩУКИНСКОЙ ВОЛОСТИ ИЗБИРАТЕЛЬНЫЙ УЧАСТОК №398 Д. ЩУКИНО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9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6 от 27.08.2018 на АДМИНИСТРАЦИЯ ЩУКИНСКОЙ ВОЛОСТИ</w:t>
            </w:r>
          </w:p>
          <w:p>
            <w:pPr>
              <w:pStyle w:val="Normal"/>
              <w:rPr/>
            </w:pPr>
            <w:r>
              <w:rPr/>
              <w:t>ИЗБИРАТЕЛЬНЫЙ УЧАСТОК №398 Д. ЩУ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6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СТОШКИНСКОГО РАЙОНА ИЗБИРАТЕЛЬНЫЙ УЧАСТОК №399 Д. КРАСНОЕ, </w:t>
            </w:r>
          </w:p>
          <w:p>
            <w:pPr>
              <w:pStyle w:val="Normal"/>
              <w:rPr/>
            </w:pPr>
            <w:r>
              <w:rPr/>
              <w:t>Г.ПУСТОШКА УЛ. РЕВОЛЮЦИИ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10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04.10.2018 на АДМИНИСТРАЦИЯ ПУСТОШКИНСКОГО РАЙОНА</w:t>
            </w:r>
          </w:p>
          <w:p>
            <w:pPr>
              <w:pStyle w:val="Normal"/>
              <w:rPr/>
            </w:pPr>
            <w:r>
              <w:rPr/>
              <w:t>ИЗБИРАТЕЛЬНЫЙ УЧАСТОК №399 Д. 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ЩУКИНСКОЙ ВОЛОСТИ ИЗБИРАТЕЛЬНЫЙ УЧАСТОК №398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27.08.2018 на АДМИНИСТРАЦИЯ ЩУКИНСКОЙ ВОЛОСТИ</w:t>
            </w:r>
          </w:p>
          <w:p>
            <w:pPr>
              <w:pStyle w:val="Normal"/>
              <w:rPr/>
            </w:pPr>
            <w:r>
              <w:rPr/>
              <w:t>ИЗБИРАТЕЛЬНЫЙ УЧАСТОК №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РИГОРОДНОЙ ВОЛОСТИ ИЗБИРАТЕЛЬЫЙ УЧАСТОК №397 Д. СЕРГЕЙЦЕВО, </w:t>
            </w:r>
          </w:p>
          <w:p>
            <w:pPr>
              <w:pStyle w:val="Normal"/>
              <w:rPr/>
            </w:pPr>
            <w:r>
              <w:rPr/>
              <w:t xml:space="preserve">Д.ДОЛОС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27.08.2018 на АДМИНИСТРАЦИЯ ПРИГОРОДНОЙ ВОЛОСТИ</w:t>
            </w:r>
          </w:p>
          <w:p>
            <w:pPr>
              <w:pStyle w:val="Normal"/>
              <w:rPr/>
            </w:pPr>
            <w:r>
              <w:rPr/>
              <w:t>ИЗБИРАТЕЛЬЫЙ УЧАСТОК №397 Д. СЕРГЕЙЦ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7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ПОМЕЩЕНИЕ ИЗБИРАТЕЛЬНОГЬ УЧАСТКА № 396 Д. КОПЫЛО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27.08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ПОМЕЩЕНИЕ ИЗБИРАТЕЛЬНОГЬ УЧАСТКА № 396 Д. КОПЫ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27.08.2018 на МБУК ПУСТОШКИНСКИЙ РАЙОННЫЙ ЦЕНТР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РИГОРОДНОЙ ВОЛОСТИ ИЗБИРАТЕЛЬНЫЙ УЧАСТОК № 394 Д. ДОЛОСЦЫ, </w:t>
            </w:r>
          </w:p>
          <w:p>
            <w:pPr>
              <w:pStyle w:val="Normal"/>
              <w:rPr/>
            </w:pPr>
            <w:r>
              <w:rPr/>
              <w:t xml:space="preserve">Д.ДОЛОС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 от 27.08.2018 на АДМИНИСТРАЦИЯ ПРИГОРОДНОЙ ВОЛОСТИ</w:t>
            </w:r>
          </w:p>
          <w:p>
            <w:pPr>
              <w:pStyle w:val="Normal"/>
              <w:rPr/>
            </w:pPr>
            <w:r>
              <w:rPr/>
              <w:t>ИЗБИРАТЕЛЬНЫЙ УЧАСТОК № 394 Д. ДОЛОС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БЕЛЬСКОЙ ВОЛОСТИ ИЗБИРАТЕЛЬНЫЙ УЧАСТОК №109, </w:t>
            </w:r>
          </w:p>
          <w:p>
            <w:pPr>
              <w:pStyle w:val="Normal"/>
              <w:rPr/>
            </w:pPr>
            <w:r>
              <w:rPr/>
              <w:t xml:space="preserve">Д.ЗАБЕЛЕВ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27.08.2018 на АДМИНИСТРАЦИЯ ЗАБЕЛЬСКОЙ ВОЛОСТИ</w:t>
            </w:r>
          </w:p>
          <w:p>
            <w:pPr>
              <w:pStyle w:val="Normal"/>
              <w:rPr/>
            </w:pPr>
            <w:r>
              <w:rPr/>
              <w:t>ИЗБИРАТЕЛЬНЫЙ УЧАСТОК №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БЕЛЬСКОЙ ВОЛОСТИ ИЗБИРАТЕЛЬНЫЙ УЧАСТОК №392, </w:t>
            </w:r>
          </w:p>
          <w:p>
            <w:pPr>
              <w:pStyle w:val="Normal"/>
              <w:rPr/>
            </w:pPr>
            <w:r>
              <w:rPr/>
              <w:t xml:space="preserve">Д.ЗАБЕЛЕВ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27.08.2018 на АДМИНИСТРАЦИЯ ЗАБЕЛЬСКОЙ ВОЛОСТИ</w:t>
            </w:r>
          </w:p>
          <w:p>
            <w:pPr>
              <w:pStyle w:val="Normal"/>
              <w:rPr/>
            </w:pPr>
            <w:r>
              <w:rPr/>
              <w:t>ИЗБИРАТЕЛЬНЫЙ УЧАСТОК №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БЕЛЬСКОЙ ВОЛОСТИ ИЗБИРАТЕЛЬБНЫЙ УЧАСТОК №391, </w:t>
            </w:r>
          </w:p>
          <w:p>
            <w:pPr>
              <w:pStyle w:val="Normal"/>
              <w:rPr/>
            </w:pPr>
            <w:r>
              <w:rPr/>
              <w:t xml:space="preserve">Д.ЗАБЕЛЕВ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27.08.2018 на АДМИНИСТРАЦИЯ ЗАБЕЛЬСКОЙ ВОЛОСТИ</w:t>
            </w:r>
          </w:p>
          <w:p>
            <w:pPr>
              <w:pStyle w:val="Normal"/>
              <w:rPr/>
            </w:pPr>
            <w:r>
              <w:rPr/>
              <w:t>ИЗБИРАТЕЛЬБНЫЙ УЧАСТОК №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УЛЬТЯЕВСКОЙ ВОЛОСТИ ИЗБИРАТЕЛЬНЫЙ УЧАСТОК №106, </w:t>
            </w:r>
          </w:p>
          <w:p>
            <w:pPr>
              <w:pStyle w:val="Normal"/>
              <w:rPr/>
            </w:pPr>
            <w:r>
              <w:rPr/>
              <w:t xml:space="preserve">Д.ГУЛЬТЯ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3.09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27.08.2018 на АДМИНИСТРАЦИЯ ГУЛЬТЯЕВСКОЙ ВОЛОСТИ</w:t>
            </w:r>
          </w:p>
          <w:p>
            <w:pPr>
              <w:pStyle w:val="Normal"/>
              <w:rPr/>
            </w:pPr>
            <w:r>
              <w:rPr/>
              <w:t>ИЗБИРАТЕЛЬНЫЙ УЧАСТОК №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УЛЬТЯЕВСКОЙ ВОЛОСТИ ИЗБИРАТЕЛЬНЫЙ УЧАСТОК №389, </w:t>
            </w:r>
          </w:p>
          <w:p>
            <w:pPr>
              <w:pStyle w:val="Normal"/>
              <w:rPr/>
            </w:pPr>
            <w:r>
              <w:rPr/>
              <w:t xml:space="preserve">Д.ГУЛЬТЯ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9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27.08.2018 на АДМИНИСТРАЦИЯ ГУЛЬТЯЕВСКОЙ ВОЛОСТИ</w:t>
            </w:r>
          </w:p>
          <w:p>
            <w:pPr>
              <w:pStyle w:val="Normal"/>
              <w:rPr/>
            </w:pPr>
            <w:r>
              <w:rPr/>
              <w:t>ИЗБИРАТЕЛЬНЫЙ УЧАСТОК №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ИЗБИРАТЕЛЬНЫЙ УЧАСТОК №388 Д. ПОДДУБЬЕ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9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 от 27.08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ИЗБИРАТЕЛЬНЫЙ УЧАСТОК №388 Д. ПОДДУБ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ИЗБИРАТЕЛЬНЫЙ УЧАТОК №387 Д. ЯССЫ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3.09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 от 27.08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ИЗБИРАТЕЛЬНЫЙ УЧАТОК №387 Д. Я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ИЗБИРАТЕЛЬНЫЙ УЧАСТОК №386 Д. АЛОЛЬ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9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27.08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ИЗБИРАТЕЛЬНЫЙ УЧАСТОК №386 Д. АЛ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ДЮСШ" ИЗБИРАТЕЛЬНЫЙ УЧАСТОК №358, </w:t>
            </w:r>
          </w:p>
          <w:p>
            <w:pPr>
              <w:pStyle w:val="Normal"/>
              <w:rPr/>
            </w:pPr>
            <w:r>
              <w:rPr/>
              <w:t xml:space="preserve">Г.ПУСТОШКА УЛ. ОКТЯБРЬСКАЯ 34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09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27.08.2018 на МОУ ДОД "ДЮСШ"</w:t>
            </w:r>
          </w:p>
          <w:p>
            <w:pPr>
              <w:pStyle w:val="Normal"/>
              <w:rPr/>
            </w:pPr>
            <w:r>
              <w:rPr/>
              <w:t>ИЗБИРАТЕЛЬНЫЙ УЧАСТОК №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ИЗБИРАТЕЛЬНЫЙ УЧАСТОК №384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5.09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27.08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ИЗБИРАТЕЛЬНЫЙ УЧАСТОК №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ЛУЖБА ЗАКАЗЧИКА" , </w:t>
            </w:r>
          </w:p>
          <w:p>
            <w:pPr>
              <w:pStyle w:val="Normal"/>
              <w:rPr/>
            </w:pPr>
            <w:r>
              <w:rPr/>
              <w:t>Г.НЕВЕЛЬ ПЕР. ВОЙКОВ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1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2 от 11.09.2018 на ООО "СЛУЖБА ЗАКАЗЧ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2 от 18.09.2018</w:t>
            </w:r>
          </w:p>
          <w:p>
            <w:pPr>
              <w:pStyle w:val="Normal"/>
              <w:rPr/>
            </w:pPr>
            <w:r>
              <w:rPr/>
              <w:t>вручен 1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ЧЕРНУХА , </w:t>
            </w:r>
          </w:p>
          <w:p>
            <w:pPr>
              <w:pStyle w:val="Normal"/>
              <w:rPr/>
            </w:pPr>
            <w:r>
              <w:rPr/>
              <w:t>Д.ЧЕРНУХА  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6 от 31.08.2018 на МУК "КУЛЬТУРА И ДОСУГ" БИБЛИОТЕКА Д. ЧЕРН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6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ЩЕРБИНО , </w:t>
            </w:r>
          </w:p>
          <w:p>
            <w:pPr>
              <w:pStyle w:val="Normal"/>
              <w:rPr/>
            </w:pPr>
            <w:r>
              <w:rPr/>
              <w:t>Д.ЩЕРБИНО  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3 от 27.08.2018 на МУК "КУЛЬТУРА И ДОСУГ" БИБЛИОТЕКА Д. ЩЕРБ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3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"КУЛЬТУРА И ДОСУГ" БИБЛИОТЕКА Д. РУКАВЕЦ , </w:t>
            </w:r>
          </w:p>
          <w:p>
            <w:pPr>
              <w:pStyle w:val="Normal"/>
              <w:rPr/>
            </w:pPr>
            <w:r>
              <w:rPr/>
              <w:t>Д.РУКАВЕЦ  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9 от 27.08.2018 на МКУ "КУЛЬТУРА И ДОСУГ" БИБЛИОТЕКА Д. РУКА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9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ЛОБОК , </w:t>
            </w:r>
          </w:p>
          <w:p>
            <w:pPr>
              <w:pStyle w:val="Normal"/>
              <w:rPr/>
            </w:pPr>
            <w:r>
              <w:rPr/>
              <w:t>Д.ЛОБОК  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27.08.2018 на МУК "КУЛЬТУРА И ДОСУГ" БИБЛИОТЕКА Д. ЛО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РЫКАЛЕВО , </w:t>
            </w:r>
          </w:p>
          <w:p>
            <w:pPr>
              <w:pStyle w:val="Normal"/>
              <w:rPr/>
            </w:pPr>
            <w:r>
              <w:rPr/>
              <w:t xml:space="preserve">Д.РЫКАЛЕВО   7, КОР. 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2 от 27.08.2018 на МУК "КУЛЬТУРА И ДОСУГ" БИБЛИОТЕКА Д. РЫКА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2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ДОМ КУЛЬТУРЫ Г. НЕВЕЛЬ , </w:t>
            </w:r>
          </w:p>
          <w:p>
            <w:pPr>
              <w:pStyle w:val="Normal"/>
              <w:rPr/>
            </w:pPr>
            <w:r>
              <w:rPr/>
              <w:t>Г.НЕВЕЛЬ УЛ. ЛЕНИН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7 от 27.08.2018 на РАЙОННЫЙ ДОМ КУЛЬТУРЫ Г. НЕВ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7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ХОВСКИЙ СЕЛЬСКИЙ ДОМ КУЛЬТУРЫ , </w:t>
            </w:r>
          </w:p>
          <w:p>
            <w:pPr>
              <w:pStyle w:val="Normal"/>
              <w:rPr/>
            </w:pPr>
            <w:r>
              <w:rPr/>
              <w:t>Д.ЛЕХОВО УЛ. ЦЕНТРАЛЬ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8 от 27.08.2018 на ЛЕХОВСКИЙ СЕЛЬ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8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ОВСКИЙ СЕЛЬСКИЙ ДОМ КУЛЬТУРЫ , </w:t>
            </w:r>
          </w:p>
          <w:p>
            <w:pPr>
              <w:pStyle w:val="Normal"/>
              <w:rPr/>
            </w:pPr>
            <w:r>
              <w:rPr/>
              <w:t>Д.УСОВО  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27.08.2018 на УСОВСКИЙ СЕЛЬ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ЧИНСКИЙ СЕЛЬСКИЙ ДОМ КУЛЬТУРЫ , </w:t>
            </w:r>
          </w:p>
          <w:p>
            <w:pPr>
              <w:pStyle w:val="Normal"/>
              <w:rPr/>
            </w:pPr>
            <w:r>
              <w:rPr/>
              <w:t>Д.ТУРИЧИНО УЛ. ЦЕНТРАЛЬНАЯ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27.08.2018 на ТУРИЧИНСКИЙ СЕЛЬ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-КЛУБ Д. ЯЗНО , </w:t>
            </w:r>
          </w:p>
          <w:p>
            <w:pPr>
              <w:pStyle w:val="Normal"/>
              <w:rPr/>
            </w:pPr>
            <w:r>
              <w:rPr/>
              <w:t>Д.ЯЗНО  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7 от 27.08.2018 на МУК "КУЛЬТУРА И ДОСУГ" БИБЛИОТЕКА-КЛУБ Д. ЯЗ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7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НОВОХОВАНСК , </w:t>
            </w:r>
          </w:p>
          <w:p>
            <w:pPr>
              <w:pStyle w:val="Normal"/>
              <w:rPr/>
            </w:pPr>
            <w:r>
              <w:rPr/>
              <w:t>Д.НОВОХОВАНСК УЛ. ЛЕНИН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6 от 27.08.2018 на МУК "КУЛЬТУРА И ДОСУГ" БИБЛИОТЕКА Д. НОВОХОВ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6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, БИБЛИОТЕКА-КЛУБ Д. МОШЕНИНО , </w:t>
            </w:r>
          </w:p>
          <w:p>
            <w:pPr>
              <w:pStyle w:val="Normal"/>
              <w:rPr/>
            </w:pPr>
            <w:r>
              <w:rPr/>
              <w:t>Д.МОШЕНИНО  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27.08.2018 на МУК "КУЛЬТУРА И ДОСУГ", БИБЛИОТЕКА-КЛУБ Д. МОШЕ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ОПУХЛИКОВСКАЯ БИБЛИОТЕКА , </w:t>
            </w:r>
          </w:p>
          <w:p>
            <w:pPr>
              <w:pStyle w:val="Normal"/>
              <w:rPr/>
            </w:pPr>
            <w:r>
              <w:rPr/>
              <w:t>Д.ОПУХЛИКИ ПЕР. СОВХОЗНЫЙ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4 от 27.08.2018 на МУК "КУЛЬТУРА И ДОСУГ" ОПУХЛИКОВ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4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КЛУБ-БИБЛИОТЕКА Д.СТАЙКИ , </w:t>
            </w:r>
          </w:p>
          <w:p>
            <w:pPr>
              <w:pStyle w:val="Normal"/>
              <w:rPr/>
            </w:pPr>
            <w:r>
              <w:rPr/>
              <w:t>Д.СТАЙКИ  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27.08.2018 на МУК "КУЛЬТУРА И ДОСУГ" КЛУБ-БИБЛИОТЕКА Д.СТА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, </w:t>
            </w:r>
          </w:p>
          <w:p>
            <w:pPr>
              <w:pStyle w:val="Normal"/>
              <w:rPr/>
            </w:pPr>
            <w:r>
              <w:rPr/>
              <w:t>Г.НЕВЕЛЬ УЛ. М.МАМЕТОВОЙ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 от 27.08.2018 на МОУ ГИМНА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СО "ЦЕНТР СОЦИАЛЬНОГО ОБСЛУЖИВАНИЯ" НЕВЕЛЬСКОГО РАЙОНА , </w:t>
            </w:r>
          </w:p>
          <w:p>
            <w:pPr>
              <w:pStyle w:val="Normal"/>
              <w:rPr/>
            </w:pPr>
            <w:r>
              <w:rPr/>
              <w:t>Г.НЕВЕЛЬ УЛ. М.МАМЕТОВОЙ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1 от 27.08.2018 на ГКУСО "ЦЕНТР СОЦИАЛЬНОГО ОБСЛУЖИВАНИЯ" НЕВЕ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1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, </w:t>
            </w:r>
          </w:p>
          <w:p>
            <w:pPr>
              <w:pStyle w:val="Normal"/>
              <w:rPr/>
            </w:pPr>
            <w:r>
              <w:rPr/>
              <w:t>Г.НЕВЕЛЬ УЛ. ЛЕНИНА 5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2 от 27.08.2018 на МОУ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2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3 от 27.08.2018 на МОУ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3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4 от 27.08.2018 на МОУ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4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ХС 3-ТИПА ГАУ ПСКОВСКОЙ ОБЛАСТИ "ПРОТИВОПОЖАРНЫЙ ЛЕСНОЙ ЦЕНТР" , </w:t>
            </w:r>
          </w:p>
          <w:p>
            <w:pPr>
              <w:pStyle w:val="Normal"/>
              <w:rPr/>
            </w:pPr>
            <w:r>
              <w:rPr/>
              <w:t>Г.НЕВЕЛЬ ПЕР. КРАСНЫЙ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5 от 27.08.2018 на ПХС 3-ТИПА ГАУ ПСКОВСКОЙ ОБЛАСТИ "ПРОТИВОПОЖАРНЫЙ ЛЕСНО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5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2 ИМЕНИ Н.И.КОВАЛЁВА , </w:t>
            </w:r>
          </w:p>
          <w:p>
            <w:pPr>
              <w:pStyle w:val="Normal"/>
              <w:rPr/>
            </w:pPr>
            <w:r>
              <w:rPr/>
              <w:t>Г.НЕВЕЛЬ УЛ. ЛЕН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6 от 27.08.2018 на МОУ СОШ №2 ИМЕНИ Н.И.КОВАЛЁ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6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5 , </w:t>
            </w:r>
          </w:p>
          <w:p>
            <w:pPr>
              <w:pStyle w:val="Normal"/>
              <w:rPr/>
            </w:pPr>
            <w:r>
              <w:rPr/>
              <w:t>Г.НЕВЕЛЬ УЛ. УРИЦКОГО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8 от 27.08.2018 на МОУ СОШ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8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ЕЛЬСКИЙ ФИЛИАЛ ГОСУДАРСТВЕННОЕ БЮДЖЕТНОЕ ПРОФЕССИОНАЛЬНОЕ ОБРАЗОВАТЕЛЬНОЕ УЧРЕЖДЕНИЕ ВПК "ВЕЛИКОЛУКСКИЙ ПОЛЕТЕХНИЧЕСКИ КОЛЕДЖ" , </w:t>
            </w:r>
          </w:p>
          <w:p>
            <w:pPr>
              <w:pStyle w:val="Normal"/>
              <w:rPr/>
            </w:pPr>
            <w:r>
              <w:rPr/>
              <w:t>Г.НЕВЕЛЬ УЛ. КОМСОМОЛЬ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9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7 от 27.08.2018 на НЕВЕЛЬСКИЙ ФИЛИАЛ ГОСУДАРСТВЕННОЕ БЮДЖЕТНОЕ ПРОФЕССИОНАЛЬНОЕ ОБРАЗОВАТЕЛЬНОЕ УЧРЕЖДЕНИЕ ВПК "ВЕЛИКОЛУКСКИЙ ПОЛЕТЕХНИЧЕСКИ КО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7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ЧЕРНЕЦОВО , </w:t>
            </w:r>
          </w:p>
          <w:p>
            <w:pPr>
              <w:pStyle w:val="Normal"/>
              <w:rPr/>
            </w:pPr>
            <w:r>
              <w:rPr/>
              <w:t>Д.ЧЕРНЕЦОВО  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4 от 31.08.2018 на МУК "КУЛЬТУРА И ДОСУГ" БИБЛИОТЕКА Д. ЧЕРНЕЦ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4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ХОВАНСКАЯ СОШ-ФИЛИАЛ МОУ "УСТЬ-ДОЛЫССКАЯ СОШ" , </w:t>
            </w:r>
          </w:p>
          <w:p>
            <w:pPr>
              <w:pStyle w:val="Normal"/>
              <w:rPr/>
            </w:pPr>
            <w:r>
              <w:rPr/>
              <w:t>Д.НОВОХОВАНСК УЛ. ЛЕНИНА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5 от 31.08.2018 на  НОВОХОВАНСКАЯ СОШ-ФИЛИАЛ МОУ "УСТЬ-ДОЛЫССКАЯ СО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5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ПУХЛИКОВСКАЯ СОШ , </w:t>
            </w:r>
          </w:p>
          <w:p>
            <w:pPr>
              <w:pStyle w:val="Normal"/>
              <w:rPr/>
            </w:pPr>
            <w:r>
              <w:rPr/>
              <w:t>Д.ОПУХЛИКИ   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7 от 31.08.2018 на МОУ ОПУХЛИ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7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УСТЬ-ДОЛЫССКОЙ ВОЛОСТИ , </w:t>
            </w:r>
          </w:p>
          <w:p>
            <w:pPr>
              <w:pStyle w:val="Normal"/>
              <w:rPr/>
            </w:pPr>
            <w:r>
              <w:rPr/>
              <w:t>Д.УСТЬ-ДОЛЫССЫ УЛ. ЛЕНИНГРАДСКАЯ 16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 от 31.08.2018 на АДМИНИСТРАЦИЯ УСТЬ-ДОЛЫС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1 от 31.08.2018 на АДМИНИСТРАЦИЯ УСТЬ-ДОЛЫС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1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ТЕМОВСКОЙ ВОЛОСТИ , </w:t>
            </w:r>
          </w:p>
          <w:p>
            <w:pPr>
              <w:pStyle w:val="Normal"/>
              <w:rPr/>
            </w:pPr>
            <w:r>
              <w:rPr/>
              <w:t>Д.БОРКИ УЛ. ЛЕНИНА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8 от 31.08.2018 на АДМИНИСТРАЦИЯ АРТЕМО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8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ИВАНОВСКАЯ ВОЛОСТЬ" , </w:t>
            </w:r>
          </w:p>
          <w:p>
            <w:pPr>
              <w:pStyle w:val="Normal"/>
              <w:rPr/>
            </w:pPr>
            <w:r>
              <w:rPr/>
              <w:t>Д.ИВАНОВО  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9 от 31.08.2018 на АДМИНИСТРАЦИЯ СЕЛЬСКОГО ПОСЕЛЕНИЯ "ИВАНОВ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9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2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