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7.jpeg" ContentType="image/jpeg"/>
  <Override PartName="/word/media/image28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ГОСУДАРСТВЕННЫЕ СТАНДАРТЫ СОЮЗА ССР</w:t>
      </w:r>
    </w:p>
    <w:p>
      <w:pPr>
        <w:pStyle w:val="Heading2"/>
        <w:rPr/>
      </w:pPr>
      <w:r>
        <w:rPr/>
        <w:t>СИСТЕМА СТАНДАРТОВ БЕЗОПАСНОСТИ ТРУДА</w:t>
      </w:r>
    </w:p>
    <w:p>
      <w:pPr>
        <w:pStyle w:val="Heading1"/>
        <w:spacing w:before="0" w:after="0"/>
        <w:rPr>
          <w:rFonts w:ascii="Arial" w:hAnsi="Arial" w:cs="Arial"/>
          <w:sz w:val="46"/>
          <w:szCs w:val="46"/>
        </w:rPr>
      </w:pPr>
      <w:r>
        <w:rPr>
          <w:rFonts w:cs="Arial" w:ascii="Arial" w:hAnsi="Arial"/>
          <w:sz w:val="46"/>
          <w:szCs w:val="46"/>
        </w:rPr>
        <w:t>ГОСТ 12.1.033-81 ССБТ. Пожарная безопасность. Термины и определения (с Изменением N 1)</w:t>
      </w:r>
    </w:p>
    <w:p>
      <w:pPr>
        <w:pStyle w:val="Formattext"/>
        <w:shd w:fill="FFFFFF" w:val="clear"/>
        <w:spacing w:lineRule="atLeast" w:line="420" w:before="0" w:after="0"/>
        <w:jc w:val="right"/>
        <w:textAlignment w:val="baseline"/>
        <w:rPr/>
      </w:pPr>
      <w:r>
        <w:rPr>
          <w:rFonts w:cs="Arial" w:ascii="Arial" w:hAnsi="Arial"/>
          <w:spacing w:val="2"/>
          <w:sz w:val="28"/>
          <w:szCs w:val="28"/>
        </w:rPr>
        <w:br/>
      </w:r>
      <w:r>
        <w:rPr>
          <w:spacing w:val="2"/>
          <w:sz w:val="28"/>
          <w:szCs w:val="28"/>
        </w:rPr>
        <w:t>ГОСТ 12.1.033-81</w:t>
        <w:br/>
        <w:br/>
        <w:t>Группа Т00</w:t>
      </w:r>
    </w:p>
    <w:p>
      <w:pPr>
        <w:pStyle w:val="Formattext"/>
        <w:shd w:fill="FFFFFF" w:val="clear"/>
        <w:spacing w:lineRule="atLeast" w:line="420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ЕЖГОСУДАРСТВЕННЫЙ СТАНДАРТ</w:t>
        <w:br/>
        <w:br/>
        <w:br/>
        <w:t>Система стандартов безопасности труда</w:t>
        <w:br/>
        <w:br/>
        <w:t>ПОЖАРНАЯ БЕЗОПАСНОСТЬ</w:t>
        <w:br/>
        <w:br/>
        <w:t>Термины и определения</w:t>
        <w:br/>
        <w:br/>
        <w:t>Occupational safety standards system. Fire safety.</w:t>
        <w:br/>
        <w:t>Terms and definitions</w:t>
      </w:r>
    </w:p>
    <w:p>
      <w:pPr>
        <w:pStyle w:val="Formattext"/>
        <w:shd w:fill="FFFFFF" w:val="clear"/>
        <w:spacing w:lineRule="atLeast" w:line="420" w:before="0" w:after="0"/>
        <w:jc w:val="right"/>
        <w:textAlignment w:val="baseline"/>
        <w:rPr/>
      </w:pPr>
      <w:r>
        <w:rPr>
          <w:spacing w:val="2"/>
          <w:sz w:val="28"/>
          <w:szCs w:val="28"/>
        </w:rPr>
        <w:br/>
        <w:t>Дата введения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1982-07-01</w:t>
        <w:br/>
      </w:r>
    </w:p>
    <w:p>
      <w:pPr>
        <w:pStyle w:val="Formattext"/>
        <w:shd w:fill="FFFFFF" w:val="clear"/>
        <w:spacing w:lineRule="atLeast" w:line="420" w:before="0" w:after="0"/>
        <w:textAlignment w:val="baseline"/>
        <w:rPr/>
      </w:pPr>
      <w:r>
        <w:rPr>
          <w:spacing w:val="2"/>
          <w:sz w:val="28"/>
          <w:szCs w:val="28"/>
        </w:rPr>
        <w:t>УТВЕРЖДЕН И ВВЕДЕН В ДЕЙСТВИЕ Постановлением Государственного комитета СССР по стандартам от 27 августа 1981 г. N 4084</w:t>
      </w:r>
      <w:r>
        <w:rPr>
          <w:rStyle w:val="Appleconvertedspace"/>
          <w:spacing w:val="2"/>
          <w:sz w:val="28"/>
          <w:szCs w:val="28"/>
        </w:rPr>
        <w:t> </w:t>
      </w:r>
      <w:r>
        <w:rPr/>
        <w:br/>
        <w:br/>
        <w:t>ПЕРЕИЗДАНИЕ (июнь 2001 г.) с Изменением N 1, утвержденным в августе 1983 г. (ИУС 12-83)</w:t>
        <w:br/>
        <w:br/>
        <w:br/>
        <w:t>Настоящий стандарт устанавливает применяемые в науке, технике и производстве термины и определения основных понятий пожарной безопасности в области безопасности труда.</w:t>
        <w:br/>
        <w:br/>
        <w:t>Термины, установленные стандартом, обязательны для применения в документации всех видов, научно-технической, учебной и справочной литературе.</w:t>
        <w:br/>
        <w:br/>
        <w:t>Для каждого понятия установлен один стандартизованный термин. Применение терминов-синонимов стандартизованного термина запрещается.</w:t>
        <w:br/>
        <w:br/>
        <w:t>Для отдельных стандартизованных терминов в стандарте приведены в качестве справочных их краткие формы, которые разрешается применять в случаях, исключающих возможность их различного толкования.</w:t>
        <w:br/>
        <w:br/>
        <w:t>Установленные определения можно, при необходимости, изменять по форме изложения, не допуская нарушения границ понятия.</w:t>
        <w:br/>
        <w:br/>
        <w:t>В стандарте в качестве справочных приведены иностранные эквиваленты стандартизованных терминов на немецком (D), английском (Е) и французском (F) языках.</w:t>
        <w:br/>
        <w:br/>
        <w:t>В стандарте приведены алфавитные указатели содержащихся в нем терминов на русском языке и их иностранных эквивалентов.</w:t>
        <w:br/>
        <w:br/>
        <w:t>Стандартизованные термины набраны полужирным шрифтом, их краткая форма - светлым.</w:t>
        <w:br/>
        <w:b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0"/>
        <w:gridCol w:w="5735"/>
      </w:tblGrid>
      <w:tr>
        <w:trPr>
          <w:trHeight w:val="23" w:hRule="atLeast"/>
        </w:trPr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</w:t>
            </w:r>
          </w:p>
        </w:tc>
        <w:tc>
          <w:tcPr>
            <w:tcW w:w="57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1.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Загорание</w:t>
            </w:r>
          </w:p>
        </w:tc>
        <w:tc>
          <w:tcPr>
            <w:tcW w:w="57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Неконтролируемое горение вне специального очага, без нанесения ущерба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 Ignition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. Prendre feu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Угроза пожара (загорания)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я, сложившаяся на объекте, которая характеризуется вероятностью возникновения пожара, превышающей нормативную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Brandgefahr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/>
            </w:pPr>
            <w:r>
              <w:rPr>
                <w:sz w:val="28"/>
                <w:szCs w:val="28"/>
              </w:rPr>
              <w:t>E. Threat of fire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. Risque d'incendie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Причина пожара (загорания)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ение или обстоятельство, непосредственно обуславливающее возникновение пожара (загорания)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Вrandentstehungsursache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 Fire cause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. Cause d'incendie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Очаг пожара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ервоначального возникновения пожара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Brandherd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Seat оf fire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. Foyer d'incendie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Возникновение пожара (загорания)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ость процессов, приводящих к пожару (загоранию)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Brandentstehung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 Outbreak of fire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. Naissance de I'incendie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Вероятность возникновения пожара (загорания)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ая величина возможности появления необходимых и достаточных условий возникновения пожара (загорания)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Опасный фактор пожара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пожара, воздействие которого приводит к травме, отравлению или гибели человека, а также к материальному ущербу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Brandrisikofaktor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Вероятность воздействия опасных факторов пожара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ая величина возможности воздействия опасных факторов пожара с заранее заданными значениями их параметров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Жертва пожара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ибший человек, смерть которого находится в прямой причинной связи с пожаром</w:t>
              <w:br/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Brandopfer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 - Погибший человек считается жертвой пожара в том случае, если его смерть наступила в течение времени,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Fire victim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мом Инструкцией по учету пожаров и загораний МВД СССР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. Victime d'un incendie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Ущерб от пожара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твы пожара и материальные потери, непосредственно связанные с пожаром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Brandschaden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 Fire loss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/>
            </w:pPr>
            <w:r>
              <w:rPr>
                <w:sz w:val="28"/>
                <w:szCs w:val="28"/>
              </w:rPr>
              <w:t>F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08305" cy="161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8" t="-222" r="-8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d'incendie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Развитие пожара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зоны горения и/или вероятности воздействия опасных факторов пожара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Brandentwicklung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 Fire growth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/>
            </w:pPr>
            <w:r>
              <w:rPr>
                <w:sz w:val="28"/>
                <w:szCs w:val="28"/>
              </w:rPr>
              <w:t>F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847090" cy="161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222" r="-4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de</w:t>
              <w:br/>
              <w:t>l'incendie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Локализация пожара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, направленные на предотвращение возможности дальнейшего распространения горения и создание условий для его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/>
            </w:pPr>
            <w:r>
              <w:rPr>
                <w:sz w:val="28"/>
                <w:szCs w:val="28"/>
              </w:rPr>
              <w:t>D. Lokalisation des Brandes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ой ликвидации имеющимися силами и средствами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 Fire under control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/>
            </w:pPr>
            <w:r>
              <w:rPr>
                <w:sz w:val="28"/>
                <w:szCs w:val="28"/>
              </w:rPr>
              <w:t>F. Feu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27355" cy="1530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4" t="-236" r="-8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Ликвидация пожара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, направленные на окончательное прекращение горения, а также на исключение возможности его повторного возникновения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Liquidation des Brandes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Тушение пожара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 воздействия сил и средств, а также использование методов и приемов для ликвидации пожара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132840" cy="1727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10" r="-3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Fire-fighting operations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. Travaux d'extinction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Огнетушащее вещество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о, обладающее физико-химическими свойствами, позволяющими создать условия для прекращения горения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57860" cy="1530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5" t="-236" r="-5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 Extinguishing medium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. Agent d'extinction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Минимальная огнетушащая концентрация средств объемного тушения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ьшая концентрация средств объемного тушения в воздухе, которая обеспечивает мгновенное тушение диффузионного пламени вещества в условиях опыта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Minimale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151890" cy="1530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236" r="-3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32130" cy="1530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236" r="-6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wirkender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19760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8" t="-252" r="-5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План пожаротушения объекта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станавливающий основные вопросы организации тушения развившегося пожара на объекте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ожаротушения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Objektbezogener</w:t>
              <w:br/>
              <w:t>Einsatzplan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Пожаро-оперативное обслуживание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 пожарных подразделений, состоящая в спасании людей и ликвидации пожаров и загораний, а также в поддержании пожарной техники в постоянной готовности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обслуживание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Система противопожарной защиты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ость организационных мероприятий и технических средств, направленных на предотвращение воздействия на людей опасных факторов пожара и ограничение материального ущерба от него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Brandschutz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Fire protection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. Protection contre l'incendie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Пожарная опасность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возникновения и/или развития пожара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оопасность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970915" cy="1727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210" r="-3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Fire hazard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. Danger d'incendie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/>
            </w:pPr>
            <w:r>
              <w:rPr>
                <w:sz w:val="28"/>
                <w:szCs w:val="28"/>
              </w:rPr>
              <w:t>21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Показатель пожарной опасности</w:t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, количественно характеризующая какое-либо свойство пожарной опасности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пожароопасности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Огнезащита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жарной опасности материалов и конструкций путем специальной обработки или нанесения покрытия (слоя)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Flammschutz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Flame retardance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. Ignifugation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Поверхностная огнезащита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защита поверхности изделия, материала, конструкции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Глубокая огнезащита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защита массы изделия, материала, конструкции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Химическая огнезащита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защита, основанная на химическом взаимодействии антипирена с обрабатываемым материалом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Chemischer Flammschutz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Chemical fire retardance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. Ignifugation chimique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Огнезащитное вещество (смесь)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о (смесь), обеспечивающее огнезащиту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Flammschutzmittel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 Fire retardant agent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. Produit ignifugeant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Антипирен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а или смеси, добавляемые в материал (вещество) органического происхождения для снижения его горючести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Antipyrеn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 Antipyrene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/>
            </w:pPr>
            <w:r>
              <w:rPr>
                <w:sz w:val="28"/>
                <w:szCs w:val="28"/>
              </w:rPr>
              <w:t>F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81025" cy="1612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2" t="-222" r="-6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00710" cy="1612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0" t="-222" r="-6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  <w:r>
              <w:rPr>
                <w:b/>
                <w:bCs/>
                <w:sz w:val="28"/>
                <w:szCs w:val="28"/>
              </w:rPr>
              <w:t>Атмосфероустойчивое огнезащитное вещество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о, обеспечивающее в заданных пределах длительную огнезащиту изделий, постоянно находящихся под воздействием атмосферных факторов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Flammenschutzmittel</w:t>
              <w:br/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028700" cy="180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199" r="-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. Weather-proof fire retardant</w:t>
              <w:br/>
              <w:t>agent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Огнезащитное изделие (материал, конструкция)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е (материал, конструкция), пониженная пожарная опасность которого является результатом огнезащиты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217930" cy="180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zeugnis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Flame-retarded product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. Produit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47040" cy="1612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0" t="-222" r="-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Огнепреграждающая способность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препятствовать распространению горения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/>
            </w:pPr>
            <w:r>
              <w:rPr>
                <w:sz w:val="28"/>
                <w:szCs w:val="28"/>
              </w:rPr>
              <w:t>D. Feuerhemmendes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81025" cy="1809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" t="-199" r="-6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 Fire-resistant capability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. Pouvoir coupe-feu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Огнепреграждающее устройство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, обладающее огнепреграждающей способностью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Feuerhemmende Einrichtung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 Fire-stop assembly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. Dispositif coupe-feu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Противодымная защита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организационных мероприятий и технических средств, направленных на предотвращение воздействия на людей дыма,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Rauchabzug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й температуры и токсичных продуктов горения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 Smoke protection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. Protection contre I'enfumage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Пожар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/>
            </w:pPr>
            <w:r>
              <w:rPr>
                <w:sz w:val="28"/>
                <w:szCs w:val="28"/>
              </w:rPr>
              <w:t>По</w:t>
            </w:r>
            <w:r>
              <w:rPr>
                <w:rStyle w:val="Appleconvertedspace"/>
                <w:sz w:val="28"/>
                <w:szCs w:val="28"/>
              </w:rPr>
              <w:t> </w:t>
            </w:r>
            <w:hyperlink r:id="rId18">
              <w:r>
                <w:rPr>
                  <w:rStyle w:val="InternetLink"/>
                  <w:color w:val="000000"/>
                  <w:sz w:val="28"/>
                  <w:szCs w:val="28"/>
                </w:rPr>
                <w:t>ГОСТ 12.3.046-91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Brand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. В области безопасности труда пожар характеризуется образованием опасных факторов пожара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 Fire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. Incendie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Противопожарное водоснабжение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инженерно-технических сооружений, предназначенных для забора и транспортирования воды, хранения ее запасов и использования их для пожаротушения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351915" cy="1727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 Water supply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. Approvisionnement en eau</w:t>
              <w:br/>
              <w:t>d'extinction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Эвакуация людей при пожаре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ужденный процесс движения людей из зоны, где имеется возможность воздействия на них опасных факторов пожара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акуация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Evakuierung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Спасание людей при пожаре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по эвакуации людей, которые не могут самостоятельно покинуть зону, где имеется возможность воздействия на них опасных факторов пожара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ание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Rettung von Menschen bei</w:t>
            </w:r>
            <w:r>
              <w:rPr>
                <w:rStyle w:val="Appleconvertedspace"/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57835" cy="1422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9" t="-252" r="-7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План эвакуации при пожаре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в котором указаны эвакуационные пути и выходы, установлены правила поведения людей, а также порядок и последовательность действий обслуживающего персонала на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эвакуации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е при возникновении пожара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Evakuierungsplan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Evacuation plan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. Plan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85800" cy="1530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2" t="-236" r="-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Пожарная профилактика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организационных и технических мероприятий, направленных на обеспечение безопасности людей, на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Vorbeugender Brandschutz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твращение пожара, ограничение его распространения, а также создание условий для успешного тушения пожара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 Fire prevention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>F. Mesures de,</w:t>
            </w:r>
            <w:r>
              <w:rPr>
                <w:rStyle w:val="Appleconvertedspace"/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81025" cy="1612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2" t="-222" r="-6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/>
              </w:rPr>
              <w:t>de</w:t>
              <w:br/>
              <w:t>l'incendie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(Исключен, Изм. N 1)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Система предотвращения пожара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организационных мероприятий и технических средств, направленных на исключение условий возникновения пожара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894080" cy="1612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" t="-222" r="-4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Пожарная безопасность объекта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объекта, при котором с регламентируемой вероятностью исключается возможность возникновения и развития пожара и воздействия на людей опасных факторов пожара, а также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обезопасность объекта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ется защита материальных ценностей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Brandsicherheit eines</w:t>
              <w:br/>
              <w:t>Оbjekts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/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en-US"/>
              </w:rPr>
              <w:t>. Fire safety of an object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>F.</w:t>
            </w:r>
            <w:r>
              <w:rPr>
                <w:rStyle w:val="Appleconvertedspace"/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66090" cy="1530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7" t="-236" r="-7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en-US"/>
              </w:rPr>
              <w:t>in cendie d'un</w:t>
              <w:br/>
              <w:t>objet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Правила пожарной безопасности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оложений, устанавливающих порядок соблюдения требований и норм пожарной безопасности при строительстве и эксплуатации объекта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Betriebliche Regelungen in</w:t>
              <w:br/>
              <w:t>Brandschutz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. Regulations of fire safety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/>
            </w:pPr>
            <w:r>
              <w:rPr>
                <w:sz w:val="28"/>
                <w:szCs w:val="28"/>
              </w:rPr>
              <w:t>F. Consignes de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47040" cy="1530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0" t="-236" r="-8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incendie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Противопожарное состояние объекта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объекта, характеризуемое числом пожаров и ущербом от них, числом загораний, а также травм, отравлений и погибших людей, уровнем реализации требований пожарной безопасности, уровнем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Brandschutzzustand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готовности пожарных подразделений и добровольных формирований, а также противопожарной агитации и пропаганды</w:t>
              <w:br/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Противопожарный режим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становленных норм поведения людей, правил выполнения работ и эксплуатации объекта (изделия), направленных на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Brandschutzverordnung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его пожарной безопасности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Fire prevention regime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(Исключен, Изм. N 1).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Воспламенение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возгорание, сопровождаемое пламенем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Entflammung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Inflammation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. Inflammation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Самовоспламенение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роизвольное воспламенение.</w:t>
              <w:br/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Selbstentflammung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. Воспламенение в результате самовозгорания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 Autoignition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. Inflammation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19760" cy="1612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8" t="-222" r="-5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Продукты горения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Verbrennungsprodukte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 Combustion products</w:t>
            </w:r>
          </w:p>
        </w:tc>
        <w:tc>
          <w:tcPr>
            <w:tcW w:w="5735" w:type="dxa"/>
            <w:tcBorders>
              <w:left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. Produits de combustion</w:t>
            </w:r>
          </w:p>
        </w:tc>
        <w:tc>
          <w:tcPr>
            <w:tcW w:w="5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rmat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/>
      </w:pPr>
      <w:r>
        <w:rPr/>
        <w:t>АЛФАВИТНЫЙ УКАЗАТЕЛЬ ТЕРМИНОВ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9"/>
        <w:gridCol w:w="716"/>
      </w:tblGrid>
      <w:tr>
        <w:trPr>
          <w:trHeight w:val="23" w:hRule="atLeast"/>
        </w:trPr>
        <w:tc>
          <w:tcPr>
            <w:tcW w:w="86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типирен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опасность объекта пожарная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оятность воздействия опасных факторов пожара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оятность возникновения загорания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оятность возникновения пожара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щество огнезащитное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щество огнезащитное атмосфероустойчивое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щество огнетушащее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доснабжение противопожарное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никновение загорания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никновение пожара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спламенение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ертва пожара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горание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щита противодымная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делие огнезащищенное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струкция огнезащищенная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центрация средств объемного тушения огнетушащая минимальная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квидация пожара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окализация пожара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риал огнезащищенный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дзор пожарный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оперативное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пожарно-оперативное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гнезащита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гнезащита глубокая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гнезащита поверхностная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гнезащита химическая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асность пожарная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чаг пожара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ожаротушения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пожаротушения объекта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эвакуации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эвакуации при пожаре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жар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обезопасностъ объекта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оопасность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 пожарной опасности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пожароопасности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жарной безопасности</w:t>
            </w:r>
            <w:r>
              <w:rPr>
                <w:b/>
                <w:bCs/>
                <w:sz w:val="28"/>
                <w:szCs w:val="28"/>
              </w:rPr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чина загорания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чина пожара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укты горения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илактика пожарная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пожара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жим противопожарный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воспламенение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стема предотвращения пожара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стема противопожарной защиты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месь огнезащитная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стояние объекта противопожарное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ание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асание людей при пожаре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особность огнепреграждающая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ушение пожара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гроза загорания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гроза пожара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тройство огнепреграждающее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щерб от пожара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ктор пожара опасный</w:t>
              <w:br/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акуация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акуация людей при пожаре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Format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br/>
      </w:r>
    </w:p>
    <w:p>
      <w:pPr>
        <w:pStyle w:val="Heading2"/>
        <w:shd w:fill="FFFFFF" w:val="clear"/>
        <w:spacing w:before="500" w:after="300"/>
        <w:rPr>
          <w:b w:val="false"/>
          <w:b w:val="false"/>
          <w:bCs/>
          <w:spacing w:val="2"/>
          <w:szCs w:val="28"/>
        </w:rPr>
      </w:pPr>
      <w:r>
        <w:rPr>
          <w:b w:val="false"/>
          <w:bCs/>
          <w:spacing w:val="2"/>
          <w:szCs w:val="28"/>
        </w:rPr>
        <w:t>АЛФАВИТНЫЙ УКАЗАТЕЛЬ ТЕРМИНОВ НА НЕМЕЦКОМ ЯЗЫК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3"/>
        <w:gridCol w:w="712"/>
      </w:tblGrid>
      <w:tr>
        <w:trPr>
          <w:trHeight w:val="23" w:hRule="atLeast"/>
        </w:trPr>
        <w:tc>
          <w:tcPr>
            <w:tcW w:w="8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tipyrеn</w:t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triebliche Regelungen im Brandschutz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nd</w:t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09015" cy="1612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6" t="-222" r="-3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ndentstehung</w:t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ndentstehungsursache</w:t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ndentwicklung</w:t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ndgefahr</w:t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28725" cy="1809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" t="-199" r="-2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ndherd</w:t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ndopfer</w:t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ndrisikofaktor</w:t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ndschaden</w:t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ndschutz</w:t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ndschutzverordnung</w:t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ndschutzzustand</w:t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ndsicherheit eines Objekts</w:t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38835" cy="1530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3" t="-236" r="-4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mischer Flammschutz</w:t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tflammung</w:t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kuierung</w:t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kuierungsplan</w:t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uerhemmende Einrichtung</w:t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uerhemmendes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08965" cy="1612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9" t="-222" r="-5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17930" cy="1809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Erzeugnis</w:t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mmschutz</w:t>
              <w:br/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mmschutzmittel</w:t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/>
            </w:pPr>
            <w:r>
              <w:rPr>
                <w:sz w:val="28"/>
                <w:szCs w:val="28"/>
              </w:rPr>
              <w:t>Flammschutzmittel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981710" cy="1612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222" r="-3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quidation des Brandes</w:t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kalisation des Brandes</w:t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38810" cy="15303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6" t="-236" r="-5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09700" cy="1809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6" t="-199" r="-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imale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617980" cy="15303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236" r="-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wirkender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38810" cy="15303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6" t="-236" r="-5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jektbezogener Einsatzplan</w:t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uchabzug</w:t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ttung von Menschen bei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95935" cy="15303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3" t="-236" r="-7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bstentflammung</w:t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brennungsprodukte</w:t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64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rbeugender Brandschutz</w:t>
            </w:r>
          </w:p>
        </w:tc>
        <w:tc>
          <w:tcPr>
            <w:tcW w:w="712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</w:tbl>
    <w:p>
      <w:pPr>
        <w:pStyle w:val="Format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br/>
      </w:r>
    </w:p>
    <w:p>
      <w:pPr>
        <w:pStyle w:val="Heading2"/>
        <w:shd w:fill="FFFFFF" w:val="clear"/>
        <w:spacing w:before="500" w:after="300"/>
        <w:rPr>
          <w:b w:val="false"/>
          <w:b w:val="false"/>
          <w:spacing w:val="2"/>
          <w:szCs w:val="28"/>
        </w:rPr>
      </w:pPr>
      <w:r>
        <w:rPr>
          <w:b w:val="false"/>
          <w:bCs/>
          <w:spacing w:val="2"/>
          <w:szCs w:val="28"/>
        </w:rPr>
        <w:t>АЛФАВИТНЫЙ УКАЗАТЕЛЬ ТЕРМИНОВ НА АНГЛИЙСКОМ ЯЗЫКЕ</w:t>
      </w:r>
    </w:p>
    <w:p>
      <w:pPr>
        <w:pStyle w:val="Formattext"/>
        <w:shd w:fill="FFFFFF" w:val="clear"/>
        <w:spacing w:lineRule="atLeast" w:line="420" w:before="0" w:after="0"/>
        <w:textAlignment w:val="baseline"/>
        <w:rPr/>
      </w:pPr>
      <w:r>
        <w:rPr/>
        <w:b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9"/>
        <w:gridCol w:w="716"/>
      </w:tblGrid>
      <w:tr>
        <w:trPr>
          <w:trHeight w:val="23" w:hRule="atLeast"/>
        </w:trPr>
        <w:tc>
          <w:tcPr>
            <w:tcW w:w="86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tipyrene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mical fire retardance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bustion products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cuation plan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tinguishing medium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e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e cause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e-fighting operations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e growth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e hazard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e loss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e prevention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e prevention regime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e protection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e-resistant capability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e retardant agent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re safety of an object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e-stop assembly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e under control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e victim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me retardance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me-retarded product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lammation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gnition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tbreak of fire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ulations of fire safety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at of fire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ignition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ke protection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reat of fire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ter supply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63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eather-proof fire retardant agent</w:t>
            </w:r>
          </w:p>
        </w:tc>
        <w:tc>
          <w:tcPr>
            <w:tcW w:w="71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Format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br/>
      </w:r>
    </w:p>
    <w:p>
      <w:pPr>
        <w:pStyle w:val="Heading2"/>
        <w:shd w:fill="FFFFFF" w:val="clear"/>
        <w:spacing w:before="500" w:after="300"/>
        <w:rPr>
          <w:b w:val="false"/>
          <w:b w:val="false"/>
          <w:spacing w:val="2"/>
          <w:szCs w:val="28"/>
        </w:rPr>
      </w:pPr>
      <w:r>
        <w:rPr>
          <w:b w:val="false"/>
          <w:bCs/>
          <w:spacing w:val="2"/>
          <w:szCs w:val="28"/>
        </w:rPr>
        <w:t>АЛФАВИТНЫЙ УКАЗАТЕЛЬ ТЕРМИНОВ НА ФРАНЦУЗСКОМ ЯЗЫКЕ</w:t>
      </w:r>
    </w:p>
    <w:p>
      <w:pPr>
        <w:pStyle w:val="Formattext"/>
        <w:shd w:fill="FFFFFF" w:val="clear"/>
        <w:spacing w:lineRule="atLeast" w:line="420" w:before="0" w:after="0"/>
        <w:textAlignment w:val="baseline"/>
        <w:rPr/>
      </w:pPr>
      <w:r>
        <w:rPr/>
        <w:b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88"/>
        <w:gridCol w:w="867"/>
      </w:tblGrid>
      <w:tr>
        <w:trPr>
          <w:trHeight w:val="23" w:hRule="atLeast"/>
        </w:trPr>
        <w:tc>
          <w:tcPr>
            <w:tcW w:w="8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gent d'extinction</w:t>
            </w:r>
          </w:p>
        </w:tc>
        <w:tc>
          <w:tcPr>
            <w:tcW w:w="86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48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16129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2" t="-222" r="-6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86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48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ovisionnement en eau d'extinction</w:t>
            </w:r>
          </w:p>
        </w:tc>
        <w:tc>
          <w:tcPr>
            <w:tcW w:w="86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48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use d'incendie</w:t>
            </w:r>
          </w:p>
        </w:tc>
        <w:tc>
          <w:tcPr>
            <w:tcW w:w="86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8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/>
            </w:pPr>
            <w:r>
              <w:rPr>
                <w:sz w:val="28"/>
                <w:szCs w:val="28"/>
              </w:rPr>
              <w:t>Consignes de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47040" cy="15303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236" r="-8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incendie</w:t>
            </w:r>
          </w:p>
        </w:tc>
        <w:tc>
          <w:tcPr>
            <w:tcW w:w="86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848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nger d'incendie</w:t>
            </w:r>
          </w:p>
        </w:tc>
        <w:tc>
          <w:tcPr>
            <w:tcW w:w="86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48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08305" cy="16129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8" t="-222" r="-8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d'incendie</w:t>
            </w:r>
          </w:p>
        </w:tc>
        <w:tc>
          <w:tcPr>
            <w:tcW w:w="86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48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47090" cy="16129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2" t="-222" r="-4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de l'incendie</w:t>
            </w:r>
          </w:p>
        </w:tc>
        <w:tc>
          <w:tcPr>
            <w:tcW w:w="86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48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positif coupe-feu</w:t>
            </w:r>
          </w:p>
        </w:tc>
        <w:tc>
          <w:tcPr>
            <w:tcW w:w="86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48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/>
            </w:pPr>
            <w:r>
              <w:rPr>
                <w:sz w:val="28"/>
                <w:szCs w:val="28"/>
              </w:rPr>
              <w:t>Feu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27355" cy="15303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4" t="-236" r="-8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86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48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yer d'incendie</w:t>
            </w:r>
          </w:p>
        </w:tc>
        <w:tc>
          <w:tcPr>
            <w:tcW w:w="86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8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gnifugation</w:t>
            </w:r>
          </w:p>
        </w:tc>
        <w:tc>
          <w:tcPr>
            <w:tcW w:w="86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48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gnifugation chimique</w:t>
            </w:r>
          </w:p>
        </w:tc>
        <w:tc>
          <w:tcPr>
            <w:tcW w:w="86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48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endie</w:t>
            </w:r>
          </w:p>
        </w:tc>
        <w:tc>
          <w:tcPr>
            <w:tcW w:w="86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48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lammation</w:t>
            </w:r>
          </w:p>
        </w:tc>
        <w:tc>
          <w:tcPr>
            <w:tcW w:w="86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848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/>
            </w:pPr>
            <w:r>
              <w:rPr>
                <w:sz w:val="28"/>
                <w:szCs w:val="28"/>
              </w:rPr>
              <w:t>Inflammation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19760" cy="16129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8" t="-222" r="-5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86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848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/>
            </w:pPr>
            <w:r>
              <w:rPr>
                <w:sz w:val="28"/>
                <w:szCs w:val="28"/>
              </w:rPr>
              <w:t>Mesures de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81025" cy="16129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2" t="-222" r="-6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de l'incendie</w:t>
            </w:r>
          </w:p>
        </w:tc>
        <w:tc>
          <w:tcPr>
            <w:tcW w:w="86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48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issance de l'incendie</w:t>
            </w:r>
          </w:p>
        </w:tc>
        <w:tc>
          <w:tcPr>
            <w:tcW w:w="86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8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/>
            </w:pPr>
            <w:r>
              <w:rPr>
                <w:sz w:val="28"/>
                <w:szCs w:val="28"/>
              </w:rPr>
              <w:t>Plan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93420" cy="15303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2" t="-236" r="-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86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848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uvoir coupe-feu</w:t>
            </w:r>
          </w:p>
        </w:tc>
        <w:tc>
          <w:tcPr>
            <w:tcW w:w="86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48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ndre feu</w:t>
            </w:r>
          </w:p>
        </w:tc>
        <w:tc>
          <w:tcPr>
            <w:tcW w:w="86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8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/>
            </w:pPr>
            <w:r>
              <w:rPr>
                <w:sz w:val="28"/>
                <w:szCs w:val="28"/>
              </w:rPr>
              <w:t>Produit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47040" cy="16129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0" t="-222" r="-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86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48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it ignifugeant</w:t>
            </w:r>
          </w:p>
        </w:tc>
        <w:tc>
          <w:tcPr>
            <w:tcW w:w="86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48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its de combustion</w:t>
            </w:r>
          </w:p>
        </w:tc>
        <w:tc>
          <w:tcPr>
            <w:tcW w:w="86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48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ection contre l'enfumage</w:t>
            </w:r>
          </w:p>
        </w:tc>
        <w:tc>
          <w:tcPr>
            <w:tcW w:w="86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48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ection contre l'incendie</w:t>
            </w:r>
          </w:p>
        </w:tc>
        <w:tc>
          <w:tcPr>
            <w:tcW w:w="86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48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que d'incendie</w:t>
            </w:r>
          </w:p>
        </w:tc>
        <w:tc>
          <w:tcPr>
            <w:tcW w:w="86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8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urite incendie d'un objet</w:t>
            </w:r>
          </w:p>
        </w:tc>
        <w:tc>
          <w:tcPr>
            <w:tcW w:w="86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848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vaux d'extinction</w:t>
            </w:r>
          </w:p>
        </w:tc>
        <w:tc>
          <w:tcPr>
            <w:tcW w:w="86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48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ctime d'un incendie</w:t>
            </w:r>
          </w:p>
        </w:tc>
        <w:tc>
          <w:tcPr>
            <w:tcW w:w="86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42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pBdr>
        <w:bottom w:val="single" w:sz="6" w:space="1" w:color="000000"/>
      </w:pBdr>
      <w:jc w:val="center"/>
    </w:pPr>
    <w:rPr>
      <w:b/>
      <w:sz w:val="28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">
    <w:name w:val="head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yperlink" Target="http://docs.cntd.ru/document/1200003194" TargetMode="External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14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0.jpeg"/><Relationship Id="rId37" Type="http://schemas.openxmlformats.org/officeDocument/2006/relationships/image" Target="media/image33.jpeg"/><Relationship Id="rId38" Type="http://schemas.openxmlformats.org/officeDocument/2006/relationships/image" Target="media/image11.jpeg"/><Relationship Id="rId39" Type="http://schemas.openxmlformats.org/officeDocument/2006/relationships/image" Target="media/image23.jpeg"/><Relationship Id="rId40" Type="http://schemas.openxmlformats.org/officeDocument/2006/relationships/image" Target="media/image34.jpeg"/><Relationship Id="rId41" Type="http://schemas.openxmlformats.org/officeDocument/2006/relationships/image" Target="media/image3.jpeg"/><Relationship Id="rId42" Type="http://schemas.openxmlformats.org/officeDocument/2006/relationships/image" Target="media/image4.jpeg"/><Relationship Id="rId43" Type="http://schemas.openxmlformats.org/officeDocument/2006/relationships/image" Target="media/image24.jpeg"/><Relationship Id="rId44" Type="http://schemas.openxmlformats.org/officeDocument/2006/relationships/image" Target="media/image20.jpeg"/><Relationship Id="rId45" Type="http://schemas.openxmlformats.org/officeDocument/2006/relationships/image" Target="media/image35.jpeg"/><Relationship Id="rId46" Type="http://schemas.openxmlformats.org/officeDocument/2006/relationships/image" Target="media/image15.jpe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08:26:00Z</dcterms:created>
  <dc:creator>Петрова О.В.</dc:creator>
  <dc:description/>
  <cp:keywords/>
  <dc:language>en-US</dc:language>
  <cp:lastModifiedBy>ОЭОиЭИК</cp:lastModifiedBy>
  <dcterms:modified xsi:type="dcterms:W3CDTF">2015-08-14T06:17:00Z</dcterms:modified>
  <cp:revision>6</cp:revision>
  <dc:subject/>
  <dc:title>ГОСТ 12.1.033-81*</dc:title>
</cp:coreProperties>
</file>