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5, КОР. 2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0.07.2018-06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2.07.2018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06.08.2018</w:t>
            </w:r>
          </w:p>
          <w:p>
            <w:pPr>
              <w:pStyle w:val="Normal"/>
              <w:rPr/>
            </w:pPr>
            <w:r>
              <w:rPr/>
              <w:t>вручен 06.08.2018</w:t>
            </w:r>
          </w:p>
          <w:p>
            <w:pPr>
              <w:pStyle w:val="Normal"/>
              <w:rPr/>
            </w:pPr>
            <w:r>
              <w:rPr/>
              <w:t>Кол-во нарушений: 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06.08.2018 срок исп.: 06.08.2019</w:t>
            </w:r>
          </w:p>
          <w:p>
            <w:pPr>
              <w:pStyle w:val="Normal"/>
              <w:rPr/>
            </w:pPr>
            <w:r>
              <w:rPr/>
              <w:t>Адм. дело №77 от 06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ЛЯД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С.ЛЯДЫ УЛ. СОВЕТСКАЯ 6, КОР. 2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15.08.2018 на МОУ "ЛЯД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НОВОСЕЛЬСКИЙ ДОМ-ИНТЕРНАТ" , </w:t>
            </w:r>
          </w:p>
          <w:p>
            <w:pPr>
              <w:pStyle w:val="Normal"/>
              <w:rPr/>
            </w:pPr>
            <w:r>
              <w:rPr/>
              <w:t xml:space="preserve">С.НОВОСЕЛЬЕ УЛ. ДАВЫДОВА 10, КОР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10.07.2018 на ГУСО "НОВОСЕЛЬ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СББЖ ПО ПСКОВСКОМУ, ГДОВСКОМУ, ПЕЧОРСКОМУ, ПЛЮССКОМУ И СТРУГО-КРАСНЕНСКОМУ РАЙОНАМ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КОЛЬЦЕВАЯ 23, КОР. 1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06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10.07.2018 на ГУ "СББЖ ПО ПСКОВСКОМУ, ГДОВСКОМУ, ПЕЧОРСКОМУ, ПЛЮССКОМУ И СТРУГО-КРАСНЕН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06.08.2018</w:t>
            </w:r>
          </w:p>
          <w:p>
            <w:pPr>
              <w:pStyle w:val="Normal"/>
              <w:rPr/>
            </w:pPr>
            <w:r>
              <w:rPr/>
              <w:t>вручен 06.08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06.08.2018 срок исп.: 06.08.2019</w:t>
            </w:r>
          </w:p>
          <w:p>
            <w:pPr>
              <w:pStyle w:val="Normal"/>
              <w:rPr/>
            </w:pPr>
            <w:r>
              <w:rPr/>
              <w:t>Адм. дело №74 от 06.08.2018</w:t>
            </w:r>
          </w:p>
          <w:p>
            <w:pPr>
              <w:pStyle w:val="Normal"/>
              <w:rPr/>
            </w:pPr>
            <w:r>
              <w:rPr/>
              <w:t>Адм. дело №76 от 06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1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ЖЕРТВ РЕВОЛЮЦИИ 5, КОР. 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15.08.2018 на МДОУ ДЕТСКИЙ САД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 "СББЖ ПО ПСКОВСКОМУ, ГДОВСКОМУ, ПЕЧОРСКОМУ, ПЛЮССКОМУ И СТРУГО-КРАСНЕНСКОМУ РАЙОНАМ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КОЛЬЦЕВАЯ 23, КОР. 1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7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10.07.2018 на ГУ "СББЖ ПО ПСКОВСКОМУ, ГДОВСКОМУ, ПЕЧОРСКОМУ, ПЛЮССКОМУ И СТРУГО-КРАСНЕНСКОМУ РАЙОН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МАРЬИНСКИЙ ДЕТСКИЙ САД" , </w:t>
            </w:r>
          </w:p>
          <w:p>
            <w:pPr>
              <w:pStyle w:val="Normal"/>
              <w:rPr/>
            </w:pPr>
            <w:r>
              <w:rPr/>
              <w:t xml:space="preserve">Д.МАРЬИНО УЛ. ЦЕНТРАЛЬНАЯ 5а, КОР. 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9 от 15.08.2018 на МДОУ "МАРЬИНСКИЙ ДЕТСКИЙ СА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9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, </w:t>
            </w:r>
          </w:p>
          <w:p>
            <w:pPr>
              <w:pStyle w:val="Normal"/>
              <w:rPr/>
            </w:pPr>
            <w:r>
              <w:rPr/>
              <w:t xml:space="preserve">Д.НОВОСЕЛЬЕ   , КОР. 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8-3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10.07.2018 на БА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30.08.2018</w:t>
            </w:r>
          </w:p>
          <w:p>
            <w:pPr>
              <w:pStyle w:val="Normal"/>
              <w:rPr/>
            </w:pPr>
            <w:r>
              <w:rPr/>
              <w:t>вручен 30.08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03.08.2018 срок исп.: 03.08.2019</w:t>
            </w:r>
          </w:p>
          <w:p>
            <w:pPr>
              <w:pStyle w:val="Normal"/>
              <w:rPr/>
            </w:pPr>
            <w:r>
              <w:rPr/>
              <w:t>Адм. дело №79 от 24.08.2018</w:t>
            </w:r>
          </w:p>
          <w:p>
            <w:pPr>
              <w:pStyle w:val="Normal"/>
              <w:rPr/>
            </w:pPr>
            <w:r>
              <w:rPr/>
              <w:t>Адм. дело №81 от 24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ЖКХ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КА ВИНОГРАДОВА 11, КОР. 3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10.07.2018 на МП "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24.08.2018 срок исп.: 24.08.2019</w:t>
            </w:r>
          </w:p>
          <w:p>
            <w:pPr>
              <w:pStyle w:val="Normal"/>
              <w:rPr/>
            </w:pPr>
            <w:r>
              <w:rPr/>
              <w:t>Адм. дело №80 от 24.08.2018</w:t>
            </w:r>
          </w:p>
          <w:p>
            <w:pPr>
              <w:pStyle w:val="Normal"/>
              <w:rPr/>
            </w:pPr>
            <w:r>
              <w:rPr/>
              <w:t>Адм. дело №82 от 24.08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1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