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30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2 от 04.09.2018 на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2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2/1/1 от 05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5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ЫЙ ЗАЛ 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04.09.2018 на КАМЕРНЫЙ ЗАЛ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3/1/1 от 05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5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"ДШИ" , </w:t>
            </w:r>
          </w:p>
          <w:p>
            <w:pPr>
              <w:pStyle w:val="Normal"/>
              <w:rPr/>
            </w:pPr>
            <w:r>
              <w:rPr/>
              <w:t>Г.ВЕЛИКИЕ ЛУКИ УЛ. ПЕСКАРЕВА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04.09.2018 на МБОУ ДО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4/1/1 от 05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5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ЦЕНТР ОБРАЗОВАНИЯ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9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1 от 04.09.2018 на МБОУ "ЦЕНТР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1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1/1/1 от 05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5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9.2018-1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5 от 04.09.2018 на МБОУ 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5 от 10.09.2018</w:t>
            </w:r>
          </w:p>
          <w:p>
            <w:pPr>
              <w:pStyle w:val="Normal"/>
              <w:rPr/>
            </w:pPr>
            <w:r>
              <w:rPr/>
              <w:t>вручен 10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5/1/1 от 05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5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ГДК ИМ. ЛЕНИНА" , </w:t>
            </w:r>
          </w:p>
          <w:p>
            <w:pPr>
              <w:pStyle w:val="Normal"/>
              <w:rPr/>
            </w:pPr>
            <w:r>
              <w:rPr/>
              <w:t>Г.ВЕЛИКИЕ ЛУКИ УЛ. МАЛЫШЕ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9.2018-2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04.09.2018 на МБУК "ГДК ИМ. ЛЕН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24.09.2018</w:t>
            </w:r>
          </w:p>
          <w:p>
            <w:pPr>
              <w:pStyle w:val="Normal"/>
              <w:rPr/>
            </w:pPr>
            <w:r>
              <w:rPr/>
              <w:t>вручен 24.09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/1/1 от 24.09.2018 срок исп.: 15.01.2019</w:t>
            </w:r>
          </w:p>
          <w:p>
            <w:pPr>
              <w:pStyle w:val="Normal"/>
              <w:rPr/>
            </w:pPr>
            <w:r>
              <w:rPr/>
              <w:t>Предписание №160/1/2 от 24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77 от 24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