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ЖАНИЦКОЕ РАЙПО , </w:t>
            </w:r>
          </w:p>
          <w:p>
            <w:pPr>
              <w:pStyle w:val="Normal"/>
              <w:rPr/>
            </w:pPr>
            <w:r>
              <w:rPr/>
              <w:t>ПГТ.БЕЖАНИЦЫ УЛ. СОВЕТ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5.2018-26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7.04.2018 на БЕЖАНИЦ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6.06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30.05.2018 срок исп.: 03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