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СББЖ ПО ПСКОВСКОМУ, ГДОВСКОМУ, ПЕЧОРСКОМУ, ПЛЮССКОМУ И СТРУГО-КРАСНЕНСКОМУ РАЙОНАМ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КОЛЬЦЕВАЯ 23, КОР. 1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7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3.05.2017 на ГУ "СББЖ ПО ПСКОВСКОМУ, ГДОВСКОМУ, ПЕЧОРСКОМУ, ПЛЮССКОМУ И СТРУГО-КРАСНЕН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10.07.2017 срок исп.: 20.06.2018</w:t>
            </w:r>
          </w:p>
          <w:p>
            <w:pPr>
              <w:pStyle w:val="Normal"/>
              <w:rPr/>
            </w:pPr>
            <w:r>
              <w:rPr/>
              <w:t>Предписание №51/1/2 от 13.07.2017 срок исп.: 20.06.2018</w:t>
            </w:r>
          </w:p>
          <w:p>
            <w:pPr>
              <w:pStyle w:val="Normal"/>
              <w:rPr/>
            </w:pPr>
            <w:r>
              <w:rPr/>
              <w:t>Предписание №51/1/3 от 13.07.2017 срок исп.: 20.06.2018</w:t>
            </w:r>
          </w:p>
          <w:p>
            <w:pPr>
              <w:pStyle w:val="Normal"/>
              <w:rPr/>
            </w:pPr>
            <w:r>
              <w:rPr/>
              <w:t>Адм. дело №67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РЕДАКЦИЯ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5а, КОР. 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7.2017-28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13.07.2017 на МП "РЕДА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8.07.2017</w:t>
            </w:r>
          </w:p>
          <w:p>
            <w:pPr>
              <w:pStyle w:val="Normal"/>
              <w:rPr/>
            </w:pPr>
            <w:r>
              <w:rPr/>
              <w:t>вручен 28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0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