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орховскому, Дновскому и Дедовичскому 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1.2017 </w:t>
      </w:r>
      <w:r>
        <w:rPr>
          <w:b/>
        </w:rPr>
        <w:t>по</w:t>
      </w:r>
      <w:r>
        <w:rPr>
          <w:b/>
          <w:lang w:val="en-US"/>
        </w:rPr>
        <w:t xml:space="preserve"> 30.11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ЖСКОЙ МОНАСТЫРЬ , </w:t>
            </w:r>
          </w:p>
          <w:p>
            <w:pPr>
              <w:pStyle w:val="Normal"/>
              <w:rPr/>
            </w:pPr>
            <w:r>
              <w:rPr/>
              <w:t>Д.НАВЕРЕЖЬЕ УЛ. ЦЕНТРАЛЬНАЯ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11.2017-23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Фёдоров С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 от 20.11.2017 на МУЖСКОЙ МОНАСТЫ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 от 23.11.2017</w:t>
            </w:r>
          </w:p>
          <w:p>
            <w:pPr>
              <w:pStyle w:val="Normal"/>
              <w:rPr/>
            </w:pPr>
            <w:r>
              <w:rPr/>
              <w:t>вручен 23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-ПОРХОВСКАЯ ЦБС , </w:t>
            </w:r>
          </w:p>
          <w:p>
            <w:pPr>
              <w:pStyle w:val="Normal"/>
              <w:rPr/>
            </w:pPr>
            <w:r>
              <w:rPr/>
              <w:t>Г.ПОРХОВ ПР-КТ. ЛЕНИНА 3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11.2017-09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 от 27.10.2017 на МБУК-ПОРХОВСКАЯ ЦБ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 от 09.11.2017</w:t>
            </w:r>
          </w:p>
          <w:p>
            <w:pPr>
              <w:pStyle w:val="Normal"/>
              <w:rPr/>
            </w:pPr>
            <w:r>
              <w:rPr/>
              <w:t>вручен 09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- "ПОРХОВСКИЙ СКК" , </w:t>
            </w:r>
          </w:p>
          <w:p>
            <w:pPr>
              <w:pStyle w:val="Normal"/>
              <w:rPr/>
            </w:pPr>
            <w:r>
              <w:rPr/>
              <w:t>Г.ПОРХОВ ПР-КТ. ЛЕНИНА 1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 от 23.11.2017 на МБУК - "ПОРХОВСКИЙ СК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 ГБПОУ ПО  "ДНОВСКИЙ ЖЕЛЕЗНОДОРОЖНЫЙ ТЕХНИКУМ" , </w:t>
            </w:r>
          </w:p>
          <w:p>
            <w:pPr>
              <w:pStyle w:val="Normal"/>
              <w:rPr/>
            </w:pPr>
            <w:r>
              <w:rPr/>
              <w:t>Г.ДНО УЛ. ДЗЕРЖИНСКОГО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1.2017-20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 от 26.10.2017 на ОБЩЕЖИТИЕ  ГБПОУ ПО  "ДНОВСКИЙ ЖЕЛЕЗНОДОРОЖНЫЙ ТЕХНИКУ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 от 20.11.2017</w:t>
            </w:r>
          </w:p>
          <w:p>
            <w:pPr>
              <w:pStyle w:val="Normal"/>
              <w:rPr/>
            </w:pPr>
            <w:r>
              <w:rPr/>
              <w:t>вручен 20.11.2017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/1/1 от 20.11.2017 срок исп.: 01.09.2018</w:t>
            </w:r>
          </w:p>
          <w:p>
            <w:pPr>
              <w:pStyle w:val="Normal"/>
              <w:rPr/>
            </w:pPr>
            <w:r>
              <w:rPr/>
              <w:t>Адм. дело №50 от 20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 ПО "ПСКОВАВТОДОР" , </w:t>
            </w:r>
          </w:p>
          <w:p>
            <w:pPr>
              <w:pStyle w:val="Normal"/>
              <w:rPr/>
            </w:pPr>
            <w:r>
              <w:rPr/>
              <w:t>Г.ДНО УЛ. КРЕСТЬЯНСКАЯ 43, ЛИТЕРА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11.2017-1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 от 27.10.2017 на ГБУ ПО "ПСКОВАВТОДО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 от 17.11.2017</w:t>
            </w:r>
          </w:p>
          <w:p>
            <w:pPr>
              <w:pStyle w:val="Normal"/>
              <w:rPr/>
            </w:pPr>
            <w:r>
              <w:rPr/>
              <w:t>вручен 17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СКОГО ПОСЕЛЕНИЯ ПОРХОВ , </w:t>
            </w:r>
          </w:p>
          <w:p>
            <w:pPr>
              <w:pStyle w:val="Normal"/>
              <w:rPr/>
            </w:pPr>
            <w:r>
              <w:rPr/>
              <w:t>Г.ПОРХОВ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0.11.2017-10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 от 27.10.2017 на АДМИНИСТРАЦИЯ ГОРОДСКОГО ПОСЕЛЕНИЯ ПОРХ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 от 10.11.2017</w:t>
            </w:r>
          </w:p>
          <w:p>
            <w:pPr>
              <w:pStyle w:val="Normal"/>
              <w:rPr/>
            </w:pPr>
            <w:r>
              <w:rPr/>
              <w:t>вручен 10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6:1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2-02T16:1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