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ФГУП "ПОЧТА РОССИИ" УФПС ПСКОВСКОЙ ОБЛАСТИ БЕЖАНИЦКИЙ ПОЧТАМП , </w:t>
            </w:r>
          </w:p>
          <w:p>
            <w:pPr>
              <w:pStyle w:val="Normal"/>
              <w:rPr/>
            </w:pPr>
            <w:r>
              <w:rPr/>
              <w:t>ПГТ.БЕЖАНИЦЫ УЛ. СМО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7.03.2017 на ФИЛИАЛ ФГУП "ПОЧТА РОССИИ" УФПС ПСКОВСКОЙ ОБЛАСТИ БЕЖАНИЦКИЙ ПОЧТ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8.04.2017 срок исп.: 0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ЦЗН БЕЖАНИЦКОГО РАЙОНА , </w:t>
            </w:r>
          </w:p>
          <w:p>
            <w:pPr>
              <w:pStyle w:val="Normal"/>
              <w:rPr/>
            </w:pPr>
            <w:r>
              <w:rPr/>
              <w:t>ПГТ.БЕЖАНИЦЫ УЛ. СМОЛЬ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7.03.2017 на ГУ ЦЗН БЕЖАНИ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8.04.2017 срок исп.: 01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АМОЛУКОВСКОЙ ВОЛОСТИ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4.2017-06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7.03.2017 на АДМИНИСТРАЦИЯ САМОЛУК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6.04.2017</w:t>
            </w:r>
          </w:p>
          <w:p>
            <w:pPr>
              <w:pStyle w:val="Normal"/>
              <w:rPr/>
            </w:pPr>
            <w:r>
              <w:rPr/>
              <w:t>вручен 06.04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6.04.2017 срок исп.: 09.06.2017</w:t>
            </w:r>
          </w:p>
          <w:p>
            <w:pPr>
              <w:pStyle w:val="Normal"/>
              <w:rPr/>
            </w:pPr>
            <w:r>
              <w:rPr/>
              <w:t>Адм. дело №25 от 06.04.2017</w:t>
            </w:r>
          </w:p>
          <w:p>
            <w:pPr>
              <w:pStyle w:val="Normal"/>
              <w:rPr/>
            </w:pPr>
            <w:r>
              <w:rPr/>
              <w:t>Адм. дело №6 от 06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ИХАЙЛОВСКОЙ ВОЛОСТИ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7.04.2017-0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7.03.2017 на АДМИНИСТРАЦИЯ МИХАЙЛ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7.04.2017</w:t>
            </w:r>
          </w:p>
          <w:p>
            <w:pPr>
              <w:pStyle w:val="Normal"/>
              <w:rPr/>
            </w:pPr>
            <w:r>
              <w:rPr/>
              <w:t>вручен 07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7.04.2017 срок исп.: 16.08.2017</w:t>
            </w:r>
          </w:p>
          <w:p>
            <w:pPr>
              <w:pStyle w:val="Normal"/>
              <w:rPr/>
            </w:pPr>
            <w:r>
              <w:rPr/>
              <w:t>Адм. дело №27 от 07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