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ЖДА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ЖДАНИ ПЕР. ШКОЛЬНЫЙ 8, КОР.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18.08.2017 на МОУ ЖДА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ЦАПЕ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ЦАПЕЛЬКА УЛ. ШКОЛЬНАЯ 3, КОР. 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18.08.2017 на МОУ ЦАПЕ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ЗАПО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ЗАПОЛЬЕ (МАРЬИНСКАЯ ВОЛОСТЬ)   , КОР. 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18.08.2017 на МОУ ЗАПО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УДО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ЛУДОНИ УЛ. ШКОЛЬНАЯ 3, КОР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18.08.2017 на МОУ ЛУДО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ЦЕРКОВЬ ЕВАНГЕЛЬСКИХ ХРИСТИАН-БАПТИСТОВ" ПОСЁЛКА СТРУГИ КРАСНЫЕ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РОМЫШЛЕННАЯ 20а, КОР. 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9.2017-1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18.08.2017 на "ЦЕРКОВЬ ЕВАНГЕЛЬСКИХ ХРИСТИАН-БАПТИСТОВ" ПОСЁЛКА СТРУГИ КРАСНЫ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15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