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бобщенные ответы на вопросы (обращения), полученные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 и во время проведения публичных обсуждений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.</w:t>
      </w:r>
      <w:r>
        <w:rPr>
          <w:rFonts w:cs="Times New Roman" w:ascii="Times New Roman" w:hAnsi="Times New Roman"/>
          <w:sz w:val="28"/>
          <w:szCs w:val="28"/>
        </w:rPr>
        <w:t xml:space="preserve"> Можно ли не штрафовать за совершенное правонарушение впервые и если это нарушение не существенно, т.е. не представляет угрозу жизни людей?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твет. </w:t>
      </w:r>
      <w:r>
        <w:rPr>
          <w:rFonts w:cs="Times New Roman" w:ascii="Times New Roman" w:hAnsi="Times New Roman"/>
          <w:bCs/>
          <w:iCs/>
          <w:sz w:val="28"/>
          <w:szCs w:val="28"/>
        </w:rPr>
        <w:t>Можно. 04.07.2016 вступил в силу Федеральный закон от 03.07.2016 № 316-ФЗ, которым КоАП РФ дополнен статьей 4.1.1 «Замена административного наказания в виде административного штрафа предупреждением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анная статья предусматривает возможность такой замены в отношении субъектов малого и среднего предпринимательства за впервые совершенное административное правонарушение, отсутствия причинения вреда или возникновения угрозы причинения вреда жизни и здоровью людей, объектам животного и растительного мира, окружающей среде, объектам культурного наследия (памятникам истории и культуры) народов Российской Федерации, безопасности государства, угрозы чрезвычайных ситуаций природного и техногенного характера, а также при отсутствии имущественного ущерб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кон предусматривает применение к субъектам малого и среднего предпринимательства особых условий применения мер административной ответственности. Т.е. применение к ним административного наказания в виде предупреждения в том случае, даже если такой вид наказания не предусмотрен санкцией соответствующей статьи или части статьи КоАП РФ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.</w:t>
      </w:r>
      <w:r>
        <w:rPr>
          <w:rFonts w:cs="Times New Roman" w:ascii="Times New Roman" w:hAnsi="Times New Roman"/>
          <w:sz w:val="28"/>
          <w:szCs w:val="28"/>
        </w:rPr>
        <w:t xml:space="preserve"> Проводится ли плановая проверка, если собственник здания или помещения поменялся?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.</w:t>
      </w:r>
      <w:r>
        <w:rPr>
          <w:rFonts w:cs="Times New Roman" w:ascii="Times New Roman" w:hAnsi="Times New Roman"/>
          <w:sz w:val="28"/>
          <w:szCs w:val="28"/>
        </w:rPr>
        <w:t xml:space="preserve"> В силу статьи 5 Федерального закона от 22 июля 2008 г. № 123-ФЗ «Технический регламент о требованиях пожарной безопасности»               требования пожарной безопасности на объектах защиты должны соблюдаться постоянно в ходе их эксплуатации независимо от того, какие именно лица являются их собственниками или пользователями и независимо от их смены. В целях обеспечения постоянного планового контроля за соблюдением при эксплуатации объектов защиты требований пожарной безопасности законодатель в статье 6.1 Федерального закона от 21 декабря 1994 г. № 69-ФЗ «О пожарной безопасности» предусмотрел, что в ежегодном плане проведения плановых проверок дополнительно указываются наименование и место нахождения объекта защиты, в отношении которого соответственно планируется проведение мероприятий по контролю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ежегодное планирование проведения проверок соблюдения требований пожарной безопасности осуществляется, прежде всего, в отношении объектов защиты, а не в отношении их собственников и иных владельцев, то есть юридических лиц и индивидуальных предпринимателе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изложенного законные основания для проведения плановой проверки в области обеспечения пожарной безопасности при смене правообладателя объекта защиты у органов ГПН имеютс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. </w:t>
      </w:r>
      <w:r>
        <w:rPr>
          <w:rFonts w:cs="Times New Roman" w:ascii="Times New Roman" w:hAnsi="Times New Roman"/>
          <w:sz w:val="28"/>
          <w:szCs w:val="28"/>
        </w:rPr>
        <w:t>Должны ли проверки по пожарной безопасности и надзору в области гражданской обороны и защиты населения и территорий от чрезвычайных ситуаций проводиться одновременно или могут проводиться в разное врем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.</w:t>
      </w:r>
      <w:r>
        <w:rPr>
          <w:rFonts w:cs="Times New Roman" w:ascii="Times New Roman" w:hAnsi="Times New Roman"/>
          <w:sz w:val="28"/>
          <w:szCs w:val="28"/>
        </w:rPr>
        <w:t xml:space="preserve"> Проверки на предмет соблюдения требований и мероприятий в области пожарной безопасности, гражданской обороны, защиты населения и территорий от чрезвычайных ситуаций могут проводиться в отношении одного юридического лица как одновременно, так и в разные сроки с учетом оснований, предусмотренных статьями 9, 10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надзорными органами МЧС России осуществляются плановые проверки одновременно с учетом соблюдения периодичности, установленной федеральным законодательством. Внеплановые проверки проводятся на основании установленных сроков в выданных предписаниях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cs="Calibri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9:38:00Z</dcterms:created>
  <dc:creator>УГПН-11</dc:creator>
  <dc:description/>
  <cp:keywords/>
  <dc:language>en-US</dc:language>
  <cp:lastModifiedBy>Licenz</cp:lastModifiedBy>
  <cp:lastPrinted>2018-02-15T06:47:00Z</cp:lastPrinted>
  <dcterms:modified xsi:type="dcterms:W3CDTF">2018-02-15T03:47:00Z</dcterms:modified>
  <cp:revision>15</cp:revision>
  <dc:subject/>
  <dc:title/>
</cp:coreProperties>
</file>