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ВД РОССИИ ПО ПСКОВСКОЙ ОБЛАСТИ , </w:t>
            </w:r>
          </w:p>
          <w:p>
            <w:pPr>
              <w:pStyle w:val="Normal"/>
              <w:rPr/>
            </w:pPr>
            <w:r>
              <w:rPr/>
              <w:t>Г.ПСКОВ УЛ. ИППОДРОМНАЯ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8 от 31.05.2018 на УМВД РОССИИ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8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8/1/1 от 18.06.2018 срок исп.: 1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ОБЩЕРАЗВИВАЮЩЕГО ВИДА № 18 "СОЛНЫШКО" , </w:t>
            </w:r>
          </w:p>
          <w:p>
            <w:pPr>
              <w:pStyle w:val="Normal"/>
              <w:rPr/>
            </w:pPr>
            <w:r>
              <w:rPr/>
              <w:t>Г.ПСКОВ УЛ. ЗАВОД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5.2018-0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6 от 28.05.2018 на МДОУ Д/С ОБЩЕРАЗВИВАЮЩЕГО ВИДА № 18 "СОЛНЫШ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6 от 08.06.2018</w:t>
            </w:r>
          </w:p>
          <w:p>
            <w:pPr>
              <w:pStyle w:val="Normal"/>
              <w:rPr/>
            </w:pPr>
            <w:r>
              <w:rPr/>
              <w:t>вручен 08.06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6/1/1 от 28.05.2018 срок исп.: 01.04.2019</w:t>
            </w:r>
          </w:p>
          <w:p>
            <w:pPr>
              <w:pStyle w:val="Normal"/>
              <w:rPr/>
            </w:pPr>
            <w:r>
              <w:rPr/>
              <w:t>Адм. дело №206 от 08.06.2018</w:t>
            </w:r>
          </w:p>
          <w:p>
            <w:pPr>
              <w:pStyle w:val="Normal"/>
              <w:rPr/>
            </w:pPr>
            <w:r>
              <w:rPr/>
              <w:t>Адм. дело №207 от 08.06.2018</w:t>
            </w:r>
          </w:p>
          <w:p>
            <w:pPr>
              <w:pStyle w:val="Normal"/>
              <w:rPr/>
            </w:pPr>
            <w:r>
              <w:rPr/>
              <w:t>Представление от 08.06.2018</w:t>
            </w:r>
          </w:p>
          <w:p>
            <w:pPr>
              <w:pStyle w:val="Normal"/>
              <w:rPr/>
            </w:pPr>
            <w:r>
              <w:rPr/>
              <w:t>Представление №36 от 09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СКОВ ПЕЧАТЬ" , </w:t>
            </w:r>
          </w:p>
          <w:p>
            <w:pPr>
              <w:pStyle w:val="Normal"/>
              <w:rPr/>
            </w:pPr>
            <w:r>
              <w:rPr/>
              <w:t>Г.ПСКОВ НАБ. СОВЕТСКАЯ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5.2018-09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3 от 14.05.2018 на ООО "ПСКОВ ПЕЧА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3 от 09.06.2018</w:t>
            </w:r>
          </w:p>
          <w:p>
            <w:pPr>
              <w:pStyle w:val="Normal"/>
              <w:rPr/>
            </w:pPr>
            <w:r>
              <w:rPr/>
              <w:t>вручен 09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ОССИЙСКИЙ КРАСНЫЙ КРЕСТ" , </w:t>
            </w:r>
          </w:p>
          <w:p>
            <w:pPr>
              <w:pStyle w:val="Normal"/>
              <w:rPr/>
            </w:pPr>
            <w:r>
              <w:rPr/>
              <w:t>Г.ПСКОВ НАБ. СОВЕТСКАЯ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5.2018-04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7 от 28.05.2018 на "РОССИЙСКИЙ КРАСНЫЙ КР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7 от 04.06.2018</w:t>
            </w:r>
          </w:p>
          <w:p>
            <w:pPr>
              <w:pStyle w:val="Normal"/>
              <w:rPr/>
            </w:pPr>
            <w:r>
              <w:rPr/>
              <w:t>вручен 04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ЦО "ПОДРОСТОК" , </w:t>
            </w:r>
          </w:p>
          <w:p>
            <w:pPr>
              <w:pStyle w:val="Normal"/>
              <w:rPr/>
            </w:pPr>
            <w:r>
              <w:rPr/>
              <w:t>Г.ПСКОВ УЛ. ЗВЕЗДН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5.2018-01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4 от 23.05.2018 на МОУ ЦО "ПОДР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4 от 01.06.2018</w:t>
            </w:r>
          </w:p>
          <w:p>
            <w:pPr>
              <w:pStyle w:val="Normal"/>
              <w:rPr/>
            </w:pPr>
            <w:r>
              <w:rPr/>
              <w:t>вручен 01.06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4/1/1 от 24.05.2018 срок исп.: 10.01.2019</w:t>
            </w:r>
          </w:p>
          <w:p>
            <w:pPr>
              <w:pStyle w:val="Normal"/>
              <w:rPr/>
            </w:pPr>
            <w:r>
              <w:rPr/>
              <w:t>Адм. дело №202 от 01.06.2018</w:t>
            </w:r>
          </w:p>
          <w:p>
            <w:pPr>
              <w:pStyle w:val="Normal"/>
              <w:rPr/>
            </w:pPr>
            <w:r>
              <w:rPr/>
              <w:t>Адм. дело №203 от 01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Д АДМ. ЗДАНИЕ , </w:t>
            </w:r>
          </w:p>
          <w:p>
            <w:pPr>
              <w:pStyle w:val="Normal"/>
              <w:rPr/>
            </w:pPr>
            <w:r>
              <w:rPr/>
              <w:t>Г.ПСКОВ УЛ. ГОГОЛ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3 от 31.05.2018 на УВД АДМ.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3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3/1/1 от 07.06.2018 срок исп.: 19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Д АДМ. ЗДАНИЕ , </w:t>
            </w:r>
          </w:p>
          <w:p>
            <w:pPr>
              <w:pStyle w:val="Normal"/>
              <w:rPr/>
            </w:pPr>
            <w:r>
              <w:rPr/>
              <w:t>Г.ПСКОВ УЛ. СВЕРДЛОВА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0 от 20.06.2018 на УВД АДМ.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0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0/1/1 от 18.06.2018 срок исп.: 1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ППО "УПРАВЛЕНИЕ НЕДВИЖИМОСТЬЮ" , </w:t>
            </w:r>
          </w:p>
          <w:p>
            <w:pPr>
              <w:pStyle w:val="Normal"/>
              <w:rPr/>
            </w:pPr>
            <w:r>
              <w:rPr/>
              <w:t>Г.ПСКОВ УЛ. ТРУДА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6.2018-0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1 от 30.05.2018 на ОБЩЕЖИТИЕ ГППО "УПРАВЛЕНИЕ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1 от 05.06.2018</w:t>
            </w:r>
          </w:p>
          <w:p>
            <w:pPr>
              <w:pStyle w:val="Normal"/>
              <w:rPr/>
            </w:pPr>
            <w:r>
              <w:rPr/>
              <w:t>вручен 05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ПОЛИС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6.2018-22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8 от 08.06.2018 на АКВАПО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8 от 22.06.2018</w:t>
            </w:r>
          </w:p>
          <w:p>
            <w:pPr>
              <w:pStyle w:val="Normal"/>
              <w:rPr/>
            </w:pPr>
            <w:r>
              <w:rPr/>
              <w:t>вручен 22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ДЕТСКАЯ ШКОЛА ИСКУССТВ" , </w:t>
            </w:r>
          </w:p>
          <w:p>
            <w:pPr>
              <w:pStyle w:val="Normal"/>
              <w:rPr/>
            </w:pPr>
            <w:r>
              <w:rPr/>
              <w:t>Г.ПСКОВ УЛ. ОЛЕГА КОШЕВОГ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8-07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2 от 04.06.2018 на МОУ ДОД "ДЕТСКАЯ ШКОЛА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2 от 07.06.2018</w:t>
            </w:r>
          </w:p>
          <w:p>
            <w:pPr>
              <w:pStyle w:val="Normal"/>
              <w:rPr/>
            </w:pPr>
            <w:r>
              <w:rPr/>
              <w:t>вручен 07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 ФНС №1 ПО ПСКОВСКОЙ ОБЛАСТИ , </w:t>
            </w:r>
          </w:p>
          <w:p>
            <w:pPr>
              <w:pStyle w:val="Normal"/>
              <w:rPr/>
            </w:pPr>
            <w:r>
              <w:rPr/>
              <w:t>Г.ПСКОВ УЛ. ЯНА ФАБРИЦИУСА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2 от 30.05.2018 на МИ ФНС №1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2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2/1/1 от 18.06.2018 срок исп.: 01.07.2019</w:t>
            </w:r>
          </w:p>
          <w:p>
            <w:pPr>
              <w:pStyle w:val="Normal"/>
              <w:rPr/>
            </w:pPr>
            <w:r>
              <w:rPr/>
              <w:t>Адм. дело №208 от 18.06.2018</w:t>
            </w:r>
          </w:p>
          <w:p>
            <w:pPr>
              <w:pStyle w:val="Normal"/>
              <w:rPr/>
            </w:pPr>
            <w:r>
              <w:rPr/>
              <w:t>Адм. дело №209 от 18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СЛУГИ ЖКХ" ЖИЛОЙ ДОМ , </w:t>
            </w:r>
          </w:p>
          <w:p>
            <w:pPr>
              <w:pStyle w:val="Normal"/>
              <w:rPr/>
            </w:pPr>
            <w:r>
              <w:rPr/>
              <w:t>Г.ПСКОВ УЛ. СОВЕТСКОЙ АРМИИ 119/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8.06.2018-20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7 от 14.06.2018 на ООО "УСЛУГИ ЖКХ"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7 от 20.06.2018</w:t>
            </w:r>
          </w:p>
          <w:p>
            <w:pPr>
              <w:pStyle w:val="Normal"/>
              <w:rPr/>
            </w:pPr>
            <w:r>
              <w:rPr/>
              <w:t>вручен 20.06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7/1/1 от 20.06.2018 срок исп.: 01.10.2018</w:t>
            </w:r>
          </w:p>
          <w:p>
            <w:pPr>
              <w:pStyle w:val="Normal"/>
              <w:rPr/>
            </w:pPr>
            <w:r>
              <w:rPr/>
              <w:t>Адм. дело №214 от 20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Д ЦЕНТР СОД-Я НЕСОВЕРШЕННОЛЕТНИХ ПРАВОНАРУШЕНИЙ , </w:t>
            </w:r>
          </w:p>
          <w:p>
            <w:pPr>
              <w:pStyle w:val="Normal"/>
              <w:rPr/>
            </w:pPr>
            <w:r>
              <w:rPr/>
              <w:t>Г.ПСКОВ УЛ. ИНЖЕНЕРНАЯ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7 от 31.05.2018 на УВД ЦЕНТР СОД-Я НЕСОВЕРШЕННОЛЕТНИХ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7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7/1/1 от 18.06.2018 срок исп.: 1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БДД ПО , </w:t>
            </w:r>
          </w:p>
          <w:p>
            <w:pPr>
              <w:pStyle w:val="Normal"/>
              <w:rPr/>
            </w:pPr>
            <w:r>
              <w:rPr/>
              <w:t>Г.ПСКОВ УЛ. ТРУДА 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1 от 31.05.2018 на ГИБДД 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1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1/1/1 от 18.06.2018 срок исп.: 1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Д АДМ. ЗДАНИЕ , </w:t>
            </w:r>
          </w:p>
          <w:p>
            <w:pPr>
              <w:pStyle w:val="Normal"/>
              <w:rPr/>
            </w:pPr>
            <w:r>
              <w:rPr/>
              <w:t xml:space="preserve">Г.ПСКОВ УЛ. ЖЕЛЕЗНОДОРОЖНАЯ 40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4 от 31.05.2018 на УВД АДМ.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4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4/1/1 от 06.06.2018 срок исп.: 1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С И ЗИ УМВД РОССИИ ПО ПО И ООПАЗ УОООП УМВД РОССИИ ПО ПО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5 от 31.05.2018 на ЦИТС И ЗИ УМВД РОССИИ ПО ПО И ООПАЗ УОООП УМВД РОССИИ ПО 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5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5/1/1 от 18.06.2018 срок исп.: 19.05.2019</w:t>
            </w:r>
          </w:p>
          <w:p>
            <w:pPr>
              <w:pStyle w:val="Normal"/>
              <w:rPr/>
            </w:pPr>
            <w:r>
              <w:rPr/>
              <w:t>Предписание №265/1/2 от 07.06.2018 срок исп.: 19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Д ПСКОВСКОЙ ОБЛАСТИ , </w:t>
            </w:r>
          </w:p>
          <w:p>
            <w:pPr>
              <w:pStyle w:val="Normal"/>
              <w:rPr/>
            </w:pPr>
            <w:r>
              <w:rPr/>
              <w:t>Г.ПСКОВ УЛ. ИНЖЕНЕРНАЯ 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6 от 31.05.2018 на УВД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6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6/1/1 от 18.06.2018 срок исп.: 18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Д ПСКОВСКОЙ ОБЛАСТИ , </w:t>
            </w:r>
          </w:p>
          <w:p>
            <w:pPr>
              <w:pStyle w:val="Normal"/>
              <w:rPr/>
            </w:pPr>
            <w:r>
              <w:rPr/>
              <w:t>Г.ПСКОВ УЛ. НОВАТОРОВ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9 от 31.05.2018 на УВД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9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9/1/1 от 18.06.2018 срок исп.: 1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-60 , </w:t>
            </w:r>
          </w:p>
          <w:p>
            <w:pPr>
              <w:pStyle w:val="Normal"/>
              <w:rPr/>
            </w:pPr>
            <w:r>
              <w:rPr/>
              <w:t>Г.ПСКОВ УЛ. ЮБИЛЕЙНАЯ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4.2018-22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3 от 12.04.2018 на ПИК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3 от 22.06.2018</w:t>
            </w:r>
          </w:p>
          <w:p>
            <w:pPr>
              <w:pStyle w:val="Normal"/>
              <w:rPr/>
            </w:pPr>
            <w:r>
              <w:rPr/>
              <w:t>вручен 22.06.2018</w:t>
            </w:r>
          </w:p>
          <w:p>
            <w:pPr>
              <w:pStyle w:val="Normal"/>
              <w:rPr/>
            </w:pPr>
            <w:r>
              <w:rPr/>
              <w:t>Кол-во нарушений: 6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3/1/1 от 26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127 от 26.04.2018</w:t>
            </w:r>
          </w:p>
          <w:p>
            <w:pPr>
              <w:pStyle w:val="Normal"/>
              <w:rPr/>
            </w:pPr>
            <w:r>
              <w:rPr/>
              <w:t>Адм. дело №366 от 26.04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ТЛАНТИК" , </w:t>
            </w:r>
          </w:p>
          <w:p>
            <w:pPr>
              <w:pStyle w:val="Normal"/>
              <w:rPr/>
            </w:pPr>
            <w:r>
              <w:rPr/>
              <w:t>Г.ПСКОВ УЛ. КОММУНАЛЬНАЯ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5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0 от 28.04.2018 на ООО "АТЛАНТ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0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ТЛАНТИК" , </w:t>
            </w:r>
          </w:p>
          <w:p>
            <w:pPr>
              <w:pStyle w:val="Normal"/>
              <w:rPr/>
            </w:pPr>
            <w:r>
              <w:rPr/>
              <w:t>Г.ПСКОВ УЛ. КОММУНАЛЬНАЯ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1.05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1 от 28.04.2018 на ООО "АТЛАНТ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1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ДОМ "КОМЕТА" ИП КУЗЬМИЧЕВ А.В. , </w:t>
            </w:r>
          </w:p>
          <w:p>
            <w:pPr>
              <w:pStyle w:val="Normal"/>
              <w:rPr/>
            </w:pPr>
            <w:r>
              <w:rPr/>
              <w:t>Г.ПСКОВ УЛ. СТАРОКОММУНАЛЬНАЯ 71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1.05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3 от 28.04.2018 на ТОРГОВЫЙ ДОМ "КОМЕТА" ИП КУЗЬМИЧ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3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ООО ПКФ "ВИКИНГИ" , </w:t>
            </w:r>
          </w:p>
          <w:p>
            <w:pPr>
              <w:pStyle w:val="Normal"/>
              <w:rPr/>
            </w:pPr>
            <w:r>
              <w:rPr/>
              <w:t xml:space="preserve">Г.ПСКОВ УЛ. ЯНА ФАБРИЦИУСА 5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1.05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8 от 28.04.2018 на СП ООО ПКФ "ВИКИН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8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8/1/1 от 18.06.2018 срок исп.: 01.10.2018</w:t>
            </w:r>
          </w:p>
          <w:p>
            <w:pPr>
              <w:pStyle w:val="Normal"/>
              <w:rPr/>
            </w:pPr>
            <w:r>
              <w:rPr/>
              <w:t>Адм. дело №211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1.05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9 от 28.04.2018 на СП ООО ПКФ "ВИКИН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9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9/1/1 от 21.05.2018 срок исп.: 01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1.05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4 от 28.04.2018 на СП ООО ПКФ "ВИКИН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4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"СЛУЖБА ЭКСПЛУАТАЦИИ НЕДВИЖИМОСТИ" , </w:t>
            </w:r>
          </w:p>
          <w:p>
            <w:pPr>
              <w:pStyle w:val="Normal"/>
              <w:rPr/>
            </w:pPr>
            <w:r>
              <w:rPr/>
              <w:t>Г.ПСКОВ УЛ. ЯНА ФАБРИЦИУСА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1.05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2 от 18.04.2018 на ООО"СЛУЖБА ЭКСПЛУАТАЦИИ НЕДВИЖИМ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2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2/1/1 от 18.08.2018 срок исп.: 01.10.2018</w:t>
            </w:r>
          </w:p>
          <w:p>
            <w:pPr>
              <w:pStyle w:val="Normal"/>
              <w:rPr/>
            </w:pPr>
            <w:r>
              <w:rPr/>
              <w:t>Адм. дело №210 от 18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"НАШ МИР" , </w:t>
            </w:r>
          </w:p>
          <w:p>
            <w:pPr>
              <w:pStyle w:val="Normal"/>
              <w:rPr/>
            </w:pPr>
            <w:r>
              <w:rPr/>
              <w:t>Г.ПСКОВ ПР-КТ. РИЖСКИЙ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5.06.2018-19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5 от 13.06.2018 на ООО "УК "НАШ МИ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5 от 19.06.2018</w:t>
            </w:r>
          </w:p>
          <w:p>
            <w:pPr>
              <w:pStyle w:val="Normal"/>
              <w:rPr/>
            </w:pPr>
            <w:r>
              <w:rPr/>
              <w:t>вручен 19.06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5/1/1 от 19.06.2018 срок исп.: 15.08.2018</w:t>
            </w:r>
          </w:p>
          <w:p>
            <w:pPr>
              <w:pStyle w:val="Normal"/>
              <w:rPr/>
            </w:pPr>
            <w:r>
              <w:rPr/>
              <w:t>Адм. дело №213 от 20.06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5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